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3"/>
      </w:tblGrid>
      <w:tr>
        <w:trPr/>
        <w:tc>
          <w:tcPr>
            <w:tcW w:w="4717" w:type="dxa"/>
            <w:tcBorders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4.12.2013г. № 1055-ПГ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униципальном этапе областного конкурса «Стандарт оформления общеобразовательной школы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беспечение стандарта оформления общеобразовательной организации Московской области) </w:t>
      </w:r>
    </w:p>
    <w:p>
      <w:pPr>
        <w:pStyle w:val="Normal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муниципальном этапе областного конкурса «Стандарт оформления общеобразовательной школы» (обеспечение стандарта оформления общеобразовательной организации Московской области) (далее – Положение) разработано в соответствии с положением об областном конкурсе «Стандарт оформления общеобразовательной школы», утвержденным приказом Министра образования Московской области от 30.10.2013 №4171.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организации и проведения муниципального этапа областного конкурса «Стандарт оформления общеобразовательной школы» (далее – Конкурс), его организационное, методическое обеспечение, порядок участия в Конкурсе и определения победителей и призеров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Основание проведения Конкурса  - Соглашение о сотрудничестве между Министерством образования Московской области и администрацией городского округа Котельники Московской област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Конкур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лучший проект обустройства и оформления муниципальной общеобразовательной 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3-2014 учебном году проводится с цел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стандарта оформления шко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ключения участников образовательного процесса в социально-значимую деятельность по обеспечению благоустроенной, безопасной, эстетичной общеобразовательной организ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конкурсных технологий для развития комфортной воспитывающей образовательной ср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курс проводит управление образования и социальной политики администрации городского округа Котельники Московской области (далее организатор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Организатор вправе использовать материалы, предоставленные на Конкурс, в некоммерческих целях (размещение в сети Интернет, публикация в средствах массовой информации,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частником Конкурса (далее - Претендент) может быть общеобразовательная организация, подавшая в установленном порядке заявку на участие и необходимую конкурсную документацию в соответствии с п. 12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ганизация проведения Конкур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и проведения Конкурса Организатор создает оргкомитет, конкурсную комиссию и утверждает их состав нормативным правовым актом муниципального образова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онкурс проводится по 2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обще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внутреннего пространства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ябрь 2013 – апрель 2014 год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, состоящий из председателя, заместителя председателя, секретаря и членов орг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о проведении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яет требования к оформлению предоставляемых на Конкурс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сбор материалов Претендентов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, форму, место и дату подведения итогов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ет Претендентов  о результатах Конкурса.</w:t>
      </w:r>
    </w:p>
    <w:p>
      <w:pPr>
        <w:pStyle w:val="Normal"/>
        <w:ind w:firstLine="13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конкурсная комисс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атривает материалы, предоставленные на Конкур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ыезд в общеобразовательные организ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ет оценку деятельности общеобразовательных организаций по обустройству пришкольной территории и территории образовательного пространства (помещений здания), которая складывается из суммы баллов  двух направлений Конкурса, полученных учреждением по каждому критерию оценки (каждый критерий оценивается от 0 до 5 баллов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я Конкурса (I место), призеров Конкурса (II, III мест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ет результаты конкурса в оргкомит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тбор на зональный 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етендент на участие в Конкурсе предоставляет в Оргокомитет следующие материалы (бумажный и электронный носител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у на участие в Конкурсе (форма заявки – приложение №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ткую характеристику общеобразовательной организации (приложение №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рритории общеобразовательной организации (приложение №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-описание об использовании территории общеобразовательной организации в соответствии с паспортом участка и критериями (в произвольной форме, но не более 1 листа А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- и видеоматериалы, отражающие состояние пришкольной территории и её практическое использование в осенне-зимний, весенний период</w:t>
      </w:r>
      <w:r>
        <w:rPr>
          <w:b/>
          <w:i/>
          <w:sz w:val="16"/>
          <w:szCs w:val="16"/>
        </w:rPr>
        <w:t xml:space="preserve"> </w:t>
      </w:r>
      <w:r>
        <w:rPr>
          <w:sz w:val="28"/>
          <w:szCs w:val="28"/>
        </w:rPr>
        <w:t>(количество прилагаемых цифровых фотографий - не более 4-х для каждого сезона, формат произвольный), обустройства внутреннего пространства помещений (количество прилагаемых цифровых фотографий - не более 8-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организации, победившая на муниципальном этапе, на зональный отборочный тур дополнительно предоставляет буклет модели школы, которая в полном объеме обеспечивает стандарт оформле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ем конкурса «Стандарт оформления общеобразовательной школ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ется общеобразовательная организация, добившаяся лучших результатов по двум направлениям (благоустройство пришкольной территории, обустройство территории (помещений) образовательного пространства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организация (школа-лидер), признанная победителем на муниципальном уровне, принимает участие в зональном отборочном туре, далее – в  областн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.</w:t>
      </w:r>
    </w:p>
    <w:p>
      <w:pPr>
        <w:pStyle w:val="Normal"/>
        <w:ind w:left="5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разовательном процессе (в том числе дополнительном образовани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школьной территории (участ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участка на разнообразные зоны в соответствии с требованиями и их благоустро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конкурсной и проектной деятельности в развитии благоустройств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для проведения работ по благоустрой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детских и разновозрастных объединений для проведения работ по благоустройству (кружки, отряды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одход к организации деятельности по благоустройству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оциально-значимых а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ьской общественности к благоустройству территории обще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интерьер: соответствие требованиям оптимальной организации школьной учебно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формления школьных помещений требованиям благоприятного воздействия интерьера на психологическое состояние участников образова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риятие и благоприятные условия жизне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мфортности интерь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е участников образовательного процесса к обустройству внутреннего пространства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ункционального назначения внутреннего пространства здания или отдельного помеще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Показатели оценки благоустройства участка (территории) общеобразовательной организации (каждый критерий оценивается от 0 до 5 баллов) (приложение №4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оценки условий функционирования общеобразовательной организации (предметно-пространственная образовательная среда) (каждый критерий оценивается от 0 до 5 баллов) (приложение №5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набравший наибольшее количество баллов, признается победителем  муниципального этапа Конкурс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и предоставление материалов (фотоматериалы и презентация школы-победителя), на зональный отборочный тур осуществляется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 мая 2014 года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школы-лидера проводится в рамках празднования 1 мая – Дня весны и труд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Конкурс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) и призерам Конкурс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) вручаются именные дипломы и грамо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й политики</w:t>
        <w:tab/>
        <w:tab/>
        <w:tab/>
        <w:tab/>
        <w:tab/>
        <w:tab/>
        <w:tab/>
        <w:tab/>
        <w:t>Ю.Ю. Зу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8"/>
          <w:szCs w:val="28"/>
        </w:rPr>
        <w:t>о муниципальном этапе областного конкурса «Стандарт оформления общеобразовательной школ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ец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оргкомитета Конкурс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28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ab/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тандарт оформления общеобразовательной школы» (обеспечение стандарта оформления общеобразовательной организации Московской обла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ь муниципальной общеобразовательной организации просит принять заявку на участие в Конкурсе и рассмотреть материалы в соответствии с Положением. 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Наименование общеобразовательной организации  по уставу.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Год основания учреждения образования.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Лицензия (дата выдачи, номер, кем выдана).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Адрес официального сайта в сети Интернет. E-mail.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Юридический адрес. Телефон.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Фамилия, имя, отчество руководителя. Мобильный телефон.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Материалы на Конкур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бщеобразовательной</w:t>
      </w:r>
    </w:p>
    <w:p>
      <w:pPr>
        <w:pStyle w:val="Normal"/>
        <w:rPr/>
      </w:pPr>
      <w:r>
        <w:rPr>
          <w:sz w:val="28"/>
          <w:szCs w:val="28"/>
        </w:rPr>
        <w:t>организации                                                                                   Подпис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М.П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8"/>
          <w:szCs w:val="28"/>
        </w:rPr>
        <w:t>о муниципальном этапе областного конкурса «Стандарт оформления общеобразовательной школ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ткая характеристика общеобразовательной организации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 более 1 листа А4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комендуется заполнить при проведении конкурса на муниципальном этапе.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полнить при подаче документов на зональный тур, областной эта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олное наименование общеобразовательного учреждения (по уставу)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Адрес, место расположения объекта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ФИО руководителя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Тип объекта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Число зданий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Площадь объекта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Год ввода в эксплуатацию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Год окончания последнего капитального ремонта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Износ (указать процент)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Проектная мощность, фактическая наполняемость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9. Учебные кабинеты:  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количество кабинетов универсального назначения (предметные);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количество кабинетов трудового обучения (технологии);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количество учебных мастерских;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количество помещений для групп свободного творчества (изо, фото,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зыка, хореография, моделирование,…)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0. Количество кабинетов начальных классов, игровых, спальных комнат. 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1. Количество универсальных помещений для групп продлённого дня.</w:t>
      </w:r>
    </w:p>
    <w:p>
      <w:pPr>
        <w:pStyle w:val="ConsTitle"/>
        <w:widowControl/>
        <w:ind w:left="-567" w:right="14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 Наличие музея, студий, …</w:t>
      </w:r>
    </w:p>
    <w:p>
      <w:pPr>
        <w:pStyle w:val="ConsTitle"/>
        <w:widowControl/>
        <w:ind w:left="-567" w:right="14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 Характеристика библиотеки (читальный зал, медиотека, АРМ библиотекаря, число мест,..)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 Вестибюльная группа (количество гардеробных)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. Рекреационные помещения (количество)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6. Наличие медицинского блока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7. Наличие кухонного блока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8. Наличие столовой (обеденный зал, буфет)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9. Количество спортзалов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. Наличие бассейна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1. Наличие зрительного зала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2. Наличие актового зала.</w:t>
      </w:r>
    </w:p>
    <w:p>
      <w:pPr>
        <w:pStyle w:val="ConsTitle"/>
        <w:widowControl/>
        <w:ind w:left="-567" w:right="-14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3. Наличие методического кабинета, учительской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4. Наличие зимнего сада, уголка живой природы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5. Количество помещений для психологической разгрузки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6. Наличие кабинета психолога, кабинета логопеда.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7. Места личной гигиены: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количество уборных;</w:t>
      </w:r>
    </w:p>
    <w:p>
      <w:pPr>
        <w:pStyle w:val="ConsTitle"/>
        <w:widowControl/>
        <w:ind w:left="-567"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количество умывальных;</w:t>
      </w:r>
    </w:p>
    <w:p>
      <w:pPr>
        <w:pStyle w:val="Normal"/>
        <w:ind w:left="5103" w:hanging="0"/>
        <w:jc w:val="center"/>
        <w:rPr/>
      </w:pPr>
      <w:bookmarkStart w:id="0" w:name="_GoBack"/>
      <w:bookmarkEnd w:id="0"/>
      <w:r>
        <w:rPr>
          <w:sz w:val="28"/>
          <w:szCs w:val="28"/>
        </w:rPr>
        <w:t>Приложение №3</w:t>
      </w:r>
    </w:p>
    <w:p>
      <w:pPr>
        <w:pStyle w:val="Normal"/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8"/>
          <w:szCs w:val="28"/>
        </w:rPr>
        <w:t>о муниципальном этапе областного конкурса «Стандарт оформления общеобразовательной школ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ец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(опис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общеобразовательной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щая площадь пришкольного участк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ая (цветники, клумбы, рабатки, вертикальные декоративные ограждения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ощадь учебно-опыт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спор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роведения занятий по профилактике детского дорожно-транспортн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ая з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зеленого огра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Использование в образовательном процессе, в том числе дополнительном образовании, различных форм благоустройства школьной территории с учётом времен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курсная и проектная деятельность в развитии благоустройства школьн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атериально техническая база для проведения работ по благоустройству.</w:t>
      </w:r>
    </w:p>
    <w:p>
      <w:pPr>
        <w:pStyle w:val="Normal"/>
        <w:jc w:val="both"/>
        <w:rPr/>
      </w:pPr>
      <w:r>
        <w:rPr>
          <w:sz w:val="28"/>
          <w:szCs w:val="28"/>
        </w:rPr>
        <w:t>7. Детские и разновозрастные (с участием взрослых) объединения для проведения работ по благоустройству (кружки, трудовые отряды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Творческий подход.</w:t>
      </w:r>
    </w:p>
    <w:p>
      <w:pPr>
        <w:pStyle w:val="Normal"/>
        <w:jc w:val="both"/>
        <w:rPr/>
      </w:pPr>
      <w:r>
        <w:rPr>
          <w:sz w:val="28"/>
          <w:szCs w:val="28"/>
        </w:rPr>
        <w:t>9. Социально - значимые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оль родительской общественности в благоустройств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</w:tabs>
      <w:jc w:val="right"/>
      <w:rPr/>
    </w:pPr>
    <w:r>
      <w:rPr>
        <w:b/>
        <w:i/>
        <w:sz w:val="16"/>
        <w:szCs w:val="16"/>
      </w:rPr>
      <w:tab/>
      <w:t xml:space="preserve"> </w:t>
    </w:r>
  </w:p>
  <w:p>
    <w:pPr>
      <w:pStyle w:val="Footer"/>
      <w:ind w:right="360" w:hanging="0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312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7:00Z</dcterms:created>
  <dc:creator>User</dc:creator>
  <dc:description/>
  <cp:keywords/>
  <dc:language>en-US</dc:language>
  <cp:lastModifiedBy>user-press</cp:lastModifiedBy>
  <cp:lastPrinted>2013-12-13T10:58:00Z</cp:lastPrinted>
  <dcterms:modified xsi:type="dcterms:W3CDTF">2014-02-04T08:45:00Z</dcterms:modified>
  <cp:revision>13</cp:revision>
  <dc:subject/>
  <dc:title>Положение о конкурсе на лучшее благоустройство территории общеобразовательного учреждения</dc:title>
</cp:coreProperties>
</file>