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15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w w:val="115"/>
          <w:sz w:val="28"/>
          <w:szCs w:val="28"/>
          <w:lang w:eastAsia="ru-RU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8.10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№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97-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0"/>
          <w:szCs w:val="20"/>
          <w:lang w:eastAsia="ru-RU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left" w:pos="5670" w:leader="none"/>
          <w:tab w:val="left" w:pos="5812" w:leader="none"/>
          <w:tab w:val="right" w:pos="9355" w:leader="none"/>
        </w:tabs>
        <w:ind w:right="354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,  утвержденных муниципальных программ, реализуемых на территории  городского округа Котельники Московской области 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. 179 Бюджетного кодекса Российской Федерации в части регулирования бюджетного процесса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главы городского округа Котельники Московской области  от 11.09.2014 № 606-ПГ «Об утверждении порядка разработки, реализации и оценки эффективности муниципальных программ городского округа Котельники Московской области» 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, утвержденных муниципальных программ, реализуемых на территории городского округа Котельники Московской области  (Прилож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заместителя руководителя администрации городского округа Котельники Московской области Дюкареву Г.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  <w:tab/>
        <w:tab/>
        <w:tab/>
        <w:tab/>
        <w:t xml:space="preserve">               И.В. Поль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.Г. Сус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95) 551 88 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Г.А. Дюкар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руководителя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Д.А.  Коро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Н. Шу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отдел управлени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сыл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кз. в де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з в Люберецкую прокурату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5 экз.структурные подразделе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ководитель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52:00Z</dcterms:created>
  <dc:creator>Авдеев Андрей Дмитриевич</dc:creator>
  <dc:description/>
  <dc:language>en-US</dc:language>
  <cp:lastModifiedBy>user-ekonomnach</cp:lastModifiedBy>
  <cp:lastPrinted>2015-09-02T15:18:00Z</cp:lastPrinted>
  <dcterms:modified xsi:type="dcterms:W3CDTF">2015-11-13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