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50520</wp:posOffset>
            </wp:positionV>
            <wp:extent cx="687705" cy="857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ДЕПУТАТОВ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КОТЕЛЬНИК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Footer"/>
        <w:spacing w:before="120" w:after="0"/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  <w:t>16.08.2017г. №7/46</w:t>
      </w:r>
    </w:p>
    <w:p>
      <w:pPr>
        <w:pStyle w:val="Footer"/>
        <w:spacing w:before="120" w:after="0"/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  <w:t>г. Котель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ind w:right="395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еречень муниципального имущества, предназначенного для передачи во временное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/>
        <w:ind w:firstLine="720"/>
        <w:jc w:val="both"/>
        <w:rPr/>
      </w:pPr>
      <w:r>
        <w:rPr>
          <w:b w:val="false"/>
          <w:sz w:val="28"/>
          <w:szCs w:val="28"/>
        </w:rPr>
        <w:t xml:space="preserve">В соответствии с частью 4 статьи 18 Федерального закона от 24.07.2007 № 209-ФЗ «О развитии малого и среднего предпринимательства в Российской Федерации», </w:t>
      </w:r>
      <w:r>
        <w:rPr>
          <w:b w:val="false"/>
          <w:color w:val="000000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b w:val="false"/>
            <w:color w:val="000000"/>
            <w:sz w:val="28"/>
            <w:szCs w:val="28"/>
          </w:rPr>
          <w:t>законом</w:t>
        </w:r>
      </w:hyperlink>
      <w:r>
        <w:rPr>
          <w:b w:val="false"/>
          <w:color w:val="000000"/>
          <w:sz w:val="28"/>
          <w:szCs w:val="28"/>
        </w:rPr>
        <w:t xml:space="preserve"> от</w:t>
      </w:r>
      <w:r>
        <w:rPr>
          <w:b w:val="false"/>
          <w:sz w:val="28"/>
          <w:szCs w:val="28"/>
        </w:rPr>
        <w:t xml:space="preserve"> 22.07.2008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</w:t>
      </w:r>
      <w:r>
        <w:rPr/>
        <w:t xml:space="preserve"> </w:t>
      </w:r>
      <w:r>
        <w:rPr>
          <w:b w:val="false"/>
          <w:sz w:val="28"/>
          <w:szCs w:val="28"/>
        </w:rPr>
        <w:t>в связи с расторжением договора аренды муниципального недвижимого имущества с ИП Кузнецовым А. М,, учитывая рекомендации Министерства инвестиций и инноваций Московской области по оформлению и ведению перечня, Совет депутатов городского округа Котельники Московской области</w:t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еречень муниципального имущества, предназначенного для передачи во временное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решением Совета депутатов городского округа Котельники Московской области от 22.10.2008 № 393/47 «Об утверждении перечня муниципального имущества, предназначенного для передачи во временное владение или пользование субъектам малого и среднего предпринимательства» (далее – Перечень)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 Утвердить изменения в Перечень (приложение)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Котельники Сегодня» и на официальном сайте городского округа Котельники Московской обла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править настоящее решение Главе городского округа Котельники Московской области для подписания и обнародования.</w:t>
      </w:r>
    </w:p>
    <w:p>
      <w:pPr>
        <w:pStyle w:val="Footer"/>
        <w:widowControl w:val="false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widowControl w:val="false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widowControl w:val="false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                                               А. И. Бондаренко</w:t>
      </w:r>
    </w:p>
    <w:p>
      <w:pPr>
        <w:pStyle w:val="Footer"/>
        <w:widowControl w:val="false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widowControl w:val="false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                                                          И. В. Польникова</w:t>
      </w:r>
    </w:p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3D1FAD02E1FFD7112884EF471F5F8A2B8726176882E59707AA0A04EC0hFg4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4:48:00Z</dcterms:created>
  <dc:creator>user-munreestr1</dc:creator>
  <dc:description/>
  <cp:keywords/>
  <dc:language>en-US</dc:language>
  <cp:lastModifiedBy>Uzzer</cp:lastModifiedBy>
  <cp:lastPrinted>2017-08-17T18:22:00Z</cp:lastPrinted>
  <dcterms:modified xsi:type="dcterms:W3CDTF">2017-08-17T15:23:00Z</dcterms:modified>
  <cp:revision>7</cp:revision>
  <dc:subject/>
  <dc:title/>
</cp:coreProperties>
</file>