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5164"/>
      </w:tblGrid>
      <w:tr>
        <w:trPr>
          <w:trHeight w:val="2326" w:hRule="atLeast"/>
        </w:trPr>
        <w:tc>
          <w:tcPr>
            <w:tcW w:w="4973" w:type="dxa"/>
            <w:tcBorders/>
          </w:tcPr>
          <w:p>
            <w:pPr>
              <w:pStyle w:val="Normal"/>
              <w:snapToGrid w:val="false"/>
              <w:jc w:val="right"/>
              <w:rPr>
                <w:rStyle w:val="21"/>
              </w:rPr>
            </w:pPr>
            <w:r>
              <w:rPr/>
            </w:r>
          </w:p>
        </w:tc>
        <w:tc>
          <w:tcPr>
            <w:tcW w:w="5164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Приложение 1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орядку  предоставления юридическим лицам субсидий из бюджета городского округа Котельники Московской области на возмещение затрат, связанных с ремонтом подъездов многоквартирных домов</w:t>
            </w:r>
          </w:p>
          <w:p>
            <w:pPr>
              <w:pStyle w:val="Normal"/>
              <w:rPr>
                <w:rStyle w:val="2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Header"/>
        <w:rPr>
          <w:rStyle w:val="21"/>
        </w:rPr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963545</wp:posOffset>
            </wp:positionH>
            <wp:positionV relativeFrom="paragraph">
              <wp:posOffset>-245110</wp:posOffset>
            </wp:positionV>
            <wp:extent cx="509905" cy="63627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jc w:val="center"/>
        <w:rPr/>
      </w:pPr>
      <w:r>
        <w:rPr>
          <w:b/>
          <w:w w:val="115"/>
          <w:sz w:val="28"/>
          <w:szCs w:val="28"/>
        </w:rPr>
        <w:t>АДМИНИСТРАЦИЯ ГОРОДСКОГО ОКРУГА</w:t>
        <w:br/>
        <w:t xml:space="preserve"> КОТЕЛЬНИКИ МОСКОВСКОЙ ОБЛАСТИ</w:t>
      </w:r>
    </w:p>
    <w:p>
      <w:pPr>
        <w:pStyle w:val="Normal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Footer"/>
        <w:rPr>
          <w:w w:val="115"/>
          <w:sz w:val="20"/>
          <w:szCs w:val="20"/>
        </w:rPr>
      </w:pPr>
      <w:r>
        <w:rPr>
          <w:w w:val="115"/>
          <w:sz w:val="20"/>
          <w:szCs w:val="20"/>
        </w:rPr>
        <w:t>Дзержинское шоссе, д.5/4, г. Котельники,                                                              тел. (495)554-45-08</w:t>
      </w:r>
    </w:p>
    <w:p>
      <w:pPr>
        <w:pStyle w:val="Footer"/>
        <w:rPr>
          <w:w w:val="115"/>
          <w:sz w:val="20"/>
          <w:szCs w:val="20"/>
        </w:rPr>
      </w:pPr>
      <w:r>
        <w:rPr>
          <w:w w:val="115"/>
          <w:sz w:val="20"/>
          <w:szCs w:val="20"/>
        </w:rPr>
        <w:t>Московская область, 140055                                                                                   факс (495)559-31-11</w:t>
      </w:r>
    </w:p>
    <w:p>
      <w:pPr>
        <w:pStyle w:val="Footer"/>
        <w:jc w:val="center"/>
        <w:rPr>
          <w:w w:val="115"/>
          <w:sz w:val="20"/>
          <w:szCs w:val="20"/>
          <w:lang w:val="en-US" w:eastAsia="en-US"/>
        </w:rPr>
      </w:pPr>
      <w:r>
        <w:rPr>
          <w:w w:val="115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0955" r="0" b="2095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85.95pt,7.7pt" ID="Прямая соединительная линия 4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/>
      </w:pPr>
      <w:r>
        <w:rPr>
          <w:w w:val="115"/>
          <w:sz w:val="20"/>
          <w:szCs w:val="20"/>
          <w:lang w:val="en-US"/>
        </w:rPr>
        <w:t>E</w:t>
      </w:r>
      <w:r>
        <w:rPr>
          <w:w w:val="115"/>
          <w:sz w:val="20"/>
          <w:szCs w:val="20"/>
        </w:rPr>
        <w:t>-</w:t>
      </w:r>
      <w:r>
        <w:rPr>
          <w:w w:val="115"/>
          <w:sz w:val="20"/>
          <w:szCs w:val="20"/>
          <w:lang w:val="en-US"/>
        </w:rPr>
        <w:t>mail</w:t>
      </w:r>
      <w:r>
        <w:rPr>
          <w:w w:val="115"/>
          <w:sz w:val="20"/>
          <w:szCs w:val="20"/>
        </w:rPr>
        <w:t xml:space="preserve">: </w:t>
      </w:r>
      <w:hyperlink r:id="rId3">
        <w:r>
          <w:rPr>
            <w:rStyle w:val="InternetLink"/>
            <w:w w:val="115"/>
            <w:sz w:val="20"/>
            <w:szCs w:val="20"/>
            <w:lang w:val="en-US"/>
          </w:rPr>
          <w:t>kotel</w:t>
        </w:r>
        <w:r>
          <w:rPr>
            <w:rStyle w:val="InternetLink"/>
            <w:w w:val="115"/>
            <w:sz w:val="20"/>
            <w:szCs w:val="20"/>
          </w:rPr>
          <w:t>@</w:t>
        </w:r>
        <w:r>
          <w:rPr>
            <w:rStyle w:val="InternetLink"/>
            <w:w w:val="115"/>
            <w:sz w:val="20"/>
            <w:szCs w:val="20"/>
            <w:lang w:val="en-US"/>
          </w:rPr>
          <w:t>mosreg</w:t>
        </w:r>
        <w:r>
          <w:rPr>
            <w:rStyle w:val="InternetLink"/>
            <w:w w:val="115"/>
            <w:sz w:val="20"/>
            <w:szCs w:val="20"/>
          </w:rPr>
          <w:t>.</w:t>
        </w:r>
        <w:r>
          <w:rPr>
            <w:rStyle w:val="InternetLink"/>
            <w:w w:val="115"/>
            <w:sz w:val="20"/>
            <w:szCs w:val="20"/>
            <w:lang w:val="en-US"/>
          </w:rPr>
          <w:t>ru</w:t>
        </w:r>
      </w:hyperlink>
      <w:r>
        <w:rPr>
          <w:w w:val="115"/>
          <w:sz w:val="20"/>
          <w:szCs w:val="20"/>
        </w:rPr>
        <w:t xml:space="preserve">                                                                                          </w:t>
      </w:r>
      <w:hyperlink r:id="rId4">
        <w:r>
          <w:rPr>
            <w:rStyle w:val="InternetLink"/>
            <w:w w:val="115"/>
            <w:sz w:val="20"/>
            <w:szCs w:val="20"/>
            <w:lang w:val="en-US"/>
          </w:rPr>
          <w:t>www</w:t>
        </w:r>
        <w:r>
          <w:rPr>
            <w:rStyle w:val="InternetLink"/>
            <w:w w:val="115"/>
            <w:sz w:val="20"/>
            <w:szCs w:val="20"/>
          </w:rPr>
          <w:t>.</w:t>
        </w:r>
        <w:r>
          <w:rPr>
            <w:rStyle w:val="InternetLink"/>
            <w:w w:val="115"/>
            <w:sz w:val="20"/>
            <w:szCs w:val="20"/>
            <w:lang w:val="en-US"/>
          </w:rPr>
          <w:t>Kotelniki</w:t>
        </w:r>
      </w:hyperlink>
    </w:p>
    <w:p>
      <w:pPr>
        <w:pStyle w:val="Footer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________________№_______________</w:t>
        <w:br/>
        <w:t>на  №___________ от ______________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Юридическим лицам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роизводителям товаров, работ,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несенными изменениями постановлением Правительства Московской области от 14.03.2017 №154/8 в государственную программу Московской области «Развитие жилищно-коммунального хозяйства» на 2017-2021 годы» и изменениями внесенными постановлением администрации городского округа Котельники Московской области от 26.04.2017 № 39-ПГ в муниципальную программу «Развитие жилищно-коммунального хозяйства городского округа Котельники Московской области» на 2017-2021 годы» администрация городского округа Котельники Московской области (далее – Администрация) информирует о начале приема документов от претендентов на получение субсидии на возмещение затрат, связанных с ремонтом подъездов многоквартирных домов на территории городского округа Котельники Московской области на цели согласно приложению к настоящему письм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Претендент на получение субсидии</w:t>
      </w:r>
      <w:r>
        <w:rPr>
          <w:sz w:val="28"/>
          <w:szCs w:val="28"/>
        </w:rPr>
        <w:t xml:space="preserve"> направляет в Администрацию заявку на предоставление субсидии в 2017 году (приложение 1)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 участии в 1 этапе отбора до 1 июля текущего финансового года, в случае наличия свободного остатка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 участии в 2 этапе отбора до 1 августа текущего финансового года, в случае наличия свободного остатка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участии в 3 этапе отбора до 1 сентября текущего финансового года, в случае наличия свободного остатка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 участии в 4 этапе отбора до 1 октября текущего финансового года, в случае наличия свободного остатка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участии в 5 этапе отбора до 1 ноября текущего финансового года, в случае наличия свободного остатка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ке прилагаются следующие документы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43"/>
        <w:gridCol w:w="439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устава получателя субсид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копия устава, заверенная печатью и подписью руководителя 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свидетельства о регистрации получателя субсид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копия свидетельства, заверенная печатью и подписью руководителя 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лицензии на осуществление деятельности по управлению МКД (для получателя субсидии – управляющей организации, индивидуального предпринимател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копия лицензии, заверенная печатью и подписью руководителя 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письмо на официальном бланке об отсутствии получателя субсидии в списке иностранных юридических лиц, а также российских юридических лиц, в уставном (складочном) капитале которых существует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оригинал письма, заверенный печатью и подписью руководителя организац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письмо на официальном бланке об отсутствии получателя субсидии в Едином федеральном реестре сведений о банкротстве, а также отсутствии процедуры реорганизации, ликвидации, банкротства и ограничений на осуществление хозяйственн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оригинал письма, заверенный печатью и подписью руководителя организаци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  <w:b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е письмо на официальном бланке об отсутствии у получателя субсидии просроченной задолженности перед ресурсоснабжающими организациями, превышающей шестимесячные начисления за поставленные коммунальные ресурсы, </w:t>
              <w:br/>
              <w:t>или График погашения задолж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оригинал письма, заверенный печатью и подписью руководителя организац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риложением оригиналов справок </w:t>
              <w:br/>
              <w:t>из РСО или копия Графика, заверенная печатью и подписью руководителя 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е письмо на официальном бланке об отсутствии у получателя субсидии задолженности по уплате налогов, сборов и иных платеж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оригинал письма, заверенный печатью и подписью руководителя организац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риложением оригиналов 3-х справок (из пенсионного фонда, фонда социального страхования, ИФНС, предоставляются по состоянию на 1 число месяца, предшествующего дате подачи Заявки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письмо с банковскими реквизитами получателя субсидии для перечисления субсид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оригинал письма, заверенный печатью и подписью руководителя 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ы о выборе совета МКД </w:t>
              <w:br/>
              <w:t>(кроме получателей субсидии – ТСЖ, ЖСК, ЖК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яются копии протоколов, заверенные печатью и подписью руководителя организаци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каждому МКД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ы общих собраний собственников помещений в МКД, включенных в План на 2017 год, с принятым решением о софинансировании собственниками помещений ремонта подъездов МКД в размере до 5 % стоимости ремонта подъездо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яются копии протоколов, заверенные печатью и подписью руководителя организаци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каждому МКД в 2-х экз.)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кты приемки выполненных работ по форме КС-2 в соответствии с рекомендованными видами работ по ремонту подъез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ы актов (в 2-х экз.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равки о стоимости работ по форме КС-3 в соответствии с рекомендованными видами работ по ремонту подъез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ы справок (в 2-х экз.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ы комиссионной приемки выполненных работ по ремонту подъездов МКД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игиналы актов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2-х экз. на каждый подъезд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на официальном бланке к справке-расчет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оригинал письма, заверенный печатью и подписью руководителя организац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равка-расчет о подтверждении объемов выполненных работ по ремонту подъездов МК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игинал справки-расчета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3-х экз.)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об остатках средств на счете Претендента на получение субсидии, открытом с целью аккумулирования средств собственников помещений в МКД дополнительно взимаемых с целью проведения ремонта подъездов многоквартирного дома собранных средств с жителей многоквартирного дома или подтверждения о наличии таких средств на текущем счет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 выписки</w:t>
            </w:r>
          </w:p>
        </w:tc>
      </w:tr>
      <w:tr>
        <w:trPr>
          <w:trHeight w:val="17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кты приемки выполненных дополнительных работ по ремонту подъездов по форме КС-2 (при принятии решения собранием собственников помещений в МКД о сборе дополнительных средств на выполнение дополнительных работ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ы актов (в 2-х экз.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равки о стоимости дополнительных работ по форме КС-3 (при принятии решения собранием собственников помещений в МКД о сборе дополнительных средств на выполнение дополнительных работ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ы справок (в 2-х экз.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61"/>
        <w:shd w:fill="auto" w:val="clear"/>
        <w:spacing w:lineRule="auto" w:line="240" w:before="0" w:after="0"/>
        <w:ind w:firstLine="567"/>
        <w:rPr>
          <w:b w:val="false"/>
          <w:b w:val="false"/>
          <w:i/>
          <w:i/>
          <w:lang w:val="ru-RU"/>
        </w:rPr>
      </w:pPr>
      <w:r>
        <w:rPr/>
        <w:t xml:space="preserve"> </w:t>
      </w:r>
      <w:r>
        <w:rPr>
          <w:b w:val="false"/>
          <w:i/>
        </w:rPr>
        <w:t xml:space="preserve">Примечание: образцы форм документов представлены в </w:t>
      </w:r>
      <w:r>
        <w:rPr>
          <w:b w:val="false"/>
          <w:i/>
          <w:lang w:val="ru-RU"/>
        </w:rPr>
        <w:t xml:space="preserve">Порядке </w:t>
      </w:r>
      <w:r>
        <w:rPr>
          <w:b w:val="false"/>
          <w:i/>
        </w:rPr>
        <w:t>предоставления юридическим лицам субсидий из бюджета городского округа Котельники Московской области на возмещение затрат, связанных с ремонтом подъездов многоквартирных домов</w:t>
      </w:r>
      <w:r>
        <w:rPr>
          <w:b w:val="false"/>
          <w:i/>
          <w:lang w:val="ru-RU"/>
        </w:rPr>
        <w:t>, утвержденным постановлением Главы городского округа Котельники Московской области от «____»_____________2017 № 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етендент на получение субсидии обязан включить в годовой план ремонта подъездов более 15% (процентов) от общего количества подъездов МКД, находящихся в управлении данной организации и введенных в эксплуатацию не позже 2012 год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Документы предоставляются по адресу: г. Котельники, мкр. Белая Дача, д. 52 нарочно на бумажном носителе секретарю Комиссии по отбору претендентов на получение субсидий из бюджета городского округа Котельники Московской области на возмещение затрат, связанных с ремонтом подъездов многоквартирных домов, тел. 8 498 742 20 5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И.В. Польник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1">
    <w:name w:val="Основной текст (2)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6">
    <w:name w:val="Основной текст (6)_"/>
    <w:basedOn w:val="Style14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eastAsia="Times New Roman"/>
      <w:b/>
      <w:bCs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tel@mosreg.ru" TargetMode="External"/><Relationship Id="rId4" Type="http://schemas.openxmlformats.org/officeDocument/2006/relationships/hyperlink" Target="http://www.Kotelniki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47:00Z</dcterms:created>
  <dc:creator>LocalUserYouth</dc:creator>
  <dc:description/>
  <cp:keywords/>
  <dc:language>en-US</dc:language>
  <cp:lastModifiedBy>LocalUserYouth</cp:lastModifiedBy>
  <cp:lastPrinted>2017-05-29T10:25:00Z</cp:lastPrinted>
  <dcterms:modified xsi:type="dcterms:W3CDTF">2017-05-29T06:25:00Z</dcterms:modified>
  <cp:revision>12</cp:revision>
  <dc:subject/>
  <dc:title/>
</cp:coreProperties>
</file>