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10"/>
      </w:tblGrid>
      <w:tr>
        <w:trPr>
          <w:trHeight w:val="1812" w:hRule="atLeast"/>
        </w:trPr>
        <w:tc>
          <w:tcPr>
            <w:tcW w:w="476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1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ConsPlusNonformat1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онной прием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ых работ по ремонту подъезда № ______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квартирного дома по адрес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в состав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администрации городского округа Котельники Московской области  ________________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олжность, ФИ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я Совета многоквартирного дом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должность в совете, ФИО, № телефона</w:t>
      </w:r>
      <w:bookmarkStart w:id="0" w:name="_GoBack"/>
      <w:bookmarkEnd w:id="0"/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я организации, осуществляющей управление многоквартирным дом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организации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олжность, ФИО представител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ла проверку выполненных работ по ремонту подъезда №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го дома по адресу: 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лено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работы выполнены полностью, выявлены замечания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членов коми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_______________________ (____________________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дпись)                                                    (ФИ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го дома           _______________________ (____________________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дпись)                         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ей организации        _______________________ (____________________)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дпись)                                                    (ФИО)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28:00Z</dcterms:created>
  <dc:creator>Савченкова Галина Александровна</dc:creator>
  <dc:description/>
  <cp:keywords/>
  <dc:language>en-US</dc:language>
  <cp:lastModifiedBy>LocalUserYouth</cp:lastModifiedBy>
  <cp:lastPrinted>2017-06-01T11:00:00Z</cp:lastPrinted>
  <dcterms:modified xsi:type="dcterms:W3CDTF">2017-06-01T07:00:00Z</dcterms:modified>
  <cp:revision>7</cp:revision>
  <dc:subject/>
  <dc:title>Приложение 10 к Порядку</dc:title>
</cp:coreProperties>
</file>