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4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раз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0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Глава городского округа Котельники Московской области</w:t>
            </w:r>
          </w:p>
          <w:p>
            <w:pPr>
              <w:pStyle w:val="Normal"/>
              <w:rPr/>
            </w:pPr>
            <w:r>
              <w:rPr/>
              <w:t>И.В. Польникова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«_____»_________________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миссии по отбору претендентов на получение субсидии из бюджета городского округа Котельники Московской области на возмещение затрат, связанных с ремонтом подъездов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и время проведения: __________________________</w:t>
      </w:r>
    </w:p>
    <w:p>
      <w:pPr>
        <w:pStyle w:val="Normal"/>
        <w:rPr>
          <w:b/>
          <w:b/>
        </w:rPr>
      </w:pPr>
      <w:r>
        <w:rPr>
          <w:b/>
        </w:rPr>
        <w:t>Место проведения: 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нформация о комиссии:</w:t>
      </w:r>
    </w:p>
    <w:p>
      <w:pPr>
        <w:pStyle w:val="Normal"/>
        <w:ind w:right="-31" w:hanging="0"/>
        <w:jc w:val="both"/>
        <w:rPr/>
      </w:pPr>
      <w:r>
        <w:rPr/>
        <w:t xml:space="preserve">          </w:t>
      </w:r>
      <w:r>
        <w:rPr/>
        <w:t>Комиссия по отбору претендентов на получение субсидии из бюджета городского округа Котельники Московской области на возмещение затрат, связанных с ремонтом подъездов многоквартирных домов утверждена постановлением главы городского округа Котельники Московской области от «____»______________2017 № ______ «Об утверждении Порядка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» (далее – Комиссия), в составе: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/>
      </w:pPr>
      <w:r>
        <w:rPr>
          <w:lang w:val="ru-RU"/>
        </w:rPr>
        <w:t xml:space="preserve">Евпак И.И. </w:t>
      </w:r>
      <w:r>
        <w:rPr/>
        <w:t xml:space="preserve">- </w:t>
      </w:r>
      <w:r>
        <w:rPr>
          <w:lang w:val="ru-RU"/>
        </w:rPr>
        <w:t>советник</w:t>
      </w:r>
      <w:r>
        <w:rPr/>
        <w:t xml:space="preserve"> </w:t>
      </w:r>
      <w:r>
        <w:rPr>
          <w:lang w:val="ru-RU"/>
        </w:rPr>
        <w:t>главы администрации городского округа Котельники Московской области, председатель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/>
      </w:pPr>
      <w:r>
        <w:rPr>
          <w:lang w:val="ru-RU"/>
        </w:rPr>
        <w:t>Визаулина Л.И.- начальник управления жилищно-коммунальной инфраструктуры администрации городского округа Котельники Московской области, заместитель председателя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  <w:t>Гуреева И.А. - начальник управления финансов администрации городского округа Котельники Московской области, член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/>
      </w:pPr>
      <w:r>
        <w:rPr>
          <w:lang w:val="ru-RU"/>
        </w:rPr>
        <w:t>Джагарян О.И.- главный бухгалтер администрации городского округа Котельники Московской области, член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  <w:t>Ибрагимова Р.А.- р</w:t>
      </w:r>
      <w:r>
        <w:rPr/>
        <w:t>уководитель отделения Ассоциации председателей советов многоквартирных домов МО в городском округе Котельники</w:t>
      </w:r>
      <w:r>
        <w:rPr>
          <w:lang w:val="ru-RU"/>
        </w:rPr>
        <w:t>, член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/>
      </w:pPr>
      <w:r>
        <w:rPr>
          <w:lang w:val="ru-RU"/>
        </w:rPr>
        <w:t>Копыльченко И.А.- начальник архитектурно-сметного отдела МКУ «Развитие Котельники», член Комиссии;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/>
        <w:t xml:space="preserve">Терентьева О.Г.- </w:t>
      </w:r>
      <w:r>
        <w:rPr>
          <w:lang w:val="ru-RU"/>
        </w:rPr>
        <w:t>н</w:t>
      </w:r>
      <w:r>
        <w:rPr/>
        <w:t>ачальник отдела управления жилищным хозяйством МКУ «Развитие Котельники», секретарь</w:t>
      </w:r>
      <w:r>
        <w:rPr>
          <w:lang w:val="ru-RU"/>
        </w:rPr>
        <w:t xml:space="preserve"> Комис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Рассмотрение и утверждение поступивших в адрес</w:t>
      </w:r>
      <w:r>
        <w:rPr>
          <w:b/>
        </w:rPr>
        <w:t xml:space="preserve"> </w:t>
      </w:r>
      <w:r>
        <w:rPr>
          <w:lang w:val="ru-RU"/>
        </w:rPr>
        <w:t xml:space="preserve">администрации городского округа Котельники Московской области заявок на получение субсидии из бюджета городского округа Котельники Московской области юридическим лицам </w:t>
      </w:r>
      <w:r>
        <w:rPr/>
        <w:t>на возмещение затрат, связанных с ремонтом подъездов многоквартирных домов</w:t>
      </w:r>
      <w:r>
        <w:rPr>
          <w:lang w:val="ru-RU"/>
        </w:rPr>
        <w:t xml:space="preserve"> в соответствии с Порядком </w:t>
      </w:r>
      <w:r>
        <w:rPr/>
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</w:r>
      <w:r>
        <w:rPr>
          <w:lang w:val="ru-RU"/>
        </w:rPr>
        <w:t xml:space="preserve">, </w:t>
      </w:r>
      <w:r>
        <w:rPr/>
        <w:t>утвержден</w:t>
      </w:r>
      <w:r>
        <w:rPr>
          <w:lang w:val="ru-RU"/>
        </w:rPr>
        <w:t xml:space="preserve">ным </w:t>
      </w:r>
      <w:r>
        <w:rPr/>
        <w:t>постановлением главы городского округа Котельники Московской области от «____»______________2017 № ______</w:t>
      </w:r>
      <w:r>
        <w:rPr>
          <w:lang w:val="ru-RU"/>
        </w:rPr>
        <w:t xml:space="preserve"> (далее – Порядок)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hanging="0"/>
        <w:jc w:val="both"/>
        <w:rPr/>
      </w:pPr>
      <w:r>
        <w:rPr/>
        <w:t xml:space="preserve">        </w:t>
      </w:r>
      <w:r>
        <w:rPr/>
        <w:t>В соответствии с муниципальной программой «Развитие жилищно-коммунального хозяйства городского округа Котельники Московской области на 2017-2021 годы» общий размер субсидий на возмещение затрат, связанных с ремонтом подъездов многоквартирных домов на территории городского округа Котельники Московской области составляет _________________(_______________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hanging="0"/>
        <w:jc w:val="both"/>
        <w:rPr/>
      </w:pPr>
      <w:r>
        <w:rPr/>
        <w:t>_______________________________________________________________________)) рублей _____ копеек.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hanging="0"/>
        <w:jc w:val="both"/>
        <w:rPr/>
      </w:pPr>
      <w:r>
        <w:rPr/>
        <w:t xml:space="preserve">       </w:t>
      </w:r>
      <w:r>
        <w:rPr/>
        <w:t>Субсидия предоставляется юридическим лицам, соответствующим следующим критериям отбора: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hanging="0"/>
        <w:jc w:val="both"/>
        <w:rPr/>
      </w:pPr>
      <w:r>
        <w:rPr/>
        <w:t xml:space="preserve">          </w:t>
      </w:r>
      <w:r>
        <w:rPr/>
        <w:t>- направление заявки на предоставление субсидий в администрацию городского округа Котельники Московской области при ____ этапе отбора до «____»_________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в отношении организации процедуры реорганизации, ликвидации,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я, подтверждающая отсутствие оплаты за выполненные работы по ремонту подъездов в соответствии с и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у Получателя субсидии заявки на получение субсидии  с приложением справки-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акта приемки выполненных работ комиссиями приемки выполненных работ по ремонту подъездов с участием членов советов многоквартирных домов, в которых осуществлены работы по ремонту подъездов;</w:t>
      </w:r>
    </w:p>
    <w:p>
      <w:pPr>
        <w:pStyle w:val="Normal"/>
        <w:ind w:firstLine="709"/>
        <w:jc w:val="both"/>
        <w:rPr/>
      </w:pPr>
      <w:r>
        <w:rPr/>
        <w:t>- наличие в Плане ремонта подъездов более 15 процентов от общего количества подъездов МКД, находящихся в управлении данной управляющей компании и введенных в эксплуатацию не позже 2012 года;</w:t>
      </w:r>
    </w:p>
    <w:p>
      <w:pPr>
        <w:pStyle w:val="Normal"/>
        <w:autoSpaceDE w:val="false"/>
        <w:ind w:firstLine="708"/>
        <w:jc w:val="both"/>
        <w:rPr/>
      </w:pPr>
      <w:r>
        <w:rPr/>
        <w:t>- наличие протоколов о выборе совета МКД (кроме претендентов на получение субсидии - товариществ собственников жилья, жилищных или иных специализированных потребительских кооперативов).</w:t>
      </w:r>
    </w:p>
    <w:p>
      <w:pPr>
        <w:pStyle w:val="Normal"/>
        <w:autoSpaceDE w:val="false"/>
        <w:ind w:firstLine="708"/>
        <w:jc w:val="both"/>
        <w:rPr/>
      </w:pPr>
      <w:r>
        <w:rPr/>
        <w:t>- наличие протоколов общих собраний собственников помещений в многоквартирных домах, включенных в План ремонта подъездов, с принятым решением о софинансировании собственниками помещений ремонта подъездов многоквартирных домов в размере до 5 процентов стоимости ремонта подъездов МКД.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ок на получение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адрес Администрации по состоянию на «_____»______________2017 года при ______ этапе отбора поступили (а) _____ заявки (а) на получение субсидии из бюджета городского округа Котельники Московской области юридическим лицам на возмещение затрат, связанных с ремонтом подъездов многоквартирных домов (далее – Заявка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ка № ___ получена «____»___________2017г.:</w:t>
      </w:r>
    </w:p>
    <w:p>
      <w:pPr>
        <w:pStyle w:val="Normal"/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084"/>
        <w:gridCol w:w="2084"/>
        <w:gridCol w:w="2429"/>
        <w:gridCol w:w="2640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входящего докумен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участнике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заявки условиям отбора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тб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(не соответствует) условиям отбор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числяются условия п.16 Поряд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___________________ представлен полный (не полный) пакет документов, необходимых для получения субсидии из бюджета городского округа Котельники Московской области на возмещение затрат, связанных с ремонтом подъездов многоквартирных дом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дения и документы, представленные ___________________________ в составе заявки, являются по мнению Комиссии достоверными (не достоверны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нять заявки:</w:t>
      </w:r>
    </w:p>
    <w:p>
      <w:pPr>
        <w:pStyle w:val="Normal"/>
        <w:jc w:val="both"/>
        <w:rPr/>
      </w:pPr>
      <w:r>
        <w:rPr/>
        <w:t>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, номер дата входящего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, номер дата входящего документ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правлению жилищно-коммунальной инфраструктуры подготовить и направить на согласование проект соглашения на предоставление  субсидии на возмещение затрат связанных с ремонтом подъездов многоквартирных домов 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организацию прошедшую отбор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/>
        <w:t>Настоящий протокол подлежит опубликованию на сайте администрации городского округа Котельники Москов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подписан на заседании членами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20"/>
      <w:jc w:val="righ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8:00Z</dcterms:created>
  <dc:creator>LocalUserYouth</dc:creator>
  <dc:description/>
  <cp:keywords/>
  <dc:language>en-US</dc:language>
  <cp:lastModifiedBy>LocalUserYouth</cp:lastModifiedBy>
  <cp:lastPrinted>2017-05-30T14:54:00Z</cp:lastPrinted>
  <dcterms:modified xsi:type="dcterms:W3CDTF">2017-05-30T10:55:00Z</dcterms:modified>
  <cp:revision>7</cp:revision>
  <dc:subject/>
  <dc:title>УТВЕРЖДАЮ</dc:title>
</cp:coreProperties>
</file>