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3"/>
      </w:tblGrid>
      <w:tr>
        <w:trPr/>
        <w:tc>
          <w:tcPr>
            <w:tcW w:w="4788" w:type="dxa"/>
            <w:tcBorders/>
          </w:tcPr>
          <w:p>
            <w:pPr>
              <w:pStyle w:val="ConsPlusNonformat1"/>
              <w:tabs>
                <w:tab w:val="clear" w:pos="708"/>
                <w:tab w:val="left" w:pos="7020" w:leader="none"/>
              </w:tabs>
              <w:snapToGrid w:val="false"/>
              <w:ind w:right="12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3" w:type="dxa"/>
            <w:tcBorders/>
          </w:tcPr>
          <w:p>
            <w:pPr>
              <w:pStyle w:val="ConsPlusNonformat1"/>
              <w:tabs>
                <w:tab w:val="clear" w:pos="708"/>
                <w:tab w:val="left" w:pos="7020" w:leader="none"/>
              </w:tabs>
              <w:ind w:righ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ConsPlusNonformat1"/>
              <w:tabs>
                <w:tab w:val="clear" w:pos="708"/>
                <w:tab w:val="left" w:pos="7020" w:leader="none"/>
              </w:tabs>
              <w:ind w:right="12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</w:t>
            </w:r>
          </w:p>
          <w:p>
            <w:pPr>
              <w:pStyle w:val="ConsPlusNonformat1"/>
              <w:tabs>
                <w:tab w:val="clear" w:pos="708"/>
                <w:tab w:val="left" w:pos="7020" w:leader="none"/>
              </w:tabs>
              <w:ind w:righ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tabs>
                <w:tab w:val="clear" w:pos="708"/>
                <w:tab w:val="left" w:pos="7020" w:leader="none"/>
              </w:tabs>
              <w:ind w:right="12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1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711"/>
      </w:tblGrid>
      <w:tr>
        <w:trPr>
          <w:trHeight w:val="1046" w:hRule="atLeast"/>
        </w:trPr>
        <w:tc>
          <w:tcPr>
            <w:tcW w:w="4488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1" w:type="dxa"/>
            <w:tcBorders/>
          </w:tcPr>
          <w:p>
            <w:pPr>
              <w:pStyle w:val="Normal"/>
              <w:rPr/>
            </w:pPr>
            <w:r>
              <w:rPr/>
              <w:t>В Администрацию городского округа Котельники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ЗАЯВКА НА ПОЛУЧЕНИЕ СУБСИД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возмещение затрат, связанных с </w:t>
      </w:r>
      <w:r>
        <w:rPr>
          <w:b/>
          <w:sz w:val="28"/>
        </w:rPr>
        <w:t xml:space="preserve">ремонтом подъездов многоквартирных домов в 2017 году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сведения об организации - претенденте на получение субсид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е наименование: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Ф.И.О. руководителя организации, должность 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с почтовым индексом):</w:t>
      </w:r>
    </w:p>
    <w:p>
      <w:pPr>
        <w:pStyle w:val="ConsPlusNonformat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юридический: _________________________________________________________</w:t>
      </w:r>
    </w:p>
    <w:p>
      <w:pPr>
        <w:pStyle w:val="ConsPlusNonformat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актический: 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Телефон _________________________________ факс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й адрес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5646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Н                         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ПП                         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анковские реквизиты организации ______________________________________ ______________________________________________________________________</w:t>
      </w:r>
    </w:p>
    <w:p>
      <w:pPr>
        <w:pStyle w:val="ConsPlusNonformat1"/>
        <w:jc w:val="center"/>
        <w:rPr/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наименование банка, расчетный счет организации в банке, корреспондентский счет банка, БИК банка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 заявке прилагаются следующие документ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43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кум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 листов в документ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пия уст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заверенная печатью и подписью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ия свидетельства о рег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и, заверенная печатью и подписью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ия лиценз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уществление деятельности по управлению многоквартирными домами, заверенная печатью и подписью руководител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ое 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блан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, заверенное печатью и подписью руководител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отсу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списке иностранных юридически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российских юридических лиц, в уставном (складочном) капитале которых существует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ое 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блан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, заверенное печатью и подписью руководителя, об отсутствии организации в Едином федеральном реестре сведений 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рот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отсутствие процедуры реорганизации, ликвидации, банкротства и ограничений на осуществление хозяйствен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ое 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блан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заверенное печатью и подписью руководит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 отсутств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организ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сроченной задолженности перед ресурсоснабжающими организац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вышающей шестимесячные начисления за поставленные коммунальные ресурсы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ашения задолж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письма на … л. в 1 экз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Графика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нформационное письмо </w:t>
            </w:r>
            <w:r>
              <w:rPr/>
              <w:t>на официальном бланке</w:t>
            </w:r>
            <w:r>
              <w:rPr>
                <w:b/>
              </w:rPr>
              <w:t xml:space="preserve"> </w:t>
            </w:r>
            <w:r>
              <w:rPr/>
              <w:t>организации, заверенное печатью и подписью руководителя, об отсутствии у организации</w:t>
            </w:r>
            <w:r>
              <w:rPr>
                <w:b/>
              </w:rPr>
              <w:t xml:space="preserve"> задолженности по уплате налогов</w:t>
            </w:r>
            <w:r>
              <w:rPr/>
              <w:t>, сборов и иных платеж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на … л. в 1 экз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гиналы справок (3 шт.)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нформационное пись</w:t>
            </w:r>
            <w:r>
              <w:rPr/>
              <w:t>мо с банковскими реквизитами организации для перечисления субсид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на … л. в 1 экз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пии протоколов о выборе совета МКД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кол-во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х, заверенные печатью и подписью руководителя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протоколов по _____ МКД </w:t>
              <w:br/>
              <w:t>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Копии протоколов общих собраний собственников помещений </w:t>
            </w:r>
            <w:r>
              <w:rPr/>
              <w:t>в ____</w:t>
            </w:r>
            <w:r>
              <w:rPr>
                <w:sz w:val="16"/>
                <w:szCs w:val="16"/>
              </w:rPr>
              <w:t xml:space="preserve">(кол-во) </w:t>
            </w:r>
            <w:r>
              <w:rPr/>
              <w:t>домах</w:t>
            </w:r>
            <w:r>
              <w:rPr>
                <w:b/>
              </w:rPr>
              <w:br/>
            </w:r>
            <w:r>
              <w:rPr/>
              <w:t xml:space="preserve">с принятым решением о софинансировании ремонта подъездов, заверенные печатью и подписью руководителя подъезд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протоколов по _____ МКД </w:t>
              <w:br/>
              <w:t xml:space="preserve">на … л.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к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2"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Акты прием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выполненных работ по форм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КС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в соответствии с рекомендованными видами работ по ремонту подъез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ы на … л. в 2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правки о стоимости раб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по форм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КС-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  <w:br/>
              <w:t xml:space="preserve">в соответствии с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комендованными видами работ по ремонту подъез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ы на … л. в 2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ы комиссионной прием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х работ по ремонту подъездов МК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ы на … л. в 2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бланке к справке-расчет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правка-расч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о подтверждении объемов выполненных работ по ремонту подъездов МК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ы на … л. в 3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иска об остатках средств на сче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тендента на получение субсидии, открытом с целью аккумулирования средств собственников помещений в многоквартирном доме дополнительно взимаемых с целью проведения ремонта подъездов многоквартирного дома собранных средств с жителей многоквартирного дома или подтверждения о наличии таких средств на текущем счет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на ...л., в 2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Акты прием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выполненны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ополнит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работ по ремонту подъездов по форм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КС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(при принятии решения собранием собственников помещений в МКД о сборе дополнительных средств на выполнение дополнительных работ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ы на … л. в 2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правки о стоимости дополнитель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абот по форм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КС-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(при принятии решения собранием собственников помещений в МКД о сборе дополнительных средств на выполнение дополнительных работ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ы на … л. в 2 экз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b/>
          <w:sz w:val="28"/>
          <w:szCs w:val="28"/>
        </w:rPr>
        <w:t>Ремонт подъездов проводил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многоквартирных домах</w:t>
      </w:r>
      <w:r>
        <w:rPr>
          <w:sz w:val="28"/>
          <w:szCs w:val="28"/>
        </w:rPr>
        <w:t xml:space="preserve">, находящихся </w:t>
        <w:br/>
        <w:t xml:space="preserve">в управлении ___________________________________________________________ </w:t>
        <w:br/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     (наименование организации)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асположенных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едующим адресам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560"/>
        <w:gridCol w:w="1984"/>
      </w:tblGrid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Адрес многоквартирного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личество подъез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Этажность многоквартирного дом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окументы предоставлены нарочно, на бумажном носителе, в администрацию городского округа Котельники Московской области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организации ______________________________________________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>(наименование организации)</w:t>
      </w:r>
      <w:r>
        <w:rPr>
          <w:i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>(ФИО, адрес, телефон)</w:t>
      </w:r>
      <w:r>
        <w:rPr>
          <w:i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Главный бухгалтер _____________________________________________________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>(наименование организации)</w:t>
      </w:r>
      <w:r>
        <w:rPr>
          <w:i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>(ФИО, адрес, телефон)</w:t>
      </w:r>
      <w:r>
        <w:rPr>
          <w:i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прашиваемой субсиди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 (________________________________________________)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</w:t>
      </w:r>
      <w:r>
        <w:rPr>
          <w:i/>
          <w:sz w:val="28"/>
          <w:szCs w:val="28"/>
          <w:vertAlign w:val="superscript"/>
        </w:rPr>
        <w:t>(сумма цифрами)                                                                                       (сумма прописью)</w:t>
      </w:r>
      <w:r>
        <w:rPr>
          <w:i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им ____________________________________________________________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>(наименование организации)</w:t>
      </w:r>
      <w:r>
        <w:rPr>
          <w:i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дтверждает свое согласие на публикацию сведений, содержащихся в представленных в ______________________________________________________ </w:t>
      </w:r>
    </w:p>
    <w:p>
      <w:pPr>
        <w:pStyle w:val="Normal"/>
        <w:autoSpaceDE w:val="false"/>
        <w:rPr/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>(наименование муниципального образования)</w:t>
      </w:r>
      <w:r>
        <w:rPr>
          <w:i/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Московской области документах для получения субсидии на возмещение затрат, связанных с проведением ремонта подъездов многоквартирных домов в 2017 году.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 ______________________ (_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заяв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Основной текст (6)_"/>
    <w:basedOn w:val="Style14"/>
    <w:qFormat/>
    <w:rPr>
      <w:b/>
      <w:bCs/>
      <w:sz w:val="28"/>
      <w:szCs w:val="28"/>
      <w:shd w:fill="FFFFFF" w:val="clear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43:00Z</dcterms:created>
  <dc:creator>Савченкова Галина Александровна</dc:creator>
  <dc:description/>
  <cp:keywords/>
  <dc:language>en-US</dc:language>
  <cp:lastModifiedBy>LocalUserYouth</cp:lastModifiedBy>
  <cp:lastPrinted>2017-05-18T15:54:00Z</cp:lastPrinted>
  <dcterms:modified xsi:type="dcterms:W3CDTF">2017-05-18T11:54:00Z</dcterms:modified>
  <cp:revision>5</cp:revision>
  <dc:subject/>
  <dc:title>Приложение 3 к Порядку</dc:title>
</cp:coreProperties>
</file>