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</w:tr>
      <w:tr>
        <w:trPr>
          <w:trHeight w:val="488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к Постановлению администрации городского округа Котельники Московской области "О внесении изменений в постановление администрации городского округа Котельники Московской области от 14.06.2016 № 1526-ПА «Об утверждении краткосрочного плана реализации региональной программы Московской области  «Проведение капитального ремонта общего имущества в многоквартирных домах,</w:t>
            </w:r>
          </w:p>
          <w:p>
            <w:pPr>
              <w:pStyle w:val="Normal"/>
              <w:rPr/>
            </w:pPr>
            <w:r>
              <w:rPr/>
              <w:t>расположенных на территории Московской области, на 2014−2038 годы» на период 2017-2019 годы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ТКОСРОЧНЫЙ ПЛАН</w:t>
      </w:r>
    </w:p>
    <w:p>
      <w:pPr>
        <w:pStyle w:val="Normal"/>
        <w:jc w:val="center"/>
        <w:rPr/>
      </w:pPr>
      <w:r>
        <w:rPr/>
        <w:t>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, на 2014−2038 годы»,  на период 2017-2019 годы на территории городского округа Котельники Московской области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809"/>
        <w:gridCol w:w="1507"/>
        <w:gridCol w:w="4598"/>
      </w:tblGrid>
      <w:tr>
        <w:trPr>
          <w:trHeight w:val="16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вода в эксплуатацию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работ по капитальному ремонту общего имущества многоквартирных домов</w:t>
            </w:r>
          </w:p>
        </w:tc>
      </w:tr>
      <w:tr>
        <w:trPr>
          <w:trHeight w:val="450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 год</w:t>
            </w:r>
          </w:p>
        </w:tc>
      </w:tr>
      <w:tr>
        <w:trPr>
          <w:trHeight w:val="121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дской округ </w:t>
            </w:r>
          </w:p>
          <w:p>
            <w:pPr>
              <w:pStyle w:val="Normal"/>
              <w:rPr/>
            </w:pPr>
            <w:r>
              <w:rPr/>
              <w:t xml:space="preserve">Котельники, </w:t>
            </w:r>
          </w:p>
          <w:p>
            <w:pPr>
              <w:pStyle w:val="Normal"/>
              <w:rPr/>
            </w:pPr>
            <w:r>
              <w:rPr/>
              <w:t>мкр. Белая дача, д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городской округ Котельники, мкр. Белая Дача, д. 29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19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Капитальный ремонт скатной крыши</w:t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/>
            </w:pPr>
            <w:r>
              <w:rPr/>
              <w:t>Капитальный ремонт системы  центрального отопления с радиаторами (стояки, магистра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6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43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Белая дача, д.30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6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27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Белая дача, д.3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оштукатуренного фасада с ремонтом балконных плит, отмостки, заменой оконных блоков в местах общего пользования</w:t>
            </w:r>
          </w:p>
        </w:tc>
      </w:tr>
      <w:tr>
        <w:trPr>
          <w:trHeight w:val="3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9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6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66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27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Белая дача, д.37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оштукатуренного фасада с ремонтом балконных плит, отмостки, заменой оконных блоков в местах общего пользования</w:t>
            </w:r>
          </w:p>
        </w:tc>
      </w:tr>
      <w:tr>
        <w:trPr>
          <w:trHeight w:val="4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36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Белая дача, д.38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оштукатуренного фасада с ремонтом балконных плит, отмостки, заменой оконных блоков в местах общего пользования</w:t>
            </w:r>
          </w:p>
        </w:tc>
      </w:tr>
      <w:tr>
        <w:trPr>
          <w:trHeight w:val="3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68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Белая дача, д.4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кирпичного неоштукатуренного фасада с ремонтом козырьков, заменой оконных и дверных блоков в местах общего пользования</w:t>
            </w:r>
          </w:p>
        </w:tc>
      </w:tr>
      <w:tr>
        <w:trPr>
          <w:trHeight w:val="55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8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59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Белая дача, д.4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кирпичного неоштукатуренного фасада с ремонтом козырьков, отмостки  и заменой оконных, дверных блоков в местах общего пользования</w:t>
            </w:r>
          </w:p>
        </w:tc>
      </w:tr>
      <w:tr>
        <w:trPr>
          <w:trHeight w:val="10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56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Белая дача, д.5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кирпичного неоштукатуренного фасада с ремонтом козырьков, отмостк, заменой оконных и дверных блоков в местах общего пользования</w:t>
            </w:r>
          </w:p>
        </w:tc>
      </w:tr>
      <w:tr>
        <w:trPr>
          <w:trHeight w:val="5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99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Белая дача, д.5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16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Ковровый, д.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кирпичного неоштукатуренного фасада с ремонтом балконных плит, заменой оконных блоков в местах общего пользования, </w:t>
            </w:r>
            <w:r>
              <w:rPr/>
              <w:t>заменой системы наружного водостока</w:t>
            </w:r>
          </w:p>
        </w:tc>
      </w:tr>
      <w:tr>
        <w:trPr>
          <w:trHeight w:val="151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ул. Новая, д.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кирпичного неоштукатуренного фасада с ремонтом балконных плит, козырьков, отмостки, заменой оконных и дверных блоков в местах общего поль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системы  центрального отопления без радиаторов (стояки, магистрали)</w:t>
            </w:r>
          </w:p>
        </w:tc>
      </w:tr>
      <w:tr>
        <w:trPr>
          <w:trHeight w:val="8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ул. Новая, д.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Опытное поле, д.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Опытное поле, д.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48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Опытное поле, д.6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кирпичного неоштукатуренного фасада с ремонтом балконных плит, заменой оконных и дверных блоков в местах общего пользования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6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51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Силикат, д.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оштукатуренного фасада с ремонтом балконных плит, козырьков, отмостки, заменой оконных и дверных  блоков в местах общего пользования</w:t>
            </w:r>
          </w:p>
        </w:tc>
      </w:tr>
      <w:tr>
        <w:trPr>
          <w:trHeight w:val="96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без радиаторов (стояки, магистрали)</w:t>
            </w:r>
          </w:p>
        </w:tc>
      </w:tr>
      <w:tr>
        <w:trPr>
          <w:trHeight w:val="148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, мкр. Силикат, д.8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оштукатуренного фасада с ремонтом балконных плит, козырьков, отмостки, заменой оконных и дверных блоков в местах общего пользования</w:t>
            </w:r>
          </w:p>
        </w:tc>
      </w:tr>
      <w:tr>
        <w:trPr>
          <w:trHeight w:val="4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56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Силикат, д.9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оштукатуренного фасада с ремонтом балконных плит, козырьков, отмостки, заменой оконных и дверных блоков в местах общего пользования</w:t>
            </w:r>
          </w:p>
        </w:tc>
      </w:tr>
      <w:tr>
        <w:trPr>
          <w:trHeight w:val="3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9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6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555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10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,</w:t>
            </w:r>
          </w:p>
          <w:p>
            <w:pPr>
              <w:pStyle w:val="Normal"/>
              <w:rPr/>
            </w:pPr>
            <w:r>
              <w:rPr/>
              <w:t>мкр. Белая дача, д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(замена) лифтов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Белая дача, д.28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133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 мкр. Белая дача, д.36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оштукатуренного фасада с ремонтом балконных плит, отмостки, заменой оконных блоков в местах общего пользования</w:t>
            </w:r>
          </w:p>
        </w:tc>
      </w:tr>
      <w:tr>
        <w:trPr>
          <w:trHeight w:val="5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17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Белая дача, д.4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кирпичного неоштукатуренного фасада с ремонтом козырьков, заменой оконных и дверных блоков в местах общего пользования</w:t>
            </w:r>
          </w:p>
        </w:tc>
      </w:tr>
      <w:tr>
        <w:trPr>
          <w:trHeight w:val="10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9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Белая дача, д.4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51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Белая дача, д.53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9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9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горячего водоснабжения (стояки, магистрали)</w:t>
            </w:r>
          </w:p>
        </w:tc>
      </w:tr>
      <w:tr>
        <w:trPr>
          <w:trHeight w:val="6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Ковровый, д.2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горячего водоснабжения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Ковровый, д.26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без радиаторов (стояки, магистрали)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ул. Новая, д.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ул. Новая, д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9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Опытное поле, д.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03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Опытное поле, д.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9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Силикат, д.4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9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1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, мкр. Силикат, д.16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ие фасада с применением системы с тонким наружным штукатурным слоем с ремонтом балконных плит, козырьков, отмостки, заменой оконных и дверных блоков в местах общего поль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катной крыши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570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135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, мкр. Белая дача, д.3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оштукатуренного фасада с ремонтом балконных плит, заменой оконных блоков в местах общего пользования</w:t>
            </w:r>
          </w:p>
        </w:tc>
      </w:tr>
      <w:tr>
        <w:trPr>
          <w:trHeight w:val="9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 мкр. Белая дача, д.39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75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, мкр. Белая дача, д.41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69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Белая дача, д.46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6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, ул. Новая, д.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58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, ул. Новая, д.1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(замена) лифтов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ягкой рулонной кровли, без утепления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Опытное поле, д.5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73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округ Котельники, мкр. Силикат, д.19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без радиаторов (стояки)</w:t>
            </w:r>
          </w:p>
        </w:tc>
      </w:tr>
      <w:tr>
        <w:trPr>
          <w:trHeight w:val="61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электроснабжения</w:t>
            </w:r>
          </w:p>
        </w:tc>
      </w:tr>
      <w:tr>
        <w:trPr>
          <w:trHeight w:val="17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тельники, мкр. Силикат, д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пление фасада с применением системы с тонким наружным штукатурным слоем с ремонтом балконных плит, отмостки, заменой оконных и дверных блоков в местах общего пользования</w:t>
            </w:r>
          </w:p>
        </w:tc>
      </w:tr>
      <w:tr>
        <w:trPr>
          <w:trHeight w:val="8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родской округ Котельники, мкр. Силикат, д. 26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мягкой рулонной кровли, без утепления</w:t>
            </w:r>
          </w:p>
        </w:tc>
      </w:tr>
      <w:tr>
        <w:trPr>
          <w:trHeight w:val="103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 центрального отопления с радиаторами (стояки, магистрали)</w:t>
            </w:r>
          </w:p>
        </w:tc>
      </w:tr>
      <w:tr>
        <w:trPr>
          <w:trHeight w:val="70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холодного водоснабжения (стояки, магистрали)</w:t>
            </w:r>
          </w:p>
        </w:tc>
      </w:tr>
      <w:tr>
        <w:trPr>
          <w:trHeight w:val="79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горячего водоснабжения (стояки, магистрали)</w:t>
            </w:r>
          </w:p>
        </w:tc>
      </w:tr>
      <w:tr>
        <w:trPr>
          <w:trHeight w:val="6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системы канализации (стояки, магистрал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43:00Z</dcterms:created>
  <dc:creator>LocalUserYouth</dc:creator>
  <dc:description/>
  <cp:keywords/>
  <dc:language>en-US</dc:language>
  <cp:lastModifiedBy>LocalUserYouth</cp:lastModifiedBy>
  <cp:lastPrinted>2017-03-13T13:59:00Z</cp:lastPrinted>
  <dcterms:modified xsi:type="dcterms:W3CDTF">2017-03-13T10:10:00Z</dcterms:modified>
  <cp:revision>10</cp:revision>
  <dc:subject/>
  <dc:title>Приложение</dc:title>
</cp:coreProperties>
</file>