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spacing w:before="0" w:after="0"/>
              <w:ind w:right="1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главы городского округа Котельники Московской области </w:t>
            </w:r>
          </w:p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9.2017  № 443-ПГ</w:t>
            </w:r>
          </w:p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 w:val="false"/>
              </w:rPr>
              <w:t>к Порядку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</w:t>
            </w:r>
          </w:p>
          <w:p>
            <w:pPr>
              <w:pStyle w:val="Normal"/>
              <w:spacing w:before="0" w:after="0"/>
              <w:ind w:right="1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работ по ремонту подъездов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05"/>
        <w:gridCol w:w="10565"/>
      </w:tblGrid>
      <w:tr>
        <w:trPr>
          <w:trHeight w:val="6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выполняемых работ</w:t>
            </w:r>
          </w:p>
        </w:tc>
      </w:tr>
      <w:tr>
        <w:trPr>
          <w:trHeight w:val="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de-DE"/>
              </w:rPr>
              <w:t>3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ходных груп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борка покрытий кровель из рулонных материалов (до 20%) 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de-DE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борка покрытий козырька цементных (до 20%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выравнивающих стяжек цементно-песчаных толщиной 15 м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выравнивающих стяжек на каждый 1 мм изменения толщины добавлять или исключать к расценке 12-01-017-01(до 25 мм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кровель плоских из наплавляемых материалов в два слоя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ена обделок из листовой стали (поясков, сандриков, отливов, карнизов) шириной до 0,4 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борка деревянных заполнений проемов дверных и воротных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металлических дверных блоков в готовые проемы (Дверь противопожарная металлическая двупольная ДПМ-02/60, размером 1600х2100 мм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дверного доводчика к металлическим дверя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тамбурных дверей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ная штукатурка фасадов цементно-известковым раствором по камню стен (до 20%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фасадов с лесов по подготовленной поверхности перхлорвиниловая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пандусов для маломобильных групп населения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камер видеонаблюдения с возможностью подключения к системе «Безопасный регион»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монт полов с восстановлением плиточного покрытия, ремонт стен и потолков, замена почтовых ящик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борка покрытий полов из керамических плиток (до 20%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борка покрытий полов цементных (до 20%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стяжек цементных толщиной 20 м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ройство покрытий из керамических плит  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чистка поверхности щетками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атурка лестничных маршей и площадок улучшенная, без отделки косоуров и балок (до 20%)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</w:tr>
      <w:tr>
        <w:trPr>
          <w:trHeight w:val="65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аска масляными составами торцов лестничных маршей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унтовка металлических поверхностей за один раз грунтовкой ХС-068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становление металлических ограждений и лестничных перил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на почтовых ящиков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мена осветительных приборов и монтаж проводов в короба</w:t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ена светильников на энергосберегающие лампы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коробов пластмассовых шириной до 40 мм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кабелей двух-четырехжильный по установленным конструкциям и лоткам с установкой ответвительных коробок в помещениях с нормальной средой сечением жилы до 10 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монт (замена) клапанов мусоропровода</w:t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и окраска (замена при необходимости) металлических деталей мусоропровода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монт (замена) оконных бло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монт оконных коробок (замена при необходимости оконных блоков до 15%) в каменных стенах 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оконных переплетов с заменой брусков и изготовлением элементов по размеру и профилю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атурка поверхностей оконных и дверных откосов по бетону и камню плоских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ная окраска масляными составами по штукатурке стен</w:t>
            </w:r>
          </w:p>
        </w:tc>
      </w:tr>
      <w:tr>
        <w:trPr>
          <w:trHeight w:val="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лучшенная масляная окраска ранее окрашенных окон за два раза с расчисткой старой краски до 35%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ам, выполняемым при ремонте подъездов</w:t>
      </w:r>
    </w:p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2241"/>
      </w:tblGrid>
      <w:tr>
        <w:trPr>
          <w:trHeight w:val="70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енным характеристикам работ</w:t>
            </w:r>
          </w:p>
        </w:tc>
        <w:tc>
          <w:tcPr>
            <w:tcW w:w="1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ые материалы, используемые для выполнения работ должны быть новыми, иметь сертификаты безопасности и соответствия, выданные Российскими органами сертификации </w:t>
              <w:br/>
              <w:t>(в случаях, предусмотренных законодательством Российской Федерации)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именяемые при выполнении работ материалы должны соответствовать требованиям пожарной безопасности (Технический регламент о требованиях пожарной безопасности Федеральный закон от 22.07.2008 №1230-ФЗ) Раздел 1, Глава 3, Статья 13, п.п. 5, 6, 7, 8, 9, 10.), нормативам установленным ГН 2.1.6.1338-03 «Гигиенические нормативы ПДК загрязняющих веществ в атмосферном воздухе населенных мест» и СП 2.6.1.758-99 «Нормы радиационной безопасности»,</w:t>
            </w:r>
            <w:r>
              <w:rPr>
                <w:rFonts w:eastAsia="Times New Roman" w:cs="+mn-cs" w:ascii="Calibri" w:hAnsi="Calibri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ФЗ от 23.11.2009 N 261-ФЗ  «Об энергосбережении и о повышении энергетической эффективности и о внесении изменений в отдельные законодательные акты РФ»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оительные материалы должны быть сертифицированы, соответствовать требованиям ГОСТ, СНиП, СанПиН, либо техническому паспорту или инструкции по эксплуатации и иметь действительный срок гарантии.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именение материалов с истекшим сроком годности не допускается. </w:t>
            </w:r>
          </w:p>
        </w:tc>
      </w:tr>
      <w:tr>
        <w:trPr>
          <w:trHeight w:val="41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соответствия нормативным документ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цензии, допуски, разрешения, согласования)</w:t>
            </w:r>
          </w:p>
        </w:tc>
        <w:tc>
          <w:tcPr>
            <w:tcW w:w="1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ы должны выполняться качественно, в соответствии с требованиями действующих нормативов, технических регламентов, а также инструкций и технологических рекомендаций, утвержденных Министерством жилищно-коммунального хозяйства Московской области и другими нормативными документам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 работающие должны быть обеспечены спецодеждой (униформой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ы быть соблюдены технологии выполнения работ и их качеств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отходов 4-5 классов опасности обеспечивается на объект размещения (обезвреживания) – полигон, который входит в государственный реестр объектов размещения отходов (ГРОРО), во исполнение требований ст. 12 Федерального закона от 24 июня 1998 г. №89-ФЗ «Об отходах производства и потребл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изводстве работ необходимо руководствоваться законами Российской Федерации и Московской области, другими нормативно-правовыми актами, определяющими требования к состоянию внешнего вида благоустройства территорий муниципальных образований и защите окружающей среды, а также предписаниями надзорных органов. Результаты работ должны соответствов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установленным законодательством Российской Федерации.</w:t>
            </w:r>
          </w:p>
        </w:tc>
      </w:tr>
      <w:tr>
        <w:trPr>
          <w:trHeight w:val="57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работ, этап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, график</w:t>
            </w:r>
          </w:p>
        </w:tc>
        <w:tc>
          <w:tcPr>
            <w:tcW w:w="1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выполняются в соответствии с Графиком производства работ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de-DE"/>
              </w:rPr>
            </w:r>
          </w:p>
        </w:tc>
      </w:tr>
    </w:tbl>
    <w:p>
      <w:pPr>
        <w:pStyle w:val="ConsPlusNormal"/>
        <w:spacing w:lineRule="auto" w:line="276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19:00Z</dcterms:created>
  <dc:creator>Красикова Любовь Петровна</dc:creator>
  <dc:description/>
  <cp:keywords/>
  <dc:language>en-US</dc:language>
  <cp:lastModifiedBy>User-City5</cp:lastModifiedBy>
  <cp:lastPrinted>2017-05-15T12:52:00Z</cp:lastPrinted>
  <dcterms:modified xsi:type="dcterms:W3CDTF">2017-09-19T13:10:00Z</dcterms:modified>
  <cp:revision>5</cp:revision>
  <dc:subject/>
  <dc:title>        Приложение 1 к Порядку</dc:title>
</cp:coreProperties>
</file>