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ab/>
        <w:tab/>
        <w:t xml:space="preserve">                                              Приложение №1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ab/>
        <w:tab/>
        <w:tab/>
        <w:t xml:space="preserve">                                              УТВЕРЖДЕН</w:t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постановлением главы</w:t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городского округа Котельники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Московской области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11.201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646-ПГ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ОСТАВ</w:t>
      </w:r>
    </w:p>
    <w:p>
      <w:pPr>
        <w:pStyle w:val="Footer"/>
        <w:jc w:val="center"/>
        <w:rPr>
          <w:w w:val="115"/>
          <w:sz w:val="26"/>
          <w:szCs w:val="26"/>
        </w:rPr>
      </w:pPr>
      <w:r>
        <w:rPr>
          <w:sz w:val="28"/>
          <w:szCs w:val="28"/>
        </w:rPr>
        <w:t>Комиссии по проведению публичных слушаний по  проекту «Схема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теплоснабжения городского округа Котельники Московской области на</w:t>
      </w:r>
    </w:p>
    <w:p>
      <w:pPr>
        <w:pStyle w:val="Normal"/>
        <w:spacing w:lineRule="auto" w:line="264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ериод до 2032 годов»</w:t>
      </w:r>
    </w:p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56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766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9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никова                                глава  городского округ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Викторовна </w:t>
              <w:tab/>
              <w:tab/>
              <w:t xml:space="preserve">  Котельники Московской области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(председатель комиссии)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лев                                     Заместитель главы администрации 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ячеславович               городского округа Котельники Московской области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(заместитель председателя Комиссии)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аулина                                    Начальник управления жилищно- коммунальной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Игоревна</w:t>
              <w:tab/>
              <w:t xml:space="preserve">                        инфраструктуры администрации городского округ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Котельники Московской области (член Комиссии)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Похабова                                     Заместитель начальника управления -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Сергеевна                      начальник  отдела правовой работы и </w:t>
            </w:r>
          </w:p>
          <w:p>
            <w:pPr>
              <w:pStyle w:val="Normal"/>
              <w:spacing w:lineRule="auto" w:line="264"/>
              <w:ind w:left="37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отворчества администрации городского округа                                                                                                                                                                                                                       Котельники Московской   области (член Комиссии) </w:t>
            </w:r>
          </w:p>
          <w:p>
            <w:pPr>
              <w:pStyle w:val="Normal"/>
              <w:spacing w:lineRule="auto" w:line="264"/>
              <w:ind w:left="9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в                                           Депутат Совета Депутатов городского округа </w:t>
            </w:r>
          </w:p>
          <w:p>
            <w:pPr>
              <w:pStyle w:val="Normal"/>
              <w:spacing w:lineRule="auto" w:line="264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Михайлович                 Котельники Московской области (член Комиссии)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ймарданов </w:t>
              <w:tab/>
              <w:tab/>
              <w:tab/>
              <w:t xml:space="preserve">  Директор МУЖКП «Котельники» (по согласованию)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ам Ильдусович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ожение №2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ородского округа Котельники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осковской области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11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46- ПГ</w:t>
      </w:r>
    </w:p>
    <w:p>
      <w:pPr>
        <w:pStyle w:val="Normal"/>
        <w:spacing w:lineRule="auto" w:line="26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6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бъявление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о проведении публичных слушаний по проекту «Схема теплоснабжения городского округа Котельники Московской области на период до 2032 года»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городского округа Котельники Московской области уведомляет о проведении публичных слушаний по проекту «Схема теплоснабжения городского округа Котельники Московской области на период до 2032 года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бличные слушания состоятся 01 декабря 2017 года в 14.00 по адресу: 140055, Московская область, микрорайон Белая Дача, д.3 (ДК «Белая Дача»)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гистрация участников 30 ноября 2017 года с 09.00 до 14.00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участия в публичных слушаниях с правом выступления необходимо в срок до 30 ноября 2017 года подать заявку в комиссию по адресу: 140053, Московская область, г. Котельники, Дзержинское шоссе, д.5/4,  каб. 206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явка принимается в простой письменной форме с указанием темы выступления (тема выступления должна соответствовать тематике публичных слушаний.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Nobreak">
    <w:name w:val="_nobreak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zakona">
    <w:name w:val="_text_zakona"/>
    <w:basedOn w:val="Normal"/>
    <w:qFormat/>
    <w:pPr>
      <w:widowControl w:val="false"/>
      <w:autoSpaceDE w:val="false"/>
      <w:spacing w:lineRule="auto" w:line="360"/>
      <w:ind w:firstLine="340"/>
      <w:jc w:val="both"/>
      <w:textAlignment w:val="baseline"/>
    </w:pPr>
    <w:rPr>
      <w:rFonts w:ascii="Arial" w:hAnsi="Arial" w:cs="Myriad Pro;Arial"/>
      <w:color w:val="00000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42:00Z</dcterms:created>
  <dc:creator>Отдел ЖКХ</dc:creator>
  <dc:description/>
  <cp:keywords/>
  <dc:language>en-US</dc:language>
  <cp:lastModifiedBy>user-infopol</cp:lastModifiedBy>
  <cp:lastPrinted>2017-11-29T16:43:00Z</cp:lastPrinted>
  <dcterms:modified xsi:type="dcterms:W3CDTF">2017-11-29T13:50:00Z</dcterms:modified>
  <cp:revision>15</cp:revision>
  <dc:subject/>
  <dc:title/>
</cp:coreProperties>
</file>