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нкурсной документации</w:t>
      </w:r>
    </w:p>
    <w:p>
      <w:pPr>
        <w:pStyle w:val="Normal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ткрытого конкурса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 право размещения</w:t>
      </w:r>
    </w:p>
    <w:p>
      <w:pPr>
        <w:pStyle w:val="Normal"/>
        <w:ind w:firstLine="538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тационарного торгового объекта</w:t>
      </w:r>
    </w:p>
    <w:p>
      <w:pPr>
        <w:pStyle w:val="Normal"/>
        <w:ind w:firstLine="538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территории городского округа</w:t>
      </w:r>
    </w:p>
    <w:p>
      <w:pPr>
        <w:pStyle w:val="Normal"/>
        <w:ind w:firstLine="538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тельники Московской области</w:t>
      </w:r>
    </w:p>
    <w:p>
      <w:pPr>
        <w:pStyle w:val="Normal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ЛЕНИЕ НА УЧАСТИЕ В КОНКУР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 ____» __________________ 20___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  или фамилия, имя, отчество ИП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далее Участник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свидетельство о государственной регистрации юридического лица или данные паспорта ИП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нахождения юридического лица или место жительства ИП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це_________________________________________   действующего на основании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заполняется для юридических лиц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заявляю об участии в открытом конкурсе на право заключения договора на размещение нестационарного торгового объекта ЛОТ№_____ по адресу: МО, г.Котельники,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ю об отсутствии решения арбитражного суда о признании банкротом и об открытии конкурсного производства, а также об отсутствии решения о приостановлении моей деятельности в порядке, предусмотренном законодательством Российской Федерации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ю об отсутствии неисполненной обязанности по уплате налогов, сборов, пеней и санкций, подлежащих уплате в соответствии с законодательством Российской Федерации.</w:t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условия, содержащиеся в конкурсной документации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знания Победителем конкурса, заключить с администрацией городского округа Котельники Московской области договор на право размещения нестационарного торгового объекта и осуществить плату по договору в соответствии с условиями конкурсной документации и договора. 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банковские реквизиты Участни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дпись Участ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 дата «___»___________________2014г.</w:t>
      </w:r>
    </w:p>
    <w:sectPr>
      <w:type w:val="nextPage"/>
      <w:pgSz w:w="11906" w:h="16838"/>
      <w:pgMar w:left="90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54:00Z</dcterms:created>
  <dc:creator>LocalUserTorg3</dc:creator>
  <dc:description/>
  <cp:keywords/>
  <dc:language>en-US</dc:language>
  <cp:lastModifiedBy>LocalUserTorg3</cp:lastModifiedBy>
  <cp:lastPrinted>2014-08-25T12:41:00Z</cp:lastPrinted>
  <dcterms:modified xsi:type="dcterms:W3CDTF">2014-08-25T09:41:00Z</dcterms:modified>
  <cp:revision>5</cp:revision>
  <dc:subject/>
  <dc:title>Приложение </dc:title>
</cp:coreProperties>
</file>