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конкурса на право размещения нестационарных торговых объектов на территории городского округа Котель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на право размещения нестационарных торговых объектов на территории городского округа Котельники Московской области проводится в форме открытого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почтовый адре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>
          <w:trHeight w:val="41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23torg@mail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рганизатора конкурса и Конкурсной комисс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овская Екатерина Анатольевна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ая Екатерина Анатольевна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изатора конкурса о проведении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руководителя администрации городского округа Котельники Московской области от 29.10.2014г. № 8-ПР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ноября 2014г. до 06 декабря 2014г.</w:t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декабря 2014г. 10:00</w:t>
            </w:r>
          </w:p>
        </w:tc>
      </w:tr>
      <w:tr>
        <w:trPr>
          <w:trHeight w:val="2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документов для участия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с 07.11.14г. по 06.12.14г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ул.Железнодорожная, д.5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</w:t>
            </w:r>
            <w:r>
              <w:rPr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начала срока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 час. 30 мин. 07.11.14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окончания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час. 30 мин. 06.12.14г. 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:  право размещения нестационарных торговых объектов на территории городского округа Котельники Московской области в 2014 году в соответствии с  указанными лотам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126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кур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объекта, тип, размер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право размещения нестационарного торгового объект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оки заключен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цветы; павильон; до 40кв.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связь; павильон;        до 20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о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рыба и морепродукты; киоск; до 20 кв.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промтовары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 бытовые услуги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кондитерские изделия; павильон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Силикат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овощи-фрукты; киоск; до 2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Железнодорожная, у д.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овощи-фрукты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мясо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рыба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бытовые услуги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рыба; киоск; до 16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Белая Дача, у д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25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хлеб; киоск; до 4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связь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овощи, фрукты; киоск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Силикат, у д.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цветы; павильон; до 2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Дзержинское шоссе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д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Ковровый, у д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–прочие; павильон; до 50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мкр. Южный у выез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 прочие; павильон; до 3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 г.Котельники, ул. Новая, у д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24 мес.</w:t>
            </w:r>
          </w:p>
        </w:tc>
      </w:tr>
    </w:tbl>
    <w:p>
      <w:pPr>
        <w:pStyle w:val="Normal"/>
        <w:rPr>
          <w:b/>
          <w:b/>
          <w:bCs/>
          <w:color w:val="333333"/>
          <w:sz w:val="20"/>
        </w:rPr>
      </w:pPr>
      <w:r>
        <w:rPr>
          <w:b/>
          <w:bCs/>
          <w:color w:val="333333"/>
          <w:sz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ребования к участникам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настоящем конкурсе может принять участие любое юридическое лицо, независимо от организационно-правовой формы, формы собственности, а также индивидуальный предприниматель. Участник конкурса не должен находиться в процессе ликвидации или признания неплатежеспособным (банкротом), его деятельность на момент подачи и рассмотрения заявки на участие в конкурсе не должна быть приостановлена (в порядке, предусмотренном Кодексом Российской Федерации об административных право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онкурсе не могут принимать участие юридические лица и индивидуальные предприниматели, имеющие неисполненную обязанность по уплате налогов, сборов, пеней и санкций, подлежащих уплате в соответствии с нормами законодательства РФ, в том числе по платежам в местный бюд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 конкурсной документацией можно ознакомиться на официальном сайте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tor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33:00Z</dcterms:created>
  <dc:creator>rahmaninaee</dc:creator>
  <dc:description/>
  <cp:keywords/>
  <dc:language>en-US</dc:language>
  <cp:lastModifiedBy>LocalUserTorg3</cp:lastModifiedBy>
  <cp:lastPrinted>2014-10-30T11:18:00Z</cp:lastPrinted>
  <dcterms:modified xsi:type="dcterms:W3CDTF">2014-10-30T08:25:00Z</dcterms:modified>
  <cp:revision>11</cp:revision>
  <dc:subject/>
  <dc:title>Извещение</dc:title>
</cp:coreProperties>
</file>