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: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главы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городского округа Котельники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Московской области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5.2017</w:t>
      </w:r>
      <w:r>
        <w:rPr>
          <w:sz w:val="28"/>
          <w:szCs w:val="28"/>
        </w:rPr>
        <w:t xml:space="preserve">_ №__103-ПГ_____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 развития предпринимательства и потребительского рынк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А. В. Коршунов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о и похоронного дела МКУ «Город»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/>
      </w:pPr>
      <w:r>
        <w:rPr>
          <w:sz w:val="20"/>
          <w:szCs w:val="20"/>
        </w:rPr>
        <w:t xml:space="preserve">______________  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.Н. Музалева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ищно-коммунальной инфраструктуры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Л.И. Визаулин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.М. Карпов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правления имущественно-земельными отношениями __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.С. Капуста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Котельниковского отдела полиции МУ МВД России «Люберецкое»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    А.М. Вештак</w:t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0"/>
          <w:cols w:num="6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5-2020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22"/>
        <w:gridCol w:w="2498"/>
        <w:gridCol w:w="22"/>
        <w:gridCol w:w="1658"/>
        <w:gridCol w:w="22"/>
        <w:gridCol w:w="2254"/>
        <w:gridCol w:w="22"/>
        <w:gridCol w:w="2160"/>
        <w:gridCol w:w="22"/>
        <w:gridCol w:w="1292"/>
        <w:gridCol w:w="22"/>
        <w:gridCol w:w="1646"/>
        <w:gridCol w:w="22"/>
      </w:tblGrid>
      <w:tr>
        <w:trPr>
          <w:trHeight w:val="112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Овощи фрукты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, кондитерские издел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ея, мясная гастроном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ая продукция, полуфабрика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5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зона, у стр.9/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у Горняк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и промышл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4Б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 фрукты, бакале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1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ые прод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ничкин пр-д, у теплиц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27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89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54:00Z</dcterms:created>
  <dc:creator>LocalUserTorg3</dc:creator>
  <dc:description/>
  <cp:keywords/>
  <dc:language>en-US</dc:language>
  <cp:lastModifiedBy>Alexey Shchedrov</cp:lastModifiedBy>
  <cp:lastPrinted>2017-06-23T14:38:00Z</cp:lastPrinted>
  <dcterms:modified xsi:type="dcterms:W3CDTF">2017-06-24T05:54:00Z</dcterms:modified>
  <cp:revision>2</cp:revision>
  <dc:subject/>
  <dc:title>СХЕМА</dc:title>
</cp:coreProperties>
</file>