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13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49245</wp:posOffset>
            </wp:positionH>
            <wp:positionV relativeFrom="paragraph">
              <wp:posOffset>1079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ГЛАВА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                              ГОРОДСКОГО ОКРУГА КОТЕЛЬНИКИ</w:t>
        <w:br/>
        <w:t xml:space="preserve">                                           МОСК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24.05.2017</w:t>
      </w:r>
      <w:r>
        <w:rPr>
          <w:rFonts w:cs="Times New Roman" w:ascii="Times New Roman" w:hAnsi="Times New Roman"/>
          <w:sz w:val="28"/>
          <w:szCs w:val="28"/>
        </w:rPr>
        <w:t>____№ _</w:t>
      </w:r>
      <w:r>
        <w:rPr>
          <w:rFonts w:cs="Times New Roman" w:ascii="Times New Roman" w:hAnsi="Times New Roman"/>
          <w:sz w:val="28"/>
          <w:szCs w:val="28"/>
          <w:u w:val="single"/>
        </w:rPr>
        <w:t>103-ПГ</w:t>
      </w:r>
      <w:r>
        <w:rPr>
          <w:rFonts w:cs="Times New Roman" w:ascii="Times New Roman" w:hAnsi="Times New Roman"/>
          <w:sz w:val="28"/>
          <w:szCs w:val="28"/>
        </w:rPr>
        <w:t xml:space="preserve">________                                 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отель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Котельники Моск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8.2015 №542-ПА « Об утверждении Схемы раз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 на территории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 на 2015-2020гг.»</w:t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     «Об общих принципах организации местного самоуправления в Российской Федерации», Федеральным законом от 28.12.2009 № 381-ФЗ                                         «Об основах государственного регулирования торговой деятельности в Российской Федерации», Законом Московской области от 24.12.2010                             № 174/2010-ОЗ   «О государственном регулировании торговой деятельности в Московской области», распоряжением Министерства потребительского                  рынка и услуг Московской области от 27.12.2012 N 32-Р "Об утверждении              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" и  Уставом городского округа                Котельники Московской области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е в постановление администрации городского округа Котельники Московской области от 10.08.2015 №542-ПА « Об утверждении Схемы размещения нестационарных торговых объектов на территории городского округа Котельники Московской области на 2015-2020гг.»,  изложив приложение в новой редакции (Приложение)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делу муниципальной информационной политики                              обеспечить официальное опубликование настоящего постановления                         в газете «Котельники Сегодня» и размещение на Интернет-портале администрации городского округа Котельники Московской област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Контроль  за исполнением настоящего постановления возложить на заместителя главы администрации Дюкареву Г.А.</w:t>
      </w:r>
    </w:p>
    <w:p>
      <w:pPr>
        <w:pStyle w:val="Normal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округа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>Котельники Московской области                                                     И.В. Польник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5:54:00Z</dcterms:created>
  <dc:creator>LocalUserTorg3</dc:creator>
  <dc:description/>
  <cp:keywords/>
  <dc:language>en-US</dc:language>
  <cp:lastModifiedBy>Alexey Shchedrov</cp:lastModifiedBy>
  <cp:lastPrinted>2017-05-19T11:32:00Z</cp:lastPrinted>
  <dcterms:modified xsi:type="dcterms:W3CDTF">2017-06-24T05:54:00Z</dcterms:modified>
  <cp:revision>2</cp:revision>
  <dc:subject/>
  <dc:title/>
</cp:coreProperties>
</file>