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13"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63545</wp:posOffset>
            </wp:positionH>
            <wp:positionV relativeFrom="paragraph">
              <wp:posOffset>1079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  <w:br/>
        <w:t xml:space="preserve">                              ГОРОДСКОГО ОКРУГА КОТЕЛЬНИКИ</w:t>
        <w:br/>
        <w:t xml:space="preserve">                                           МОСК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16.01.2017____№ _15-ПА______________                             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отель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Котельники Моск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8.2015 №542-ПА « Об утверждении Схемы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 на территории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 на 2015-2020гг.»</w:t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Законом Московской области от 24.12.2010 № 174/2010-ОЗ «О государственном регулировании торговой деятельности в Московской области», распоряжением Министерства потребительского рынка и услуг Московской области от 27.12.2012 N 32-Р "Об утверждении Порядка разработки и утверждения органами местного самоуправления муниципальных образований Московской области схем размещения нестационарных торговых объектов" (с изменениями, внесенными распоряжениями Министерства потребительского рынка и услуг Московской области от 02.06.2014 N 16РВ-33, от 17.12.2014 N 16РВ-61,от 27.02.2015 №16РВ-11, от 15.06.2015 №16РВ-27, от 18.07.2016 17РВ-26) и Уставом городского округа Котельники Московской области </w:t>
      </w:r>
      <w:r>
        <w:rPr>
          <w:color w:val="000000"/>
          <w:sz w:val="28"/>
          <w:szCs w:val="28"/>
        </w:rPr>
        <w:t xml:space="preserve">администрация городского округа Котельники Московской области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хему размещения нестационарных торговых объектов на территории городского округа Котельники Московской области на 2015-2020гг. изложить в новой редакции (Приложение). 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Контроль  за исполнением настоящего постановления возложить на заместителя руководителя администрации Дюкареву Г.А.</w:t>
      </w:r>
    </w:p>
    <w:p>
      <w:pPr>
        <w:pStyle w:val="Normal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дминистрации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Котельники</w:t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>Московской области                                                                        И.В. Польнико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28:00Z</dcterms:created>
  <dc:creator>LocalUserTorg3</dc:creator>
  <dc:description/>
  <cp:keywords/>
  <dc:language>en-US</dc:language>
  <cp:lastModifiedBy>Alexey Shchedrov</cp:lastModifiedBy>
  <cp:lastPrinted>2016-12-09T11:10:00Z</cp:lastPrinted>
  <dcterms:modified xsi:type="dcterms:W3CDTF">2017-01-19T11:28:00Z</dcterms:modified>
  <cp:revision>2</cp:revision>
  <dc:subject/>
  <dc:title/>
</cp:coreProperties>
</file>