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УТВЕРЖДЕНО:                               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Постановлением администрации              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городского округа Котельники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Московской области                                                                            </w:t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16.01.2017__ №_15-ПА_____               </w:t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 развития предпринимательства и потребительского рынка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А. В. Коршунов</w:t>
      </w:r>
    </w:p>
    <w:p>
      <w:pPr>
        <w:pStyle w:val="Normal"/>
        <w:ind w:right="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лагоустройство и похоронного дела МКУ «Город» 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/>
      </w:pPr>
      <w:r>
        <w:rPr>
          <w:sz w:val="20"/>
          <w:szCs w:val="20"/>
        </w:rPr>
        <w:t xml:space="preserve">______________    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С.Н. Музалева</w:t>
      </w:r>
    </w:p>
    <w:p>
      <w:pPr>
        <w:pStyle w:val="Normal"/>
        <w:ind w:right="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ГЛАСОВАНО: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Начальник управления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жилищно-коммунальной инфраструктуры  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 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Л.И. Визаулина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вый заместитель директора МКУ «Город» 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Е.В. Журавлев 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ОВАНО: 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управления имущественно-земельными отношениями ______________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.С. Капуста 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Начальник Котельниковского отдела полиции МУ МВД России «Люберецкое»</w:t>
      </w:r>
    </w:p>
    <w:p>
      <w:pPr>
        <w:pStyle w:val="Normal"/>
        <w:ind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    А.М. Вештак</w:t>
      </w:r>
    </w:p>
    <w:p>
      <w:pPr>
        <w:sectPr>
          <w:type w:val="continuous"/>
          <w:pgSz w:orient="landscape" w:w="16838" w:h="11906"/>
          <w:pgMar w:left="1134" w:right="1134" w:gutter="0" w:header="0" w:top="899" w:footer="0" w:bottom="850"/>
          <w:cols w:num="6" w:space="5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orient="landscape" w:w="16838" w:h="11906"/>
          <w:pgMar w:left="1134" w:right="1134" w:gutter="0" w:header="0" w:top="899" w:footer="0" w:bottom="85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ХЕ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ЩЕНИЯ НЕСТАЦИОНАРНЫХ ТОРГОВЫХ ОБЪЕКТО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НА ТЕРРИТОРИИ ГОРОДСКОГО ОКРУГА КОТЕЛЬНИКИ МОСКОВСКОЙ ОБЛАСТИ 2015-2020 Г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2360" w:type="dxa"/>
        <w:jc w:val="left"/>
        <w:tblInd w:w="1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520"/>
        <w:gridCol w:w="1680"/>
        <w:gridCol w:w="2276"/>
        <w:gridCol w:w="1564"/>
        <w:gridCol w:w="1932"/>
        <w:gridCol w:w="1668"/>
      </w:tblGrid>
      <w:tr>
        <w:trPr>
          <w:trHeight w:val="112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N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ные ориенти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тационарного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ргового объекта 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ационар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ргового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а        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пециализация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ационар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ргового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а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мещения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ационар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ргового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а        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мещение нестационарного торгового объекта субъект малого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ли среднего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приниматель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да/нет)           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орма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бствен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ого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частка    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   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кр.Силикат, у остановки 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 xml:space="preserve">павиль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ак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кр.Силикат, у остановки 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ы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кр.Силикат, у остановки 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 xml:space="preserve">павиль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 быстрого питания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кр.Силикат, у остановки 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 выпечка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кр.Силикат, у д.4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 xml:space="preserve">павиль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 xml:space="preserve">Овощи фрукты 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Силикат, у д.4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 xml:space="preserve">павильон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ые услуги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Силикат, у д.4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 выпечка, кондитерские изделия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Силикат, у д.4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алея, мясная гастрономия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Силикат, у д.4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 и молочная продукция, полуфабрикаты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Силикат, у д.4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осковный фермер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Железнодорожная, у д.19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осковный фермер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Железнодорожная, у д.19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ак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Железнодорожная, у д.19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3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о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3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ак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3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 выпечка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57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ос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ать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5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о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, у школы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, у школы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о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 Ковровый, у школы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 выпечка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, у школы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ы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, у остановки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, у остановки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, у остановки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ак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 у д.6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московный фермер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 у д.17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Ковровый у д.17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оск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ать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зона, у стр.9/2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ые услуги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у Горняк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ольственные и промышленные товары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Силикат, у д.12а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 Южный, у д8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ндинговый автомат 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 Южный,у д.4Б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ндинговый автомат 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Железнодорожная, у д.19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и  фрукты, бакалея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Железнодорожная, у д.19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 выпечка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овая, у д.11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Белая Дача, у д.15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ые услуги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680" w:leader="none"/>
              </w:tabs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Опытное поле, у д.2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ьная торговля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еб и выпечка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360" w:type="dxa"/>
        <w:jc w:val="left"/>
        <w:tblInd w:w="1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520"/>
        <w:gridCol w:w="1680"/>
        <w:gridCol w:w="2276"/>
        <w:gridCol w:w="1564"/>
        <w:gridCol w:w="1932"/>
        <w:gridCol w:w="1668"/>
      </w:tblGrid>
      <w:tr>
        <w:trPr>
          <w:trHeight w:val="112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N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ные ориенти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стационарного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ргового объекта 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ационар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ргового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а        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пециализация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ационар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ргового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а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иод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мещения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ационар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оргового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ъекта        </w:t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азмещение нестационарного торгового объекта субъект малого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ли среднего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приниматель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да/нет)           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орма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бствен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емельного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частка      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Опытное поле, у д.2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 и молочные продукты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Опытное поле, у д.2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со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Опытное поле, у д.2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680" w:leader="none"/>
              </w:tabs>
              <w:autoSpaceDE w:val="false"/>
              <w:ind w:left="720" w:hanging="360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р.Опытное поле, у д.2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</w:t>
            </w:r>
          </w:p>
        </w:tc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товары</w:t>
            </w:r>
          </w:p>
        </w:tc>
        <w:tc>
          <w:tcPr>
            <w:tcW w:w="1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08.08.2020</w:t>
            </w:r>
          </w:p>
        </w:tc>
        <w:tc>
          <w:tcPr>
            <w:tcW w:w="1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неразграниченная</w:t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16"/>
          <w:szCs w:val="16"/>
        </w:rPr>
      </w:pPr>
      <w:r>
        <w:rPr>
          <w:sz w:val="16"/>
          <w:szCs w:val="16"/>
        </w:rPr>
        <w:t>1</w:t>
      </w:r>
    </w:p>
    <w:sectPr>
      <w:type w:val="continuous"/>
      <w:pgSz w:orient="landscape" w:w="16838" w:h="11906"/>
      <w:pgMar w:left="1134" w:right="1134" w:gutter="0" w:header="0" w:top="899" w:footer="0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28:00Z</dcterms:created>
  <dc:creator>LocalUserTorg3</dc:creator>
  <dc:description/>
  <cp:keywords/>
  <dc:language>en-US</dc:language>
  <cp:lastModifiedBy>Alexey Shchedrov</cp:lastModifiedBy>
  <cp:lastPrinted>2016-12-15T16:25:00Z</cp:lastPrinted>
  <dcterms:modified xsi:type="dcterms:W3CDTF">2017-01-19T11:28:00Z</dcterms:modified>
  <cp:revision>2</cp:revision>
  <dc:subject/>
  <dc:title>СХЕМА</dc:title>
</cp:coreProperties>
</file>