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41-ПА</w:t>
      </w:r>
    </w:p>
    <w:p>
      <w:pPr>
        <w:pStyle w:val="ConsPlusNonformat"/>
        <w:widowControl/>
        <w:ind w:right="-3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900"/>
        <w:gridCol w:w="5280"/>
      </w:tblGrid>
      <w:tr>
        <w:trPr>
          <w:trHeight w:val="8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культуры городского округа Котельники Московской области «Культурный комплекс «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4, Московская обл., г. Котельники, мкр. Ковровый, д.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8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им. В.К. Андреева городского округа Котельники Московской област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3, Московская обл., г.Котельники, мкр. Силикат, д.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Муниципальное автономное учреждение культуры городского округа Котельники Московской области Дом культуры «Белая Дача»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Белая Дача, д. 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культуры «Централизованная библиотечная система» городского округа Котельники Московской област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Белая Дача, д. 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lineRule="atLeast" w:line="390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е бюджетное образовательное учреждение «Котельниковская средняя общеобразовательная школа №1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имени Героя Советского Союза Л.Д. Чурилова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053, Московска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., г. Котельники,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р. Силикат, д. 3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Котельниковская средняя общеобразовательная школа</w:t>
            </w:r>
            <w:r>
              <w:rPr>
                <w:color w:val="000000"/>
                <w:sz w:val="28"/>
                <w:szCs w:val="28"/>
              </w:rPr>
              <w:t xml:space="preserve"> №2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4, Московская обл., г. Котельник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р. Ковровый, д. 39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Котельниковская средняя общеобразовательная школа</w:t>
            </w:r>
            <w:r>
              <w:rPr>
                <w:color w:val="000000"/>
                <w:sz w:val="28"/>
                <w:szCs w:val="28"/>
              </w:rPr>
              <w:t xml:space="preserve"> №3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р. Белая Дача, д. 8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детский сад комбинированного вида «Детство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р. Белая Дача, д. 9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Южный, д.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«Светлячок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054, Московская обл., г. Котельники, мкр. Ковровый, д. 34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детский сад комбинированного вида «Сказка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Белая Дача, д.24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дошкольное образовательное учреждение детский сад комбинированного вида «Семицветик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3, Московсая обл., г. Котельники, мкр. Силикат, д. 34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</w:tr>
      <w:tr>
        <w:trPr>
          <w:trHeight w:val="10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детский сад общеразвивающего вида «Аленка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 3-ий Покровский проезд д. 5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специализированная детско-юношеская спортивная школа «Белка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053, Московска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., г. Котельники, Полевой проезд д. 3Г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Спортивное Учреждение «Футбольный Клуб Снежана-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Белая Дача, д. 8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спортивно-оздоровительное автономное учреждение «Спорткомплекс 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Белая Дача, д. 8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«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 мкр.  Белая Дача, д. 8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егосударственное частное образовательное учрежд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«Центр индивидуального обучения и развития»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7332D"/>
                <w:sz w:val="28"/>
                <w:szCs w:val="28"/>
              </w:rPr>
            </w:pPr>
            <w:r>
              <w:rPr>
                <w:color w:val="37332D"/>
                <w:sz w:val="28"/>
                <w:szCs w:val="28"/>
              </w:rPr>
              <w:t>Московская область, г.Котельники, мкр.Ковровый, д.3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 дошкольного образования  "Детский сад "Любимка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55,Московская область, г. Котельники, проезд. 2-й Покровский, д. 14, корп.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Дошкольная образовательная организация "Акварель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54, Московская область,г. Котельники, ул. Кузьминская, д. 2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еждународный университет природы, общества и человека «Дубна» филиал «</w:t>
            </w:r>
            <w:bookmarkStart w:id="0" w:name="_GoBack"/>
            <w:bookmarkEnd w:id="0"/>
            <w:r>
              <w:rPr>
                <w:rStyle w:val="StrongEmphasis"/>
                <w:b w:val="false"/>
                <w:sz w:val="28"/>
                <w:szCs w:val="28"/>
              </w:rPr>
              <w:t>Котельники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Силикат, д.3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метро «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ая область, Новорязанское шоссе, 19км</w:t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вокзал «Котельник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ая область,  мкр.Опытное поле, возле д.6</w:t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сный реабилитационный центр для детей и подростков с ограниченными возможностями «Кентавр» 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Силикат, д.12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Котельниковская средняя общеобразовательная школа</w:t>
            </w:r>
            <w:r>
              <w:rPr>
                <w:color w:val="000000"/>
                <w:sz w:val="28"/>
                <w:szCs w:val="28"/>
              </w:rPr>
              <w:t xml:space="preserve"> №3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55, Московская обл., г. Котельники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р. Белая Дача, д. 4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он «Здоровье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Белая дача, между домами 11 и 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"Котельниковская городская поликлиника"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Силикат, д.4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0F2F5" w:val="clear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"Котельниковская городская поликлиника"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Силикат, д.12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0F2F5" w:val="clear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"Котельниковская городская поликлиника"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Ковровый, д.26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0F2F5" w:val="clear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"Котельниковская городская поликлиника"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Ковровый, д.1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0F2F5" w:val="clear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"Котельниковская городская поликлиника"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асть, 2-й Покровский пр-д, д.6,к.2</w:t>
            </w:r>
          </w:p>
        </w:tc>
      </w:tr>
      <w:tr>
        <w:trPr>
          <w:trHeight w:val="23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0F2F5" w:val="clear"/>
              </w:rPr>
            </w:pPr>
            <w:r>
              <w:rPr>
                <w:bCs/>
                <w:color w:val="000000"/>
                <w:sz w:val="28"/>
                <w:szCs w:val="28"/>
                <w:shd w:fill="F0F2F5" w:val="clear"/>
              </w:rPr>
              <w:t>ГБУЗ МО «Городская станция скорой медицинской помощи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осковская обл., г. Котельники, микрорайон Силикат, д.3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080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-bd.ru/" TargetMode="External"/><Relationship Id="rId3" Type="http://schemas.openxmlformats.org/officeDocument/2006/relationships/hyperlink" Target="http://sch1-kotel.edumsk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0:31:00Z</dcterms:created>
  <dc:creator>Тараскина</dc:creator>
  <dc:description/>
  <cp:keywords/>
  <dc:language>en-US</dc:language>
  <cp:lastModifiedBy>Alexey Shchedrov</cp:lastModifiedBy>
  <cp:lastPrinted>2016-09-07T12:03:00Z</cp:lastPrinted>
  <dcterms:modified xsi:type="dcterms:W3CDTF">2016-09-20T20:31:00Z</dcterms:modified>
  <cp:revision>2</cp:revision>
  <dc:subject/>
  <dc:title>Информация о муниципальных учреждениях</dc:title>
</cp:coreProperties>
</file>