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758825</wp:posOffset>
                </wp:positionV>
                <wp:extent cx="443547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25pt;height:36.7pt;mso-wrap-distance-left:9.05pt;mso-wrap-distance-right:9.05pt;mso-wrap-distance-top:0pt;mso-wrap-distance-bottom:0pt;margin-top:-59.75pt;mso-position-vertical-relative:text;margin-left:59.2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ского округа Коте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ской области от 11.08.2014 №746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б утверждении Схемы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8.12.209 № 381-ФЗ «Об основах государственного регулирования торговой деятельности в Российской Федерации», Законом Московской области от 24.12.2010г. № 174/2010-ОЗ «О государственном регулировании торговой деятельности в Московской области», распоряжением Министерства потребительского рынка и услуг Московской области от 02.06.2014г. № 16РВ-33 «О внесении изменений в распоряжение Министерства потребительского рынка и услуг Московской области 27.12.2012г. №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споряжением Министерства потребительского рынка и услуг Московской области от 02.06.2014г. № 16РВ-34 « Об утверждении Методических рекомендаций по размещению нестационарных торговых объектов на территории муниципальных образований Московской области» и Уставом городского округа Котельники Московской област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Схему размещения нестационарных торговых объектов на территории городского округа Котельники Московской области на 2014-2016 годы (Приложение №1)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хемы место размещение нестационарного торгового объекта по адресу: г.Котельники, Дзержинское шоссе, у д.33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ить в Схему место размещение нестационарного торгового объекта по адресу: г.Котельники, ул.М.Колхозная, у кладбищ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хемы место размещение нестационарного торгового объекта по адресу: г.Котельники, мкр.Силикат, у д. 2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ить в Схему место размещение нестационарного торгового объекта по адресу: г.Котельники, ул. Железнодорожная, у д.1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Схему место размещение нестационарного торгового объекта по адресу: г.Котельники, ул. Железнодорожная, у д.19.</w:t>
      </w:r>
    </w:p>
    <w:p>
      <w:pPr>
        <w:pStyle w:val="Normal"/>
        <w:widowControl w:val="false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Котельники сегодня» и разместить на официальном сайте городского округа Котельники         Московской области в сети Интернет.</w:t>
      </w:r>
    </w:p>
    <w:p>
      <w:pPr>
        <w:pStyle w:val="Normal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 за исполнением настоящего постановления возложить на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руководителя администрации Карпова К.М.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                                                     И.В. Польникова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А. Бутырска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495)5518819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28900</wp:posOffset>
          </wp:positionH>
          <wp:positionV relativeFrom="paragraph">
            <wp:posOffset>41275</wp:posOffset>
          </wp:positionV>
          <wp:extent cx="509905" cy="63627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sz w:val="18"/>
        <w:szCs w:val="18"/>
        <w:lang w:val="en-US"/>
      </w:rPr>
    </w:pPr>
    <w:r>
      <w:rPr>
        <w:b/>
        <w:w w:val="115"/>
        <w:sz w:val="18"/>
        <w:szCs w:val="18"/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РУКОВОДИТЕЛЬ АДМИНИСТРАЦИИ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120" w:after="0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</w:r>
  </w:p>
  <w:p>
    <w:pPr>
      <w:pStyle w:val="Normal"/>
      <w:jc w:val="center"/>
      <w:rPr>
        <w:u w:val="single"/>
      </w:rPr>
    </w:pPr>
    <w:r>
      <w:rPr>
        <w:u w:val="single"/>
      </w:rPr>
      <w:t xml:space="preserve">от _19.12.2014г.  </w:t>
    </w:r>
    <w:r>
      <w:rPr/>
      <w:t xml:space="preserve">№ </w:t>
    </w:r>
    <w:r>
      <w:rPr>
        <w:u w:val="single"/>
      </w:rPr>
      <w:t>_222-ПР___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u w:val="single"/>
      </w:rPr>
    </w:pPr>
    <w:r>
      <w:rPr>
        <w:w w:val="115"/>
        <w:u w:val="single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Header"/>
      <w:rPr>
        <w:w w:val="115"/>
      </w:rPr>
    </w:pPr>
    <w:r>
      <w:rPr>
        <w:w w:val="1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30:00Z</dcterms:created>
  <dc:creator>LocalUserTorg3</dc:creator>
  <dc:description/>
  <cp:keywords/>
  <dc:language>en-US</dc:language>
  <cp:lastModifiedBy>Alexey Shchedrov</cp:lastModifiedBy>
  <cp:lastPrinted>2014-12-10T14:24:00Z</cp:lastPrinted>
  <dcterms:modified xsi:type="dcterms:W3CDTF">2014-12-23T17:30:00Z</dcterms:modified>
  <cp:revision>2</cp:revision>
  <dc:subject/>
  <dc:title>О проведении конкурса на право раз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