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риложение №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Постановлением руководител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городского округа Котель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ind w:righ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19.12.2014г</w:t>
      </w:r>
      <w:r>
        <w:rPr>
          <w:sz w:val="28"/>
          <w:szCs w:val="28"/>
        </w:rPr>
        <w:t>.№</w:t>
      </w:r>
      <w:r>
        <w:rPr>
          <w:sz w:val="28"/>
          <w:szCs w:val="28"/>
          <w:u w:val="single"/>
        </w:rPr>
        <w:t>222-ПР</w:t>
      </w:r>
    </w:p>
    <w:p>
      <w:pPr>
        <w:pStyle w:val="Normal"/>
        <w:ind w:right="24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ТЕРРИТОРИИ ГОРОДСКОГО ОКРУГА КОТЕЛЬНИКИ МОСКОВСКОЙ ОБЛАСТИ 2014-2016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84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460"/>
        <w:gridCol w:w="1564"/>
        <w:gridCol w:w="1564"/>
        <w:gridCol w:w="1104"/>
        <w:gridCol w:w="1564"/>
        <w:gridCol w:w="1932"/>
        <w:gridCol w:w="1380"/>
        <w:gridCol w:w="1548"/>
        <w:gridCol w:w="1548"/>
      </w:tblGrid>
      <w:tr>
        <w:trPr>
          <w:trHeight w:val="11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ешенны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дастровый номер земельного участка     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 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ат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:22:0050203:1125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203:113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е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44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 и выпечк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48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е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з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кр.Силикат, у д.4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 и морепрод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чная и колбасная продукция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707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 и выпечк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707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товар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47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ос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товые услуги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итерские изделия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д.4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вильон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654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Железнодорожная, у д.19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203:1155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Железнодорожная, у д.19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203:1129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1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товар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102:329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 и выпечк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с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3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ощи фрук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товые услуги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Белая Дача, у д.1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ост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чат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:22:0050101:255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 Ковровый, у остановк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ак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  <w:r>
              <w:rPr>
                <w:sz w:val="16"/>
                <w:szCs w:val="16"/>
              </w:rPr>
              <w:t>50:22:0050203:112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 Ковровый, у д.17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чать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0:22:0050203:113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0101:230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ос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еб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зь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Железнодорожная, у д.19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ержинское ш., у школ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еты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торговлю 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21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Малая Колхозная,у кладбищ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веты, предметы захоронения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 у д.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Ковровый у д.6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ГО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Силикат, у ГО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мзона, у стр.9/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Лесная у Горня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3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кр. Южный, у въезд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Новая, у д.12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е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101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Железнодорожная, у д.19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ильон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торговлю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50:22:005 0202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требительского рын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</w:t>
        <w:tab/>
        <w:tab/>
        <w:t xml:space="preserve">      Н.В. Бощеван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06:00Z</dcterms:created>
  <dc:creator>LocalUserTorg3</dc:creator>
  <dc:description/>
  <cp:keywords/>
  <dc:language>en-US</dc:language>
  <cp:lastModifiedBy>LocalUserTorg3</cp:lastModifiedBy>
  <cp:lastPrinted>2014-12-10T12:25:00Z</cp:lastPrinted>
  <dcterms:modified xsi:type="dcterms:W3CDTF">2014-12-23T08:16:00Z</dcterms:modified>
  <cp:revision>11</cp:revision>
  <dc:subject/>
  <dc:title>СХЕМА</dc:title>
</cp:coreProperties>
</file>