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 городского округа</w:t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</w:t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/>
      </w:pPr>
      <w:r>
        <w:rPr>
          <w:sz w:val="28"/>
          <w:szCs w:val="28"/>
        </w:rPr>
        <w:t xml:space="preserve">от 03.04.2014 г. №  237-ПГ    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3840" w:leader="none"/>
          <w:tab w:val="left" w:pos="4680" w:leader="none"/>
        </w:tabs>
        <w:ind w:left="5220" w:right="40" w:hanging="0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ОКАЗАНИЕ КОНСУЛЬТАЦИОННОЙ И ИНФОРМАЦИОННОЙ ПОДДЕРЖКИ СУБЪЕКТАМ 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Оказание консультационной и информационной поддержки субъектам малого и среднего предпринимательства» (далее – Административный регламент) устанавливает порядок предоставления муниципальной услуги и стандарт предоставления муниципальной услуги, в том числе определяет сроки и последовательность административных действий и (или) принятия решений, порядок взаимодействия администрации городского округа Котельники Московской области (далее – администрация), должностных лиц и с заявителями 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работчиком регламента является отдел бизнеса и промышленности управления бизнеса, промышленности, потребительского рынка и рекламы администрации городского округа Котельники Московской области (далее – отде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 Описание заявите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 Правом на получение муниципальной услуги «Оказание консультационной и информационной поддержки субъектам малого и среднего предпринимательства» (далее – услуга) обладают субъекты малого и среднего предпринимательства, соответствующие требованиям, установленным статьей 4 Федерального </w:t>
      </w:r>
      <w:r>
        <w:rPr>
          <w:color w:val="000000"/>
          <w:sz w:val="28"/>
          <w:szCs w:val="28"/>
        </w:rPr>
        <w:t xml:space="preserve">закона </w:t>
      </w:r>
      <w:r>
        <w:rPr>
          <w:sz w:val="28"/>
          <w:szCs w:val="28"/>
        </w:rPr>
        <w:t>от 24.07.2007 г. №209-ФЗ «О развитии малого и среднего предпринимательства в Российской Федерации», физические и юридические лица, а также граждане, желающие заниматься предпринимательской деятельностью, обратившиеся в орган, предоставляющий муниципальную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тивный регламент разработан с целью повышения качества предоставления муниципальной услуги, упорядочения административных процедур и административных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1. Информирование по вопросам предоставления муниципальной услуги, в том числе о ходе предоставления муниципальной услуги, производи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телеф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письменным обращ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электронной поч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 личном обращении в отде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2. Основными требованиями к информированию заинтересованных лиц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и полнота информирования о муниципальной услуг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четкость в изложении информации о муниципальной услуг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добство и доступность получения информации о муниципальной услуг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перативность предоставления информации о муниципальной услуг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3. Должностное лицо, осуществляющее информирование, должно корректно и внимательно относиться к заявителям. Информирование должно производиться в доступной для заявителя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4. При информировании по телефону должностное лицо должно назвать наименование отдела, должность, фамилию, имя, отчество (последнее - 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5. Должностное лицо не вправе осуществлять информирование по вопросам, не связанным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6. Продолжительность информирования одного заявителя по телефону и при личном обращении в отдел не должна превышать 1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должностное лицо, осуществляющее информирование, может предложить заявителю обратиться за необходимой информацией в письменном виде или по электронной почте, либо согласовать другое время для устного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7. В письменном обращении и обращении по электронной почте заявитель указывает свои фамилию, имя, отчество (последнее - при наличии), почтовый адрес (адрес электронной почты), по которому должен быть направлен ответ на поставленный вопрос. Письменное обращение подписывается гражданин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не указана фамилия гражданина, направившего обращение или адрес, по которому должен быть направлен ответ, обращение не рассматривается и ответ на него не д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8. Публичное информирование субъектов малого и среднего предпринимательства о порядке предоставления услуги осуществляется посредством привлечения СМИ, а также путем размещения информации на официальном сайте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9. Устное информирование о порядке предоставления услуги должно проводиться с использованием официально-делового стиля речи. В конце устного информирования о порядке предоставления услуги сотрудник, осуществляющий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0. Сотрудники, осуществляющие устное информирование о порядке предоставления услуги, не вправе осуществлять консультирование граждан, выходящее за рамки стандартных процедур и условий оказания услуги и прямо или косвенно влияющее на индивидуальные решения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1. Сотрудники, осуществляющие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лужащих. Кроме того, может предложить субъекту малого и среднего предпринимательства обратиться за необходимой информацией о порядке предоставления услуги в письменном виде либо назначить другое удобное для него время для устного информ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12. Индивидуальное письменное информирование о порядке предоставления услуги при обращении субъекта малого и среднего предпринимательства в администрацию осуществляется путем направления ответов почтовым отправлением, а также электронной почтой или путем размещения на официальном сайте городского округа Котельники Моск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3. При коллективном обращении субъектов малого и среднего предпринимательства в </w:t>
      </w:r>
      <w:r>
        <w:rPr>
          <w:color w:val="000000"/>
          <w:sz w:val="28"/>
          <w:szCs w:val="28"/>
        </w:rPr>
        <w:t>администрацию</w:t>
      </w:r>
      <w:r>
        <w:rPr>
          <w:sz w:val="28"/>
          <w:szCs w:val="28"/>
        </w:rPr>
        <w:t>, письменное информирование о порядке предоставления услуги осуществляется путем направления ответов почтовым отправлением, а также электронной почтой или размещением на официальном сайте городского округа Котельники Московской области в адрес субъекта малого и среднего предпринимательства, указанного в обращении, если не указан иной адре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орядок, форма и место размещения информации, в том числе на стендах в местах предоставления муниципальной услуги, а также на официальном сайте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месте предоставления муниципальной услуги и на официальном сайте в сети Интернет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otelniki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и на официальном сайте размещается следующая обязательная информац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и почтовый адрес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омер кабинета отдела с указанием, в каких кабинетах производятся прием и выдача документов, фамилии, имена и отчества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график работы отдела и график приема граждан;</w:t>
      </w:r>
      <w:bookmarkStart w:id="0" w:name="Par72"/>
      <w:bookmarkEnd w:id="0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правочный 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адрес официального сайта, содержащего информацию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адрес электронной почты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раткое описание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документов, необходимых для предоставления муниципальной услуги, и требова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текст регламента (в том числе </w:t>
      </w:r>
      <w:hyperlink r:id="rId3">
        <w:r>
          <w:rPr>
            <w:rStyle w:val="InternetLink"/>
            <w:sz w:val="28"/>
            <w:szCs w:val="28"/>
          </w:rPr>
          <w:t>приложения</w:t>
        </w:r>
      </w:hyperlink>
      <w:r>
        <w:rPr>
          <w:sz w:val="28"/>
          <w:szCs w:val="28"/>
        </w:rPr>
        <w:t xml:space="preserve"> к нем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7. Место нахождения и почтовый адрес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>: 140054, Московская область, г. Котельники, ул. Железнодорожная, д. 5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населения: понедельник, среда, четверг с 10.00 до 17.00 (перерыв 13.00-13.45). Суббота, воскресенье – выходные дни. В предпраздничные рабочие дни время работы отдела сокращае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равочные телефоны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городского округа Котельники Московской области: (495)551-88-19, (495)-559-84-33;  факс: (495)559-31-11, 551-88-1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Интернет-сайта городского округа Котельники Москов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Kotelniki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лектронный адрес администрации городского округа Котельники Московской области: </w:t>
      </w:r>
      <w:hyperlink r:id="rId5">
        <w:r>
          <w:rPr>
            <w:rStyle w:val="InternetLink"/>
            <w:color w:val="000000"/>
            <w:w w:val="115"/>
            <w:sz w:val="28"/>
            <w:szCs w:val="28"/>
            <w:lang w:val="en-US"/>
          </w:rPr>
          <w:t>kotel</w:t>
        </w:r>
        <w:r>
          <w:rPr>
            <w:rStyle w:val="InternetLink"/>
            <w:color w:val="000000"/>
            <w:w w:val="115"/>
            <w:sz w:val="28"/>
            <w:szCs w:val="28"/>
          </w:rPr>
          <w:t>@</w:t>
        </w:r>
        <w:r>
          <w:rPr>
            <w:rStyle w:val="InternetLink"/>
            <w:color w:val="000000"/>
            <w:w w:val="115"/>
            <w:sz w:val="28"/>
            <w:szCs w:val="28"/>
            <w:lang w:val="en-US"/>
          </w:rPr>
          <w:t>mosreg</w:t>
        </w:r>
        <w:r>
          <w:rPr>
            <w:rStyle w:val="InternetLink"/>
            <w:color w:val="000000"/>
            <w:w w:val="115"/>
            <w:sz w:val="28"/>
            <w:szCs w:val="28"/>
          </w:rPr>
          <w:t>.</w:t>
        </w:r>
        <w:r>
          <w:rPr>
            <w:rStyle w:val="InternetLink"/>
            <w:color w:val="000000"/>
            <w:w w:val="115"/>
            <w:sz w:val="28"/>
            <w:szCs w:val="28"/>
            <w:lang w:val="en-US"/>
          </w:rPr>
          <w:t>ru</w:t>
        </w:r>
      </w:hyperlink>
      <w:r>
        <w:rPr>
          <w:color w:val="000000"/>
          <w:w w:val="115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услуг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Оказание консультационной и информационной поддержки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тветственного органа, предоставляющего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редоставление услуги осуществляется отделом бизнеса и промышленности управления бизнеса, промышленности, потребительского рынка и рекламы администрации городского округа Котельники Моск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 Получение консультации, информационной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Мотивированный отказ в оказании консультационной, информационной поддерж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роки предоставления муниципальной услуги зависят от способов ее предоставления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личный прием осуществляется в порядке общей очеред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дание в очереди не более 15 минут. Устное информирование об услуге не должно превышать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телефону: (495)551-88-19 заявитель может получить информацию в течение 1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нном обращении – не должен превышать 30 календарных дней со дня регистрации обращения. Регистрация обращения производится в день поступ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5.  Правовые основания для предоставления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Конституция Российской Федерации, принята всенародным голосованием 12.12.199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 Московской области от 16.07.2010 № 95/2010-ОЗ «О развитии предпринимательской деятельности в Москов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олучения информации заявителю необходимо обратиться в администрацию в устной или письменной форме. Заявление  заполняется в свободной форме в рукописном разборчивым почерком или машинописном ви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2. В заявлении в обязательном порядке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или наименовани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уть в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3. При обращении за получением услуги от имени заявителя его представителя, последний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4. Для получения информации заявитель вправе представлять в администрацию иные документы по собственной инициативе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Запрещено требовать от Заявител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  <w:bookmarkStart w:id="1" w:name="Par115"/>
      <w:bookmarkEnd w:id="1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8.1. Заявителю не может быть отказано в приеме докум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1. Приостановление предоставления муниципальной услуги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2. 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ителем документов, которые он обязан представ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документов, содержащих подчистки, исправления, заполненных карандашом, имеющих повреждения, не позволяющие определить указанные данны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субъекта малого и среднего предпринимательства, в котором содержатся нецензурные либо оскорбительные выражения, угрозы жизни, здоровью и имуществу должностного лица, членам его семьи, остается без ответа по существу поставленных в нем вопро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отсутствуют необходимые сведения для его испол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0. Размер платы, взимаемой с заявителя при предоставлении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1. Предоставление услуги осуществляется на безвозмезд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усл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. Вход в отдел должен быть оборудован информационной табличкой (вывеской), содержащей информацию о наименовании и режиме работы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2. На территории, прилегающей к зданию, в котором находится отдел, могут быть оборудованы места для парковки ав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3. Прием граждан осуществляется в предназначенных для этих целей помещениях, включающих места ожидания, информирования и приема заяв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4. Помещения должны быть снабжены табличками с указанием номера кабинета, фамилий, имен, отчеств, должностей сотрудников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5. Места ожидания оборудуются стульями, кресельными секциями и скамьями (банкетками). Помещения также должны быть оборудованы в соответствии с санитарно-эпидемиологическим правилами и нор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6. Места информирования заявителей (получения информации) оборудуются информационными стендами, стульями и стол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7. Информационные стенды должны содержать информацию, предусмотренную пунктом 1.7. регламента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8. Места для заполнения необходимых документов оборудуются стульями, столами и обеспечиваются письменными принадлежност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9. Место для приема заявителей должно быть оборудовано стулом, иметь место для написания и размещения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10. Рабочие места сотрудников администрации, осуществляющих предоставление муниципальной услуги, оборудуются телефонами, средствами вычислительной техники и оргтехникой, позволяющими организовать исполнение услуги в полном объеме. В местах предоставления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 Показатели доступности и качества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1. Показателями доступности и качества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и удобство получения информации о порядк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удобство обращения за получением муниципальной услуги, оборудование помещений, в которых предоставляется муниципальная услуга, в соответствии с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обращения за получением муниципальной услуги в электронном вид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тсутствие фактов требования от заявителей представления документов или совершения действий, не предусмотренных регламен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блюдение сроков предоставления муниципальной услуги, в том числе сроков ожидания в очереди при обращении за муниципальной услугой и получении результата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тсутствие неправомерных отказов в приеме документов или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облюдение иных требований регламента при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 к порядку их выполн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орядок получения заявителем информации по вопросам предоставления услуги, в том числе о ходе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Для получения информации по вопросам предоставления услуги заявители обращаются в администр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 в часы прие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казание консультационной и информационной поддержки субъектам малого и среднего  предпринимательства происходит посредством размещения информации в средствах массовой информации и 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Информирование заявителей по вопросам предоставления муниципальной услуги, в том числе о ходе предоставления услуги, проводится в двух формах: устно (лично или по телефону) и письм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В случае устного обращения (лично или по телефону) заявителя за информацией по вопросам предоставления услуги, в том числе о ходе предоставления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В случае если для подготовки ответа на устное обращение требуется продолжительное время, сотрудник администрации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услуги, в том числе о ходе предоставления, либо предлагает назначить другое удобное для заявителя время для устного предоставления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услуги, в том числе о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</w:t>
        <w:tab/>
        <w:t>Последовательность административных процедур при предоставлении услуги отражена в блок-схеме предоставления муниципальной услуг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едоставление услуги при письменном обращении заявителя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Прием и регистрация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по приему и регистрации заявления является предоставление заявителем в администрацию заявления лично, либо направление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6.2. Сотрудник администрации, ответственный за прием и регистрацию заявлений, осуществляет в течение дня регистрацию заяв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по приему и регистрации заявления – прием и регистрация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Рассмотрение заявления и представление информации заявителю или отказ в предоставлении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1. Сотрудник администрации, ответственный за предоставление информации, в течение 30 календарных дней со дня регистрации заявления, рассматривает заявление на наличие оснований для предоставления услуги или отказа в ее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Должностным лицом, ответственным за выполнение административной процедуры, является специалист отдела в соответствии с должностной инструкцией или иным документом, определяющим его служебные обяза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3. В случае наличия оснований для отказа в предоставлении услуги, сотрудник администрации, ответственный за предоставление информации, в течение 30 дней со дня регистрации заявления информирует заявителя об отказе в предоставлении в письменном или электронном ви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4. В случае отсутствия оснований для отказа в предоставлении услуги, сотрудник администрации, ответственный за предоставление информации, подготавливает информацию в течение 30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5. Должностное лицо вправе задать заявителю вопросы в целях получения дополнительной информации, которая может понадобиться при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едставленная заявителем дополнительная информация может быть зафиксирована письменно и заверена его подпис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6. В течение одного рабочего дня со дня подписания информации, сотрудник администрации, ответственный за предоставление информации, направляет ее по почте или в электронном виде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 административной процедуры по рассмотрению заявления и предоставлению информации - направление заявителю информации, либо уведомления об отказе в ее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 Предоставление услуги при личном обращении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1. Основанием для начала административной процедуры является непосредственное устное обращение заявителя о предоставлении информации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8.2. Сотрудник администрации, ответственный за предоставление информации, отвечает на поставленные заявителем вопросы о консультационной и информационной поддерж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8.3. Результатом административной процедуры является предоставление заявителю информации о консультационной и информационной поддерж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1. При предоставлении муниципальной услуги в электронной форме заявление и прилагаемые к нему документы, если есть, представляются в форме электронных документов, подписанных электронной подпис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9.2. Электронные подписи применяются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4.2011 N 63-ФЗ "Об электронной подписи", </w:t>
      </w:r>
      <w:hyperlink r:id="rId7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N 634,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3. Прилагаемые к заявлению документы, которые изначально оформлены в форме электронных документов, подписанных усиленной квалифицированной электронной подписью, представляются в подлиннике с соответствующей электронной подпис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4. Прилагаемые к заявлению документы, которые изначально оформлены в форме документов на бумажном носителе, представляются в виде электронной копии (электронного образа), подписанного усиленной квалифицированной электронной подписью заявителя.</w:t>
      </w:r>
      <w:bookmarkStart w:id="2" w:name="Par111"/>
      <w:bookmarkEnd w:id="2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9.5. Заявление и прилагаемые к нему документы могут быть направлены в отдел одним из следующих способ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 электронной почте на адрес электронной почты отде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через портал государственных услуг - Единый портал государственных и муниципальных услуг (функций) www.gosuslugi.ru и Портал государственных и муниципальных услуг Московской области </w:t>
      </w:r>
      <w:hyperlink r:id="rId8">
        <w:r>
          <w:rPr>
            <w:rStyle w:val="InternetLink"/>
            <w:sz w:val="28"/>
            <w:szCs w:val="28"/>
          </w:rPr>
          <w:t>www.pgu.mosreg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 Предоставление услуги при публичном информиров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1 Публичное информирование по предоставлению услуги осуществляется с целью оказания консультационной и информационной поддержки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2 Сотрудник администрации, ответственный за предоставление информации, принимает меры по размещению информации о консультационной и информационной поддержке на официальном сайте городского округа Котельники Московской области в телекоммуникационной  сети «Интернет» и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зультат административной процедуры - размещение информации о консультационной и информационной поддержке на официальном сайте городского округа Котельники Московской области в телекоммуникационной  сети «Интернет» и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сновные требования к порядку и формам контроля за исполнением положений Административно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формы контроля за предоставлением муниципальной услуги должны отвечать требованиям непрерывности и дей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и лицами администрации, ответственными за организацию работы по предоставлению указанной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 администрации, ответственным за организацию работы по предоставлению муниципальной услуги, проверок соблюдения и исполнения ответственными должностными лицами положений Административно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ериодичность осуществления текущего контроля устанавливается главой городского округа Котельники Моск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Персональная ответственность должностных лиц администрации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результатов рассмотрения документов, представленных заявителем, требованиям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иема документов, правильность внесения записи в журнал регистрации поступивших заяв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порядка, в том числе сроков предоставления муниципальной услуги, уведом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стоверность сведений, внесенных в реестр лицензий, и архивирование лицензионного 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проверок, анализа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За неисполнение или ненадлежащее исполнение должностных обязанностей по проведению административных процедур при предоставлении муниципальной услуги должност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Показатели доступности и качества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ткрытый доступ для заявителей и других лиц к информации о порядке и сроках предоставления муниципальной услуги, порядке обжалования действий (бездействия) должностных лиц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тандарта предоставления му</w:t>
      </w:r>
      <w:bookmarkStart w:id="3" w:name="_GoBack"/>
      <w:bookmarkEnd w:id="3"/>
      <w:r>
        <w:rPr>
          <w:sz w:val="28"/>
          <w:szCs w:val="28"/>
        </w:rPr>
        <w:t>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жалоб заявителей на действия (бездействие) должностных лиц администрации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олнота и актуальность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возможности подачи заявления о предоставлении муниципальной услуги и документов (содержащихся в них сведений), необходимых для предоставления муниципальной услуги, в форме электронного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процессе предоставления муниципальной услуги заявитель взаимодействует с должностными лицами админист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ри подаче заявления о предоставлении муниципальной услуги и прилагаемых к нему документов, указанных в пункте 2.6. Административного регламента, а также при направлении сведений через Единый портал государственных и муниципальных услуг: www.gosuslugi.ru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ри получении результата предоставления муниципальной услуги либо уведомления об отказе в ее предоста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и подаче заявления о прекращени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Предоставление муниципальной услуги в многофункциональных центрах будет осуществляться в соответствии с Федеральным </w:t>
      </w:r>
      <w:hyperlink r:id="rId9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иными нормативными правовыми актами Российской Федерации, нормативными правовыми актами Московской области, нормативными правовыми актами городского округа Котельники Московской области по принципу "одного окна" после заключения соглашения о взаимодействии с многофункциональными центрами предоставления государственных и муниципальных услуг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Заявление и документы, необходимые для предоставления муниципальной услуги, могут быть направлены в форме электрон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1. Заявления и документы, необходимые для предоставления государственной услуги, представляемые в форме электрон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писываются электронной подписью в соответствии с требованиями законода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ся с использованием информационно-телекоммуникационных сетей общего пользования, включая сеть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редством Единого портала государственных и муниципальных услуг, Портала государственных и муниципальных услуг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 способом, позволяющим передать в электронном виде заявление и иные докумен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Досудебный (внесудебный) порядок обжалования решений и действий (бездействия) органа, предоставляющего услугу, а также должностных л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. Обжалование действий (бездействия) должностных лиц осуществляется в досудеб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2. Заинтересованные лица могут сообщить о нарушении своих прав и законных интересов, противоправных решениях, действиях или бездействии специалистов, нарушении положений настоящего Регламента, некорректном поведении или нарушении служебной э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3. Заявители имеют право обратиться с жалобой лично или направить письменное обращение, жалобу (претензию) на имя главы городского округа по адресу: Московская область, г. Котельники, ул. Железнодорожная, д. 5 (кабинет № 218, 228, график работы: понедельник - четверг: с 9.00 до 18.00; пятница: с 9.00 до 16.45; перерыв: с 13.00 до 13.45; выходные дни - суббота, воскресень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4. Письменное обращение (жалоба) подлежит обязательной регистрации в течение 3 дней с момента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5. В своем письменном обращении заявитель в обязательном порядке указывает следующую информац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, которым подается обращение,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именование органа, либо фамилию, имя, отчество, либо должность специалиста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ь (для юридических лиц - подпись соответствующего должностного лица) и 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6. По результатам рассмотрения жалобы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7. Обращение (жалоба) заявителя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(жалобе) вопро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8. Ответ на обращение (жалобу) подготавливается и направляется заявителю в срок до 30 дней со дня регистрации обращения (жалобы). В исключительных случаях срок рассмотрения обращения (жалобы) может быть продлен, но не более чем на 30 дней с одновременным информированием заявителя и указанием причин прод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9. В рассмотрении обращения (жалобы) заявителю отказыв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не указаны фамилия гражданина, направившего обращение, ил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получено письменное обращение, в котором содержатся нецензурные, либо оскорбительные выражения, угрозы жизни, здоровью и имуществу должностного лица, а также членов его семьи, о чем сообщается заявителю, направившему обра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0. 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знеса,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 и рекламы                                                Н.В. Боще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КАЗАНИЕ КОНСУЛЬТАЦИОННОЙ И ИНФОРМАЦИОННОЙ ПОДДЕРЖКИ СУБЪЕКТАМ  МАЛОГО И СРЕДНЕГО ПРЕДПРИНИМАТЕЛЬСТВА»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8665" cy="6743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743160"/>
                          <a:chOff x="0" y="0"/>
                          <a:chExt cx="5828760" cy="674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342360"/>
                            <a:ext cx="913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с письменным заявлением о предоста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343400"/>
                            <a:ext cx="2056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е обращение заявителя о предоста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600160"/>
                            <a:ext cx="20566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ое информ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342360"/>
                            <a:ext cx="915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8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формации в случае отсутствия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423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142280"/>
                            <a:ext cx="1258560" cy="148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муниципальной услуги в случае наличия  оснований, предусмотренных в пункт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.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9480"/>
                            <a:ext cx="912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заявителю посредством почты или в электронном ви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85768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434268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устно или по телефо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548496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 информации на официальном сайте городского округа Котельники в сети Интер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43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1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82876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0" cy="502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71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82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0.95pt" coordorigin="0,0" coordsize="9179,10619">
                <v:rect id="shape_0" stroked="f" o:allowincell="f" style="position:absolute;left:0;top:0;width:917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539;width:1438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с письменным заявлением о предоста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6840;width:32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е обращение заявителя о предоста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8819;width:323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ое информ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539;width:14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6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формации в случае отсутствия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39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799;width:1981;height:2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муниципальной услуги в случае наличия  оснований, предусмотренных в пункт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.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519;width:1437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заявителю посредством почты или в электронном ви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4500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6839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устно или по телеф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8638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 информации на официальном сайте городского округа Котельники в сети 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79" to="2517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79" to="431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79" to="6298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800" to="755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440" to="503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139" to="503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7199" to="5038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9179" to="5038,9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259" to="718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59,9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9" to="718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9179" to="718,9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680" w:right="8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8"/>
        </w:tabs>
        <w:ind w:left="1578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926"/>
        </w:tabs>
        <w:ind w:left="1926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274"/>
        </w:tabs>
        <w:ind w:left="2274" w:hanging="87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hyperlink" Target="consultantplus://offline/ref=D7450840711591ADF8F8185FDDA86D0E4DA6D9597BE11ADC510F7BFD38B0EF1AC2D91C518717F041A469L" TargetMode="External"/><Relationship Id="rId4" Type="http://schemas.openxmlformats.org/officeDocument/2006/relationships/hyperlink" Target="http://www.Kotelniki.ru/" TargetMode="External"/><Relationship Id="rId5" Type="http://schemas.openxmlformats.org/officeDocument/2006/relationships/hyperlink" Target="mailto:kotel@mosreg.ru" TargetMode="External"/><Relationship Id="rId6" Type="http://schemas.openxmlformats.org/officeDocument/2006/relationships/hyperlink" Target="consultantplus://offline/ref=75FB42DE5B9449EA779BBEE314797CF8F8A907EF6DCD642D17A05F082FB36CL" TargetMode="External"/><Relationship Id="rId7" Type="http://schemas.openxmlformats.org/officeDocument/2006/relationships/hyperlink" Target="consultantplus://offline/ref=75FB42DE5B9449EA779BBEE314797CF8F8A80BE86CCD642D17A05F082F3C747A292858DFF2E1E5D6B662L" TargetMode="External"/><Relationship Id="rId8" Type="http://schemas.openxmlformats.org/officeDocument/2006/relationships/hyperlink" Target="http://www.pgu.mosreg.ru/" TargetMode="External"/><Relationship Id="rId9" Type="http://schemas.openxmlformats.org/officeDocument/2006/relationships/hyperlink" Target="consultantplus://offline/ref=E092EC99C32140475E1CB551A97E121AEC3ACD85264F58D66003DFF892FCO5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9:00Z</dcterms:created>
  <dc:creator>TorgOtdel</dc:creator>
  <dc:description/>
  <cp:keywords/>
  <dc:language>en-US</dc:language>
  <cp:lastModifiedBy>user-press</cp:lastModifiedBy>
  <cp:lastPrinted>2014-04-04T11:21:00Z</cp:lastPrinted>
  <dcterms:modified xsi:type="dcterms:W3CDTF">2014-04-07T08:34:00Z</dcterms:modified>
  <cp:revision>42</cp:revision>
  <dc:subject/>
  <dc:title/>
</cp:coreProperties>
</file>