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 проведению открытого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на право размещения нестациона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оргового объекта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городского округа Котель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оск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ДОГОВОР НА ПРАВО РАЗМЕЩЕНИЯ СПЕЦИАЛИЗИРОВА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НЕСТАЦИОНАРНОГО ТОРГОВОГО ОБЪЕК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nformat"/>
        <w:rPr/>
      </w:pPr>
      <w:r>
        <w:rPr/>
        <w:t>________________                                      "___" 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городского округа Котельники Московской области, действующая на основании Устава городского округа Котельники Московской области в лице руководителя администрации городского округа Котельники Московской области Польниковой Ирины Викторовны, (далее-Администрация_) с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дной__стороны,________ </w:t>
      </w: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Ф.И.О.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 в  дальнейшем  "Победитель  КОНКУРСА",  с другой стороны,  дале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именуемые "Стороны", заключили настоящий Договор о нижеследующе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0" w:name="Par798"/>
      <w:bookmarkEnd w:id="0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Администрация предоставляет  Победителю  КОНКУРСА право на размещение специализированного нестационарного                торгового         объекта              (тип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лее - Объект, для осуществления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ециализация объекта ____________________ режим работы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группа товар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 адресному   ориентиру   в   соответствии   со  схемой    размещения нестационарных торговых объектов на территории  городского округа Котельники Моско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расположения объ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срок с _____________ 20__ года по _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Настоящий Договор заключен  в соответствии  со  схемой  размещ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ционарных торговых объектов на территории  городского округа Котельни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, утвержденной постановле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муниципального правового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от _______________ N _______ по результатам КОНКУРСА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нестационарных торговых объектов (протокол  конкурсной комисс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N _________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Настоящий  Договор   вступает  в  силу  с момента его подписания и действует по __________ 20__ год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Специализация  объекта  является существенным условием  настоящего Договора.  Одностороннее  изменение  победителем  Конкурса специализации 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Условия пользования земельным участком определены Договором _______________ № 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Администрация вправ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1. Осуществлять  контроль   над   выполнением  Победителем Конкурс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настоящего Договора 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2. В случаях и порядке, установленных настоящим Договором и законодательством Российской Федерации, в одностороннем порядке отказаться от исполнен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Администрация обяз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Предоставить Победителю КОНКУРСА право на размещение Объекта, который расположен по адресному ориентиру в соответствии со схемой размещения нестационарных торговых объектов на территории городского округа Котельники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обедитель КОНКУРСА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1. Досрочно отказаться от исполнения настоящего Договора по основаниям и в порядке, предусмотренном настоящим Договором 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40"/>
      <w:bookmarkEnd w:id="1"/>
      <w:r>
        <w:rPr/>
        <w:t>2.4. Победитель КОНКУРСА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Обеспечить размещение Объекта и его готовность к использованию в соответствии с утвержденным архитектурным решением в срок 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2. Использовать Объект по назначению (специализации), указанному в </w:t>
      </w:r>
      <w:hyperlink w:anchor="Par798">
        <w:r>
          <w:rPr>
            <w:rStyle w:val="InternetLink"/>
            <w:color w:val="0000FF"/>
          </w:rPr>
          <w:t>пункте 1.1</w:t>
        </w:r>
      </w:hyperlink>
      <w:r>
        <w:rPr/>
        <w:t xml:space="preserve"> настоящего Договора. Иметь в наличии торговое оборудование, предназначенное для выкладки товаров и хранения запасов. Иметь в наличии холодильное оборудование при реализации скоропортящихся пищевых проду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3. На фасаде нестационарного торгового объекта поместить вывеску с указанием фирменного наименования хозяйствующего субъекта, режима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4. Своевременно и полностью вносить (внести) плату по настоящему договору в размере и порядке, установленном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5. Обеспечить сохранение внешнего вида, типа, местоположения и размеров Объекта в течение установленного периода раз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6.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7. Не допускать загрязнение места размещения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8.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30 дней с момента окончания срока действия Договора, а также в случае досрочного расторжения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Платежи и расчеты по Договор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Цена договора составляет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2. Оплата производится: </w:t>
      </w:r>
      <w:r>
        <w:rPr>
          <w:rFonts w:cs="Times New Roman" w:ascii="Times New Roman" w:hAnsi="Times New Roman"/>
          <w:sz w:val="24"/>
          <w:szCs w:val="24"/>
          <w:u w:val="single"/>
        </w:rPr>
        <w:t>Получатель: ИНН 5027036772/КПП502701001 Управление федерального казначейства Московской области (Администрация городского округа Котельники), р/с 40101810600000010102, Банк получателя: Отделение 1 Москва, г.Москва 705, БИК 044583001, ОКТМО 46 739 000 001, КБК 00111705040040000180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способ и порядок оплаты: равным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долями, единовременно или в ином порядк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Подтверждением  оплаты  Победителем  КОНКУРСА  являются  следующ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5. Размер  платы  по  Договору  на  размещение  Объекта не может бы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 по соглашению сторо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За нарушение сроков внесения платы по Договору Победитель КОНКУРСА выплачивает Администрации пени из расчета 0,01% от размера невнесенной суммы за каждый календарный день просроч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Стороны освобождаются от обязательств по Договору в случае наступления форс-мажорных обстоятельст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Расторжение Договор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Договор может быть расторгнут по соглашению Сторон или по решению 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Администрация имеет право досрочно в одностороннем порядке отказаться от исполнения настоящего Договора по следующим осн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.1. Невыполнение Победителем КОНКУРСА требований, указанных в </w:t>
      </w:r>
      <w:hyperlink w:anchor="Par840">
        <w:r>
          <w:rPr>
            <w:rStyle w:val="InternetLink"/>
            <w:color w:val="0000FF"/>
          </w:rPr>
          <w:t>пункте 2.4</w:t>
        </w:r>
      </w:hyperlink>
      <w:r>
        <w:rPr/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2. Прекращение хозяйствующим субъектом в установленном законом порядке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3. Нарушение Победителем Конкурса установленной в предмете договора специ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4. Выявление несоответствия Объекта в натуре архитектурному решению (изменение внешнего вида, размеров, площади нестационарного торгового объекта в ходе его эксплуатации, возведение пристроек, надстройка дополнительных антресолей и этаж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При отказе от исполнения настоящего Договора в одностороннем порядке Администрация направляет Победителю КОНКУРСА письменное уведомление. С момента направления указанного уведомления настоящий Договор будет считаться расторгнут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Администрация имеет право досрочно расторгнуть настоящий договор в связи с принятием указанных ниже решений, о чем извещает письменно хозяйствующего субъекта не менее чем за месяц, но не более чем за шесть месяцев до начала соответствующих раб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необходимости ремонта и (или) реконструкции автомобильных дорог в случае, если нахождение нестационарного специализированного торгового объекта препятствует осуществлению указанн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 использовании территории, занимаемой нестационарным торговым объектом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размещении объектов капитального строительства регионального и муниципаль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заключении договора о развитии застроенных территорий в случае, если нахождение нестационарного специализированного торгового объекта препятствует реализации указанн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После расторжения договора Объект подлежит демонтажу Победителем КОНКУРСА по основаниям и в порядке, указанным в Договоре, в соответствии с требованиями и в порядке,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Демонтаж Объекта в добровольном порядке производится Победителем КОНКУРСА за счет собственных средств в срок, указанный в предписании, выданном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выполнения демонтажа Победителем КОНКУРСА в добровольном порядке в указанный в предписании срок Администрация обращаются с соответствующими требованиями в суд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Прочие услов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Вопросы, не урегулированные настоящим Договором,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Договор составлен в двух экземплярах, каждый из которых имеет одинаковую юридическую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Споры по Договору разрешаю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. Приложения к договору составляют его неотъемлемую ча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 1 - архитектурное решение о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 2 - ситуационный план размещения нестационарного торгового объекта М:5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Юридические адреса, банковские реквизиты</w:t>
      </w:r>
    </w:p>
    <w:p>
      <w:pPr>
        <w:pStyle w:val="Normal"/>
        <w:widowControl w:val="false"/>
        <w:autoSpaceDE w:val="false"/>
        <w:jc w:val="center"/>
        <w:rPr/>
      </w:pPr>
      <w:r>
        <w:rPr/>
        <w:t>и подпис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                                         Победитель КОНКУРС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га Котельники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pacing w:val="-6"/>
                <w:sz w:val="28"/>
                <w:szCs w:val="28"/>
              </w:rPr>
            </w:pPr>
            <w:r>
              <w:rPr/>
              <w:t>Московской области                                                   ______________________________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/ Юридический адрес: </w:t>
            </w:r>
          </w:p>
          <w:p>
            <w:pPr>
              <w:pStyle w:val="Normal"/>
              <w:rPr/>
            </w:pPr>
            <w:r>
              <w:rPr/>
              <w:t>140054, Московская область,                                     _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г. Котельники, ул. Железнодорожная, д. 5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>ИНН 5027036772                                                        _______________________________</w:t>
            </w:r>
          </w:p>
          <w:p>
            <w:pPr>
              <w:pStyle w:val="Normal"/>
              <w:rPr/>
            </w:pPr>
            <w:r>
              <w:rPr/>
              <w:t>КПП 502701001</w:t>
            </w:r>
          </w:p>
          <w:p>
            <w:pPr>
              <w:pStyle w:val="Normal"/>
              <w:rPr/>
            </w:pPr>
            <w:r>
              <w:rPr/>
              <w:t>ОГРН 1025003213047                                                 _______________________________</w:t>
            </w:r>
          </w:p>
          <w:p>
            <w:pPr>
              <w:pStyle w:val="Normal"/>
              <w:rPr/>
            </w:pPr>
            <w:r>
              <w:rPr/>
              <w:t>ОКТМО 46739000001</w:t>
            </w:r>
          </w:p>
          <w:p>
            <w:pPr>
              <w:pStyle w:val="Normal"/>
              <w:rPr/>
            </w:pPr>
            <w:r>
              <w:rPr/>
              <w:t>в УФК по  Московской области                                _______________________________</w:t>
            </w:r>
          </w:p>
          <w:p>
            <w:pPr>
              <w:pStyle w:val="Normal"/>
              <w:rPr/>
            </w:pPr>
            <w:r>
              <w:rPr/>
              <w:t xml:space="preserve">Администрация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Котельники Московской области                             _______________________________ </w:t>
            </w:r>
          </w:p>
          <w:p>
            <w:pPr>
              <w:pStyle w:val="Normal"/>
              <w:rPr/>
            </w:pPr>
            <w:r>
              <w:rPr/>
              <w:t>Р/с 40204810000000002251</w:t>
            </w:r>
          </w:p>
          <w:p>
            <w:pPr>
              <w:pStyle w:val="Normal"/>
              <w:rPr/>
            </w:pPr>
            <w:r>
              <w:rPr/>
              <w:t>БИК 044583001                                                           __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деление 1 Москва г. Москва 705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>Руководитель администрации                                   ___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_______________ И.В. Польникова                         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2:00Z</dcterms:created>
  <dc:creator>LocalUserTorg3</dc:creator>
  <dc:description/>
  <cp:keywords/>
  <dc:language>en-US</dc:language>
  <cp:lastModifiedBy>LocalUserTorg3</cp:lastModifiedBy>
  <cp:lastPrinted>2014-08-25T12:38:00Z</cp:lastPrinted>
  <dcterms:modified xsi:type="dcterms:W3CDTF">2015-01-30T10:44:00Z</dcterms:modified>
  <cp:revision>5</cp:revision>
  <dc:subject/>
  <dc:title>          Приложение № 1 </dc:title>
</cp:coreProperties>
</file>