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нкурсной докумен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проведению открытого кон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право размещения нестационар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ргового объекта на территор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Котельни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конкурса на право размещения нестационарных торговых объектов на территории городского округа Котельн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ой облас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на право размещения нестационарных торговых объектов на территории городского округа Котельники Московской области проводится в форме открытого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4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 почтовый адрес организатора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54, Московская область, г.Котельники, ул.Железнодорожная, д.5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>
          <w:trHeight w:val="41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организатора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23torg@mail.ru</w:t>
              </w:r>
            </w:hyperlink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организатора конкурса и Конкурсной комисс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95) 551881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организатора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95) 551881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щеван Нугзар Викторович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ырская Екатерина Анатольевна</w:t>
            </w:r>
          </w:p>
        </w:tc>
      </w:tr>
      <w:tr>
        <w:trPr>
          <w:trHeight w:val="5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рганизатора конкурса о проведении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руководителя администрации городского округа Котельники Московской области от 29.10.2014г. № 8-ПР</w:t>
            </w:r>
          </w:p>
        </w:tc>
      </w:tr>
      <w:tr>
        <w:trPr>
          <w:trHeight w:val="5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февраля 2015г. до 01 марта 2015г.</w:t>
            </w:r>
          </w:p>
        </w:tc>
      </w:tr>
      <w:tr>
        <w:trPr>
          <w:trHeight w:val="5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марта 2015г. 10:00</w:t>
            </w:r>
          </w:p>
        </w:tc>
      </w:tr>
      <w:tr>
        <w:trPr>
          <w:trHeight w:val="2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место подачи документов для участия в конкурс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иод с 02.02.15г. по 01.03.15г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54, Московская область, г.Котельники, ул.Железнодорожная, д.5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 дата начала срока подачи заяво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 час. 30 мин. 02.02.15г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 дата окончания подачи заяво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9 час. 30 мин. 01.03.15г. 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конкурса:  право размещения нестационарных торговых объектов на территории городского округа Котельники Московской области в соответствии с  указанными лотами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985"/>
        <w:gridCol w:w="2126"/>
        <w:gridCol w:w="1985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кур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объекта, тип, размер 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 за право размещения нестационарного торгового объекта в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сроки заключения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– цветы; предметы захоронения, павильон; до 20кв.м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Ул.Малая Колхозная,у кладб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– связь; павильон;        до 50кв.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ул.Железнодорожная, у д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е товары – рыба и морепродукты; киоск; до 50 кв.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ул.Железнодорожная, у д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Требования к участникам конкур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настоящем конкурсе может принять участие любое юридическое лицо, независимо от организационно-правовой формы, формы собственности, а также индивидуальный предприниматель. Участник конкурса не должен находиться в процессе ликвидации или признания неплатежеспособным (банкротом), его деятельность на момент подачи и рассмотрения заявки на участие в конкурсе не должна быть приостановлена (в порядке, предусмотренном Кодексом Российской Федерации об административных правонарушениях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конкурсе не могут принимать участие юридические лица и индивидуальные предприниматели, имеющие неисполненную обязанность по уплате налогов, сборов, пеней и санкций, подлежащих уплате в соответствии с нормами законодательства РФ, в том числе по платежам в местный бюдж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С конкурсной документацией можно ознакомиться на официальном сайте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Kotelniki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ru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3torg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33:00Z</dcterms:created>
  <dc:creator>rahmaninaee</dc:creator>
  <dc:description/>
  <cp:keywords/>
  <dc:language>en-US</dc:language>
  <cp:lastModifiedBy>LocalUserTorg3</cp:lastModifiedBy>
  <cp:lastPrinted>2014-10-30T11:18:00Z</cp:lastPrinted>
  <dcterms:modified xsi:type="dcterms:W3CDTF">2015-01-21T05:58:00Z</dcterms:modified>
  <cp:revision>12</cp:revision>
  <dc:subject/>
  <dc:title>Извещение</dc:title>
</cp:coreProperties>
</file>