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ского округа Котельник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от 11.09.2013г. № 695-ПГ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и утверждении состав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размещению нестационарных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торговых объектов на территории городского округ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»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произошедшими кадровыми изменениями в структуре администрации городского округа Котельники Московской области </w:t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Внести  в </w:t>
      </w:r>
      <w:r>
        <w:rPr>
          <w:sz w:val="28"/>
          <w:szCs w:val="28"/>
        </w:rPr>
        <w:t>постановление главы городского округа Котельники Московской области от 11.09.2013г. № 695-ПГ «О создании и утверждении состава Комиссии по размещению нестационарных торговых объектов на территории городского округа Котельники Московской области» изменения, изложив Приложение № 2 «Состав комиссии по размещению нестационарных торговых объектов на территории городского округа Котельники Московской области»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руководителя администрации Дюкареву Г.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/>
      </w:r>
    </w:p>
    <w:p>
      <w:pPr>
        <w:pStyle w:val="Style17"/>
        <w:spacing w:before="0" w:after="0"/>
        <w:ind w:firstLine="720"/>
        <w:jc w:val="both"/>
        <w:rPr/>
      </w:pPr>
      <w:r>
        <w:rPr/>
      </w:r>
    </w:p>
    <w:p>
      <w:pPr>
        <w:pStyle w:val="Style17"/>
        <w:spacing w:before="0" w:after="0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Буты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95) 5598433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right="-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right="-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28900</wp:posOffset>
          </wp:positionH>
          <wp:positionV relativeFrom="paragraph">
            <wp:posOffset>4127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АДМИНИСТРАЦИЯ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/>
    </w:pPr>
    <w:r>
      <w:rPr/>
      <w:t>29.03.2016 г.№ 400-П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Header"/>
      <w:rPr>
        <w:w w:val="115"/>
      </w:rPr>
    </w:pPr>
    <w:r>
      <w:rPr>
        <w:w w:val="1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5:00Z</dcterms:created>
  <dc:creator>LocalUserTorg3</dc:creator>
  <dc:description/>
  <cp:keywords/>
  <dc:language>en-US</dc:language>
  <cp:lastModifiedBy>AlexeyShchedrov</cp:lastModifiedBy>
  <cp:lastPrinted>2016-02-09T14:46:00Z</cp:lastPrinted>
  <dcterms:modified xsi:type="dcterms:W3CDTF">2016-04-01T06:55:00Z</dcterms:modified>
  <cp:revision>2</cp:revision>
  <dc:subject/>
  <dc:title>О проведении конкурса на право раз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