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О: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городского округа Котельники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Московской области                                                             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9.03.2016 г. №401-ПА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Г.А. Дюкарева</w:t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правления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жилищно-комунальной инфраструктуры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Л.И. Визаулина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управления имущественно-земельными отношениями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В.И. Савинкова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Котельниковского отдела полиции МУ МВД России «Люберецкое»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А.М. Вештак</w:t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0" w:top="899" w:footer="0" w:bottom="85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right="245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 ТЕРРИТОРИИ ГОРОДСКОГО ОКРУГА КОТЕЛЬНИКИ МОСКОВСКОЙ ОБЛАСТИ 2015-2020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2360" w:type="dxa"/>
        <w:jc w:val="left"/>
        <w:tblInd w:w="1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520"/>
        <w:gridCol w:w="1680"/>
        <w:gridCol w:w="2276"/>
        <w:gridCol w:w="1564"/>
        <w:gridCol w:w="1932"/>
        <w:gridCol w:w="1668"/>
      </w:tblGrid>
      <w:tr>
        <w:trPr>
          <w:trHeight w:val="11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ные ориенти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тационар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объекта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зац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я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е нестационарного торгового объекта субъект малого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ли среднего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да/нет)           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  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ос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д.4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и морепродукт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к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чная и колбасная продукция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товар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терские издел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и фрукт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у д.1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фрукт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у д.1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у д.1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товар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фрукт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фрукт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Ковровый, у остановки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Ковровый, у д.1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680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Новая, у д.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680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алая Колхозная,у кладбищ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ы, предметы захорон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ГОК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ГОК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зона, у стр.9/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у Горняк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 у въезд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у д.1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Силикат, у д.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Белая дача, у д.12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Белая дача, у д. 5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Кузьминская  у д.1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rPr/>
            </w:pPr>
            <w:r>
              <w:rPr>
                <w:sz w:val="16"/>
                <w:szCs w:val="16"/>
              </w:rPr>
              <w:t>мкр. Южный, у д. 8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Ковровый, у д. 1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Силикат, у д.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Белая дача, у д. 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мкр.Ковровый, у д.1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Силикат, у дома №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 ноября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 у дома №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 ноябр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ое ш. у дома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 ноябр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 дом 17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 ноября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Белая дача, у дома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 ноября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 у въезда.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 ноября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езнодорожная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ой развал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 ноября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 1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ул.Новая, около ГСК «Радар»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магази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д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 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12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12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  <w:t>павильо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 у д8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динговый автомат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у д.4Б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динговый автомат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Ковровый, у школы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Ковровый, у школы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у д.8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мая по 1 октября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у д.14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оск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мая по 1 октября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Ковровый, у д.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мая по 1 октября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16838" w:h="11906"/>
      <w:pgMar w:left="1134" w:right="1134" w:gutter="0" w:header="0" w:top="899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55:00Z</dcterms:created>
  <dc:creator>LocalUserTorg3</dc:creator>
  <dc:description/>
  <cp:keywords/>
  <dc:language>en-US</dc:language>
  <cp:lastModifiedBy>AlexeyShchedrov</cp:lastModifiedBy>
  <cp:lastPrinted>2016-03-22T16:20:00Z</cp:lastPrinted>
  <dcterms:modified xsi:type="dcterms:W3CDTF">2016-04-01T06:55:00Z</dcterms:modified>
  <cp:revision>2</cp:revision>
  <dc:subject/>
  <dc:title>СХЕМА</dc:title>
</cp:coreProperties>
</file>