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ind w:firstLine="538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87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Конкурсной документ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проведению открытого конкурс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право размещения нестационарн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оргового объекта на территор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городского округа Котельник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проведении конкурса на право размещения нестационарных торговых объектов на территории городского округа Котельни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сковской области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на право размещения нестационарных торговых объектов на территории городского округа Котельники Московской области проводится в форме открытого конкурса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6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, почтовый адрес организатора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54, Московская область, г.Котельники, Дзержинское шоссе, д.5/4</w:t>
            </w:r>
          </w:p>
        </w:tc>
      </w:tr>
      <w:tr>
        <w:trPr>
          <w:trHeight w:val="413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firstLine="3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 организатора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123torg@mail.ru</w:t>
              </w:r>
            </w:hyperlink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 организатора конкурса и Конкурсной комиссии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95) 55188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с организатора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(495) 5518819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шунов Алексей Викторович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ырская Екатерина Анатольевна</w:t>
            </w:r>
          </w:p>
        </w:tc>
      </w:tr>
      <w:tr>
        <w:trPr>
          <w:trHeight w:val="5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рганизатора конкурса о проведении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городского округа Котельники Московской области от 30.03.2016 № 404-ПА</w:t>
            </w:r>
          </w:p>
        </w:tc>
      </w:tr>
      <w:tr>
        <w:trPr>
          <w:trHeight w:val="500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конкурса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апреля  2016г. до 03 мая 2016г.</w:t>
            </w:r>
          </w:p>
        </w:tc>
      </w:tr>
      <w:tr>
        <w:trPr>
          <w:trHeight w:val="52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время и место вскрытия конвертов с заявками на участие в конкурс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мая 2016г. 10:00</w:t>
            </w:r>
          </w:p>
        </w:tc>
      </w:tr>
      <w:tr>
        <w:trPr>
          <w:trHeight w:val="26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 место подачи документов для участия в конкурсе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ериод с 04.04.16г. по 03.05.16г. 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54, Московская область, г.Котельники, Дзержинское шоссе, д.5/4, кааб 102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дата начала срока подачи заяво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9 час. 30 мин. 04.04.16г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, дата окончания подачи заявок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9 час. 30 мин. 03.05.16г. </w:t>
            </w:r>
          </w:p>
        </w:tc>
      </w:tr>
    </w:tbl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конкурса:  право размещения нестационарных торговых объектов на территории городского округа Котельники Московской области в соответствии с  указанными лотами:</w:t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985"/>
        <w:gridCol w:w="2407"/>
        <w:gridCol w:w="1985"/>
        <w:gridCol w:w="155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курс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ация объекта, тип, размер (кв.м.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платы за право размещения нестационарного торгового объекта в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и сроки заключения договор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довольственные товары – цветы; предметы захоронения, павильон; до 20кв.м.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Малая Колхозная,у кладб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      до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е товары – прочее; мобильная торговля; до 10кв.м.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Силикат,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д.27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прочее, мобильная торговля, до 10 кв.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Белая дача,        у д. 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прочее, мобильная торговля, до 10 кв.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Южный,             у д. 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прочее, мобильная торговля, до 10 кв.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Силикат,            у д.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      до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прочее, мобильная торговля, до 10 кв.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Белая дача,    у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прочее, мобильная торговля, до 10 кв.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у д.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е товары – прочее; вендинговый автомат; до 10кв.м. 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Южный, у д8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вольственные товары – прочее; вендинговый автомат; до 10кв.м 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Южный,у д.4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      до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прочее, павильон, до 50 кв.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овровый, у школы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мясо, павильон, до 30 кв.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овровый, у школ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квас, киоск, до 10 кв.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Южный,у д.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мая по 1 октябр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квас, киоск, до 10 кв.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Новая, у д.14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мая по 1 октябр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квас, киоск, до 10 кв.м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р. Ковровый,       у д.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1 мая по 1 октябр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хлебобулочные изделия; павильон; до 20кв.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р. Силикат, у   остановки    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5 лет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аво размещения объек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–овощи фрукты; павильон; до 20кв.м.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р. Белая Дача,       у д. 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латной основе          на срок до 5 лет.</w:t>
            </w:r>
          </w:p>
        </w:tc>
      </w:tr>
    </w:tbl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  <w:t>Требования к участникам конкурс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настоящем конкурсе может принять участие любое юридическое лицо, независимо от организационно-правовой формы, формы собственности, а также индивидуальный предприниматель. Участник конкурса не должен находиться в процессе ликвидации или признания неплатежеспособным (банкротом), его деятельность на момент подачи и рассмотрения заявки на участие в конкурсе не должна быть приостановлена (в порядке, предусмотренном Кодексом Российской Федерации об административных правонарушениях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В конкурсе не могут принимать участие юридические лица и индивидуальные предприниматели, имеющие неисполненную обязанность по уплате налогов, сборов, пеней и санкций, подлежащих уплате в соответствии с нормами законодательства РФ, в том числе по платежам в местный бюдж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С конкурсной документацией можно ознакомиться на официальном сайте городского округа Котельники Московской области 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Kotelniki</w:t>
      </w:r>
      <w:r>
        <w:rPr>
          <w:rFonts w:cs="Times New Roman" w:ascii="Times New Roman" w:hAnsi="Times New Roman"/>
          <w:color w:val="333333"/>
          <w:sz w:val="28"/>
          <w:szCs w:val="28"/>
        </w:rPr>
        <w:t>.</w:t>
      </w: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  <w:t>ru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24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"/>
    <w:qFormat/>
    <w:rPr/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3tor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58:00Z</dcterms:created>
  <dc:creator>rahmaninaee</dc:creator>
  <dc:description/>
  <cp:keywords/>
  <dc:language>en-US</dc:language>
  <cp:lastModifiedBy>AlexeyShchedrov</cp:lastModifiedBy>
  <cp:lastPrinted>2015-08-11T09:28:00Z</cp:lastPrinted>
  <dcterms:modified xsi:type="dcterms:W3CDTF">2016-04-01T06:58:00Z</dcterms:modified>
  <cp:revision>2</cp:revision>
  <dc:subject/>
  <dc:title>Извещение</dc:title>
</cp:coreProperties>
</file>