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68770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lang w:val="en-US"/>
        </w:rPr>
      </w:pPr>
      <w:r>
        <w:rPr>
          <w:b/>
          <w:w w:val="115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40"/>
          <w:szCs w:val="40"/>
        </w:rPr>
        <w:t>ГЛАВА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Normal"/>
        <w:spacing w:before="48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Normal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Схемы размещ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758825</wp:posOffset>
                </wp:positionV>
                <wp:extent cx="443547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1.08.2014г.</w:t>
                            </w:r>
                            <w:r>
                              <w:rPr/>
                              <w:t xml:space="preserve">   №  </w:t>
                            </w:r>
                            <w:r>
                              <w:rPr>
                                <w:u w:val="single"/>
                              </w:rPr>
                              <w:t>746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25pt;height:36.7pt;mso-wrap-distance-left:9.05pt;mso-wrap-distance-right:9.05pt;mso-wrap-distance-top:0pt;mso-wrap-distance-bottom:0pt;margin-top:-59.75pt;mso-position-vertical-relative:text;margin-left:52.8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11.08.2014г.</w:t>
                      </w:r>
                      <w:r>
                        <w:rPr/>
                        <w:t xml:space="preserve">   №  </w:t>
                      </w:r>
                      <w:r>
                        <w:rPr>
                          <w:u w:val="single"/>
                        </w:rPr>
                        <w:t>746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8.12.209 № 381-ФЗ «Об основах государственного регулирования торговой деятельности в Российской Федерации», Законом Московской области от 24.12.2010г. № 174/2010-ОЗ «О государственном регулировании торговой деятельности в Московской области», распоряжением Министерства потребительского рынка и услуг Московской области от 02.06.2014г. № 16РВ-33 «О внесении изменений в распоряжение Министерства потребительского рынка и услуг Московской области 27.12.2012г. №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распоряжением Министерства потребительского рынка и услуг Московской области от 02.06.2014г. № 16РВ-34 « Об утверждении Методических рекомендаций по размещению нестационарных торговых объектов на территории муниципальных образований Московской области» и Уставом городского округа Котельники Московской област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змещения нестационарных торговых объектов на территории городского округа Котельники Московской области на 2014-2016 годы.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постановление от 20.09.2012г. № 701-ПГ «Об утверждении схемы размещения нестационарных торговых объектов на территории городского округа Котельники Московской области на 2012-2015гг.»</w:t>
      </w:r>
    </w:p>
    <w:p>
      <w:pPr>
        <w:pStyle w:val="Normal"/>
        <w:widowControl w:val="false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опубликовать в газете «Котельники сегодня» и разместить на официальном сайте городского округа Котельники         Московской области в сети Интернет.</w:t>
      </w:r>
    </w:p>
    <w:p>
      <w:pPr>
        <w:pStyle w:val="Normal"/>
        <w:ind w:left="360"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 за выполнением настоящего постановления возложить на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Иванова Г.А.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/>
      </w:pPr>
      <w:r>
        <w:rPr>
          <w:sz w:val="28"/>
          <w:szCs w:val="28"/>
        </w:rPr>
        <w:t>Глава городского округа                                                       А.Ю.Седзеневск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</w:rPr>
        <w:t>Исп.Бутырская Е.А.</w:t>
      </w:r>
      <w:r>
        <w:rPr>
          <w:b w:val="false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28:00Z</dcterms:created>
  <dc:creator>LocalUserTorg3</dc:creator>
  <dc:description/>
  <cp:keywords/>
  <dc:language>en-US</dc:language>
  <cp:lastModifiedBy>Alexey Shchedrov</cp:lastModifiedBy>
  <cp:lastPrinted>2014-08-05T18:07:00Z</cp:lastPrinted>
  <dcterms:modified xsi:type="dcterms:W3CDTF">2014-08-20T12:28:00Z</dcterms:modified>
  <cp:revision>2</cp:revision>
  <dc:subject/>
  <dc:title>                                                                          Приложение № 3 </dc:title>
</cp:coreProperties>
</file>