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 №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остановлением гла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городского округа Котель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Московской области</w:t>
      </w:r>
    </w:p>
    <w:p>
      <w:pPr>
        <w:pStyle w:val="Normal"/>
        <w:ind w:righ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08.2014г</w:t>
      </w:r>
      <w:r>
        <w:rPr>
          <w:sz w:val="28"/>
          <w:szCs w:val="28"/>
        </w:rPr>
        <w:t>.№</w:t>
      </w:r>
      <w:r>
        <w:rPr>
          <w:sz w:val="28"/>
          <w:szCs w:val="28"/>
          <w:u w:val="single"/>
        </w:rPr>
        <w:t>746-ПГ</w:t>
      </w:r>
    </w:p>
    <w:p>
      <w:pPr>
        <w:pStyle w:val="Normal"/>
        <w:ind w:right="24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НА ТЕРРИТОРИИ ГОРОДСКОГО ОКРУГА КОТЕЛЬНИКИ МОСКОВСКОЙ ОБЛАСТИ 2014-2016 Г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384" w:type="dxa"/>
        <w:jc w:val="left"/>
        <w:tblInd w:w="1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460"/>
        <w:gridCol w:w="1564"/>
        <w:gridCol w:w="1564"/>
        <w:gridCol w:w="1104"/>
        <w:gridCol w:w="1564"/>
        <w:gridCol w:w="1932"/>
        <w:gridCol w:w="1380"/>
        <w:gridCol w:w="1548"/>
        <w:gridCol w:w="1548"/>
      </w:tblGrid>
      <w:tr>
        <w:trPr>
          <w:trHeight w:val="11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ные ориентир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тационар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объекта 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ециализац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ка   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е нестационарного торгового объекта субъект мал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ли среднего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ринимательств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да/нет)           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решенны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ьз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ка     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дастровый номер земельного участка     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орм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ка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 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кр.Силикат, у остановки  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чать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0:22:0050203:1125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бак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 </w:t>
            </w:r>
            <w:r>
              <w:rPr>
                <w:sz w:val="16"/>
                <w:szCs w:val="16"/>
              </w:rPr>
              <w:t>50:22:0050203:1130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ве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203:1144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еб и выпечк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203:1148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е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язь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кр.Силикат, у д.4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 и морепродук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д.4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чная и колбасная продукция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203:7070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д.4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еб и выпечк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203:707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д.4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мтовар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203:1147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д.4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товые услуги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д.4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итерские изделия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д.4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вильон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ясо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203:6540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Железнодорожная, у д.19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ощи и фрук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203:1155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Железнодорожная, у д.19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бак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 </w:t>
            </w:r>
            <w:r>
              <w:rPr>
                <w:sz w:val="16"/>
                <w:szCs w:val="16"/>
              </w:rPr>
              <w:t>50:22:0050203:1129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Новая, у д.12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ощи фрук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Новая, у д.12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ясо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л.Новая, у д.11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мтовар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бак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 </w:t>
            </w:r>
            <w:r>
              <w:rPr>
                <w:sz w:val="16"/>
                <w:szCs w:val="16"/>
              </w:rPr>
              <w:t>50:22:0050102:329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ощи фрук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еб и выпечк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ясо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ко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ощи фрук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товые услуги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, у ост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чать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0:22:0050101:255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 Ковровый, у остановки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бак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 </w:t>
            </w:r>
            <w:r>
              <w:rPr>
                <w:sz w:val="16"/>
                <w:szCs w:val="16"/>
              </w:rPr>
              <w:t>50:22:0050203:1120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, у д.17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чать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0:22:0050203:1133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, у школ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101:230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, у школ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еб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, у школ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язь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д.26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ощи фрук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ержинское ш., у школ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ве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Новая, у д.21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ержинское ш. У д.33б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 у д.6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 у д.6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ГОК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3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ГОК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3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мзона, у стр.9/2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Лесная у Горняк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3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 Южный, у въезда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Новая, у д.12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е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бизнеса,</w:t>
      </w:r>
    </w:p>
    <w:p>
      <w:pPr>
        <w:pStyle w:val="Normal"/>
        <w:rPr/>
      </w:pPr>
      <w:r>
        <w:rPr/>
        <w:t>промышленности, потребительского рынка</w:t>
      </w:r>
    </w:p>
    <w:p>
      <w:pPr>
        <w:pStyle w:val="Normal"/>
        <w:rPr/>
      </w:pPr>
      <w:r>
        <w:rPr/>
        <w:t>и рекламы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   </w:t>
        <w:tab/>
        <w:tab/>
        <w:t xml:space="preserve">      Н.В. Бощеван</w:t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51:00Z</dcterms:created>
  <dc:creator>LocalUserTorg3</dc:creator>
  <dc:description/>
  <cp:keywords/>
  <dc:language>en-US</dc:language>
  <cp:lastModifiedBy>LocalUserTorg3</cp:lastModifiedBy>
  <cp:lastPrinted>2014-08-21T16:39:00Z</cp:lastPrinted>
  <dcterms:modified xsi:type="dcterms:W3CDTF">2014-08-26T06:33:00Z</dcterms:modified>
  <cp:revision>22</cp:revision>
  <dc:subject/>
  <dc:title>СХЕМА</dc:title>
</cp:coreProperties>
</file>