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оведению открыт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ОГОВОР НА ПРАВО РАЗМЕЩЕНИЯ СПЕЦИАЛИЗИРОВ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ТАЦИОНАРНОГО ТОРГОВОГО ОБЪЕК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rPr/>
      </w:pPr>
      <w:r>
        <w:rPr/>
        <w:t>________________                                      "___" 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городского округа Котельники Московской области, действующая на основании Устава городского округа Котельники Московской области в лице главы городского округа Котельники Московской области Алексея Юрьевича Седзеневского,(далее-Администрация_) с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й__стороны,__________________    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 дальнейшем  "Победитель  КОНКУРСА",  с другой стороны,  дал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именуемые "Стороны", 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0" w:name="Par798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 Победителю  КОНКУРСА право на размещение специализированного нестационарного                торгового         объекта              (тип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лее - Объект, для осуществления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зация объекта ____________________ режим работы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группа товар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адресному   ориентиру   в   соответствии   со  схемой    размещения нестационарных торговых объектов на территории  городского округа Котельники 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рок с _____________ 20__ года по 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Настоящий Договор заключен  в соответствии  со  схемой  раз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на территории  городского округа Котель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 утвержденной постановл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муниципального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от _______________ N _______ по результатам КОНКУРСА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естационарных торговых объектов (протокол  конкурсной комисс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N _________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Настоящий  Договор   вступает  в  силу  с момента его подписания и действует по __________ 20__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Специализация  объекта  является существенным условием  настоящего Договора.  Одностороннее  изменение  победителем  Конкурса специализации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Условия пользования земельным участком определены Договором _______________ № 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Администрация впра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1. Осуществлять  контроль   над   выполнением  Победителем Конкурс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настоящего Договора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 случаях и порядке, установленных настоящим Договором и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едоставить Победителю КОНКУРСА право на размещение Объекта, который расположен по адресному ориентиру в соответствии со схемой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бедитель КОНКУРС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40"/>
      <w:bookmarkEnd w:id="1"/>
      <w:r>
        <w:rPr/>
        <w:t>2.4. Победитель КОНКУРСА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беспечить размещение Объекта и его готовность к использованию в соответствии с утвержденным архитектурным решением в срок 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2. Использовать Объект по назначению (специализации), указанному в </w:t>
      </w:r>
      <w:hyperlink w:anchor="Par798">
        <w:r>
          <w:rPr>
            <w:rStyle w:val="InternetLink"/>
            <w:color w:val="0000FF"/>
          </w:rPr>
          <w:t>пункте 1.1</w:t>
        </w:r>
      </w:hyperlink>
      <w:r>
        <w:rPr/>
        <w:t xml:space="preserve">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На фасаде нестационарного торгового объекта поместить вывеску с указанием фирменного наименования хозяйствующего субъекта, режим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7. Не допускать загрязнение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8.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латежи и расчеты по Договор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Оплата производится: ____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и порядок оплаты: равны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олями, единовременно или в ином поряд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Подтверждением  оплаты  Победителем  КОНКУРСА  являются  следующ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Размер  платы  по  Договору  на  размещение  Объекта не может бы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о соглашению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За нарушение сроков внесения платы по Договору Победитель КОНКУРСА выплачивает Администрации пени из расчета 0,01% от размера невнесенной суммы за каждый календарн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Расторжение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Договор может быть расторгнут по соглашению Сторон или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Администрация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1. Невыполнение Победителем КОНКУРСА требований, указанных в </w:t>
      </w:r>
      <w:hyperlink w:anchor="Par840">
        <w:r>
          <w:rPr>
            <w:rStyle w:val="InternetLink"/>
            <w:color w:val="0000FF"/>
          </w:rPr>
          <w:t>пункте 2.4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3. Нарушение Победителем Конкурса установленной в предмете договора спе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Выявление несоответствия Объекта в натуре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ри отказе от исполнения настоящего Договора в одностороннем порядке Администрация направляет Победителю КОНКУРСА письменное уведомление. С момента направления указанного уведомления настоящий Договор будет считаться расторгнут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Администрац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 чем за шесть месяцев до начала соответствующи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обходимости ремонта и (или) реконструкции автомобильных дорог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использовании территории, занимаемой нестационарным торговым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азмещении объектов капитального строительства регионального и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заключении договора о развитии застроенных территорий в случае, если нахождение нестационарного специализированного торгового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сле расторжения договора Объект подлежит демонтажу Победителем КОНКУРСА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Демонтаж Объекта в добровольном порядке производится Победителем КОНКУРСА за счет собственных средств в срок, указанный в предписании, выданном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выполнения демонтажа Победителем КОНКУРСА в добровольном порядке в указанный в предписании срок Администрация обращаются с соответствующими требованиями в су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рочи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1 - архитектурное решение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2 - ситуационный план размещения нестационарного торгового объекта М: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                                         Победитель КОНКУРС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Котельник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/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М.П.</w:t>
      </w:r>
      <w:r>
        <w:rPr/>
        <w:t xml:space="preserve">           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2:00Z</dcterms:created>
  <dc:creator>LocalUserTorg3</dc:creator>
  <dc:description/>
  <cp:keywords/>
  <dc:language>en-US</dc:language>
  <cp:lastModifiedBy>LocalUserTorg3</cp:lastModifiedBy>
  <cp:lastPrinted>2014-08-25T12:38:00Z</cp:lastPrinted>
  <dcterms:modified xsi:type="dcterms:W3CDTF">2014-08-25T09:38:00Z</dcterms:modified>
  <cp:revision>3</cp:revision>
  <dc:subject/>
  <dc:title>          Приложение № 1 </dc:title>
</cp:coreProperties>
</file>