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290"/>
      </w:tblGrid>
      <w:tr>
        <w:trPr/>
        <w:tc>
          <w:tcPr>
            <w:tcW w:w="50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глав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Котель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19.09.2011__№__733-ПГ___</w:t>
            </w:r>
          </w:p>
        </w:tc>
      </w:tr>
    </w:tbl>
    <w:p>
      <w:pPr>
        <w:pStyle w:val="Normal"/>
        <w:ind w:left="113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тер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счета стимулирующей части фонда оплаты труда 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м муниципальных общеобразователь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Котельники Московской области</w:t>
      </w:r>
    </w:p>
    <w:tbl>
      <w:tblPr>
        <w:tblW w:w="5500" w:type="pct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218"/>
        <w:gridCol w:w="5415"/>
        <w:gridCol w:w="961"/>
        <w:gridCol w:w="1256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-мальный</w:t>
            </w:r>
          </w:p>
          <w:p>
            <w:pPr>
              <w:pStyle w:val="Normal"/>
              <w:jc w:val="center"/>
              <w:rPr/>
            </w:pPr>
            <w:r>
              <w:rPr/>
              <w:t>балл по критериям</w:t>
            </w:r>
          </w:p>
        </w:tc>
      </w:tr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Качество и общедоступность общего образования в учреждении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показатели успеваемости обучающихся на уровне показателей успеваемости в городском округе Котельники по результатам государственной (итоговой) аттестаци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– 5 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учащимися более высоких показателей успеваемости в сравнении с предыдущим периодо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– 5 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призеров олимпиад, конкурсов, конференций городского, зонального, областного уровня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– 3 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рганизации и проведения итоговой аттестаци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– 2 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ультаты методической деятельности (призовые места в конкурсах, конференциях) и организация работы по повышению квалификации кадров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– 5 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проведение семинаров, совещаний по вопросам повышения качества образования, участие в работе городских методических объединений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– 2 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инновационной деятельности, ведение экспериментальной работы, разработка и внедрение авторских программ, выполнение программ углубленного и профильного изучения предметов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– 5 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(по сравнению с муниципальным) процент обучающихся в возрасте до 15 лет, не получивших основного общего образования в данном образовательном учреждении. Отсутствие отчислений из учреждения в 1-9 классах, сохранение контингента в 10-11 классах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– 3 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5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Создание условий для осуществления учебно-воспитательного процесса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ая, ресурсная обеспеченность учебно-воспитательного процесса, в том числе за счет внебюджетных средств в соответствии с современными требованиями к условиям осуществления образовательного процесса (отсутствие предписаний территориальных органов Роспотребнадзора, органов Госпожнадзора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0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737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ие условия, оформление учреждения, кабинетов, состояние территор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Кадровые ресурсы учреждения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педагогическими кадрами, их качественный состав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– 4 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едагогического творчества (участие педагогов и руководителей в научно-исследовательской, опытно-экспериментальной работе, профессиональных конкурсах, конференциях)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ость педагогического коллектива, сохранение молодых специалистов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Социальный критерий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различных форм внеклассной и внешкольной работы. Занятость обучающихся во внеурочное время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7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рганизации профилактической рабо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азличных форм работы с родител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 детьми «группы риска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 предупреждению проявления жестокого обращения  с деть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 профилактике несчастных случаев и др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рганизации каникулярного отдыха обучающихся, совершенствование форм и содержания отдыха и оздоровления детей и подростков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Эффективность управленческой деятельности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государственно-общественного характера управления в учреждении (эффективность работы органов ученического самоуправления, управляющих или попечительских советов и др.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– 3 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ская дисциплина (качественное ведение документации, своевременное представление материалов, выполнение предъявляемых требований к руководителю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7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сутствие обоснованных обращений граждан по поводу конфликтных ситуаций и уровень решения конфликтных ситуаций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 – 3 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деятельности уполномоченного по защите прав участников образовательного процесса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сутствие нарушений в выполнении лицензионных  и аккредитационных показателей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вность финансово-хозяйственной деятельност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хранение здоровь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бучающихся</w:t>
            </w:r>
            <w:r>
              <w:rPr>
                <w:i/>
                <w:iCs/>
                <w:sz w:val="28"/>
                <w:szCs w:val="28"/>
              </w:rPr>
              <w:t xml:space="preserve"> в учреждении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сохранения здоровья обучающихся;</w:t>
            </w: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отсутствие несчастных случаев и чрезвычайных происшествий, организация обучения детей с ограниченными возможностями здоровья (обучение на дому, организация работы с детьми – инвалидами)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 – 2 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рганизации работы по иммунопрофилактики инфекционных болезне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обеспечения горячим питанием и охват обучающихся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– 3 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способствующих сохранению и восстановлению психического и физического здоровья обучающихся (праздники здоровья, спартакиады, дни здоровья, туристические походы, военно-спортивные мероприятия и т.п.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– 3 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290"/>
      </w:tblGrid>
      <w:tr>
        <w:trPr/>
        <w:tc>
          <w:tcPr>
            <w:tcW w:w="50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left="52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36:00Z</dcterms:created>
  <dc:creator>Сумина</dc:creator>
  <dc:description/>
  <cp:keywords/>
  <dc:language>en-US</dc:language>
  <cp:lastModifiedBy>USERS</cp:lastModifiedBy>
  <cp:lastPrinted>2011-09-12T10:32:00Z</cp:lastPrinted>
  <dcterms:modified xsi:type="dcterms:W3CDTF">2011-09-20T12:28:00Z</dcterms:modified>
  <cp:revision>4</cp:revision>
  <dc:subject/>
  <dc:title/>
</cp:coreProperties>
</file>