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290"/>
      </w:tblGrid>
      <w:tr>
        <w:trPr/>
        <w:tc>
          <w:tcPr>
            <w:tcW w:w="50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19.09.2011__№__733-ПГ___</w:t>
            </w:r>
          </w:p>
        </w:tc>
      </w:tr>
    </w:tbl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счета стимулирующей части фонда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м учреждений дополнительного образования детей </w:t>
      </w:r>
    </w:p>
    <w:tbl>
      <w:tblPr>
        <w:tblW w:w="550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18"/>
        <w:gridCol w:w="5415"/>
        <w:gridCol w:w="961"/>
        <w:gridCol w:w="125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-мальный</w:t>
            </w:r>
          </w:p>
          <w:p>
            <w:pPr>
              <w:pStyle w:val="Normal"/>
              <w:jc w:val="center"/>
              <w:rPr/>
            </w:pPr>
            <w:r>
              <w:rPr/>
              <w:t>балл по критериям</w:t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Качество и доступность дополнительного образования дете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и достижение воспитанников на зональных, областных, российских, международных конкурсах (соревнованиях)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– 20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09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онтингента обучающихс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– 10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оздание условий для осуществления учебно-воспитательного процесс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, ресурсная обеспеченность учебно-воспитательного процесса, в том числе за счет внебюджетных средств в соответствии с современными требованиями к условиям осуществления образовательного процесса (отсутствие предписаний территориальных органов Роспотребнадзора, органов Госпожнадзор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3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детского травматизм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в учрежден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организации работы по иммунопрофилактики инфекционных болезн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Кадровые ресурсы учреждени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педагогическими кадрами, их качественный соста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4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дагогического творчества (участие педагогов и руководителей в научно-исследовательской, опытно-экспериментальной работе, профессиональных конкурсах, конференциях)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педагогического коллектива, сохранение молодых специалист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Воспитательная работа и социальный критери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ородских (зональных, областных) мероприятий, в т.ч. праздники здоровья, спартакиады, дни здоровья, туристические походы, военно-спортивные мероприятия и т.п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95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воспитание  детей, находящихся в трудной жизненной ситу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Эффективность управленческой деятельност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о-общественного характера управления в учреждении (наличие управляющих советов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ая дисциплина (качественное ведение документации, своевременное представление материалов, выполнение предъявляемых требований к руководител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я граждан по поводу конфликтных ситуаций и уровень решения конфликтных ситуац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финансово-хозяйственной деятельност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6:00Z</dcterms:created>
  <dc:creator>Сумина</dc:creator>
  <dc:description/>
  <cp:keywords/>
  <dc:language>en-US</dc:language>
  <cp:lastModifiedBy>USERS</cp:lastModifiedBy>
  <cp:lastPrinted>2011-09-20T16:31:00Z</cp:lastPrinted>
  <dcterms:modified xsi:type="dcterms:W3CDTF">2011-09-20T12:32:00Z</dcterms:modified>
  <cp:revision>5</cp:revision>
  <dc:subject/>
  <dc:title/>
</cp:coreProperties>
</file>