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Footer"/>
        <w:spacing w:before="12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/>
      </w:pPr>
      <w:r>
        <w:rPr/>
        <w:t>______19.09.2011г.___№____733 - ПГ______________</w:t>
      </w:r>
    </w:p>
    <w:p>
      <w:pPr>
        <w:pStyle w:val="Footer"/>
        <w:jc w:val="center"/>
        <w:rPr>
          <w:w w:val="115"/>
        </w:rPr>
      </w:pPr>
      <w:r>
        <w:rPr>
          <w:w w:val="115"/>
        </w:rPr>
      </w:r>
    </w:p>
    <w:p>
      <w:pPr>
        <w:pStyle w:val="Footer"/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  <w:tab w:val="right" w:pos="5880" w:leader="none"/>
        </w:tabs>
        <w:spacing w:before="120" w:after="120"/>
        <w:ind w:right="3071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тимулирующей части фонда оплаты труда руководителям муниципальных образовательных учреждений городского округа Котельники Московской области</w:t>
      </w:r>
    </w:p>
    <w:p>
      <w:pPr>
        <w:pStyle w:val="Footer"/>
        <w:tabs>
          <w:tab w:val="clear" w:pos="4677"/>
          <w:tab w:val="clear" w:pos="9355"/>
          <w:tab w:val="right" w:pos="4800" w:leader="none"/>
        </w:tabs>
        <w:spacing w:before="120" w:after="120"/>
        <w:ind w:right="4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главы городского округа Котельники Московской области от 24.06.2011г. №474-ПГ «Об оплате труда работников муниципальных образовательных учреждений городского округа Котельники Московской области», приказа Министерства образования Московской области от 03.11.2009 г. № 2282 «О внесении изменений в приказ Министерства образования Московской области от 01.12.2008 г. №2586 «Об утверждении примерных критериев для расчета выплат стимулирующей части фонда оплаты труда руководящих и педагогических работников общеобразовательных учреждений и методических рекомендаций по их применению» и на основании письма Министерства образования Московской области от 19.07.2011г. №6679-18п/04 «О выплатах стимулирующего характера руководящим и педагогическим работникам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спределении стимулирующей части фонда оплаты труда руководителям муниципальных образовательных учреждений городского округа Котельники Московской области 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ритерии  для расчета стимулирующей части фонда оплаты труда директорам муниципальных общеобразовательных учреждений  городского округа Котельники Московской области 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критерии для расчета стимулирующей части фонда оплаты труда заведующим муниципальных дошкольных  образовательных учреждений городского округа Котельники Московской области 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>4. Утвердить критерии для расчета стимулирующей части фонда оплаты труда директорам учреждений дополнительного образования детей городского округа Котельники Московской области  (приложение №4)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знать утратившим силу постановление главы городского округа Котельники Московской области от 29.10.2007г. № 992-ПГ «О распределении стимулирующей части фонда оплаты труда руководителям образовате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возложить на заместителя главы администрации В.В. Залето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округа </w:t>
        <w:tab/>
        <w:tab/>
        <w:t xml:space="preserve">                             </w:t>
        <w:tab/>
        <w:t xml:space="preserve">    А.Ю. Седзен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зьмина И.М.</w:t>
      </w:r>
    </w:p>
    <w:p>
      <w:pPr>
        <w:pStyle w:val="Normal"/>
        <w:jc w:val="both"/>
        <w:rPr/>
      </w:pPr>
      <w:r>
        <w:rPr/>
        <w:t>(498) 553-72-5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160"/>
      </w:tblGrid>
      <w:tr>
        <w:trPr/>
        <w:tc>
          <w:tcPr>
            <w:tcW w:w="49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05:00Z</dcterms:created>
  <dc:creator>Сумина</dc:creator>
  <dc:description/>
  <cp:keywords/>
  <dc:language>en-US</dc:language>
  <cp:lastModifiedBy>USERS</cp:lastModifiedBy>
  <cp:lastPrinted>2011-09-20T17:35:00Z</cp:lastPrinted>
  <dcterms:modified xsi:type="dcterms:W3CDTF">2011-09-20T13:35:00Z</dcterms:modified>
  <cp:revision>61</cp:revision>
  <dc:subject/>
  <dc:title/>
</cp:coreProperties>
</file>