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отельн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19.09.2011__№__733-ПГ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счета стимулирующей части фонда оплаты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им муниципальных дошкольных 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18"/>
        <w:gridCol w:w="5415"/>
        <w:gridCol w:w="961"/>
        <w:gridCol w:w="125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-мальный</w:t>
            </w:r>
          </w:p>
          <w:p>
            <w:pPr>
              <w:pStyle w:val="Normal"/>
              <w:jc w:val="center"/>
              <w:rPr/>
            </w:pPr>
            <w:r>
              <w:rPr/>
              <w:t>балл по критериям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Сохранение здоровья воспитанников в учреждении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реднегодовой процент посещаемости детьми дошкольного образовательного учреждения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– 15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сохранения здоровья воспитанников (среднее количество дней, пропущенных ребенком по болезни)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5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заболеваемости детей по отношению к предыдущему перио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– 5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пособствующих сохранению и восстановлению психического и физического здоровья воспитанников (праздники здоровья, дни здоровья и др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рганизации обучения и воспитания детей с отклонениями в развит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организации работы по иммунопрофилактики инфекционных болезн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Качество образовательного процесс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детьми более высоких показателей развития в сравнении с предыдущим перио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овременных методик в учебно-воспитательном процесс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боты методической службы в учрежден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деятельности психологической службы, результаты коррекционно-развивающей работы по итогам учебного год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по вопросам повышения качества образования, участие в работе методических объедин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7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оздание условий для осуществления учебно-воспитательного процесс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, ресурсная обеспеченность учебно-воспитательного процесса, в том числе за счет внебюджетных средств (учебное оборудование, информационная обеспеченность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3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нитарно-гигиенических условий процесса обучения и воспитания (температурный, световой режим, режим подачи питьевой воды и др.),  комфортных санитарно-бытовых условий (места личной гигиены и др.). Детский травматиз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требований пожарной и электробезопасности, охраны труда, выполнения необходимых объемов текущего и капитального ремонта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е условия, оформление детского сада, групп, состояние территор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Кадровые ресурсы учреждени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педагогическими кадрами, их качественный соста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4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дагогического творчества (участие педагогов и руководителей в научно-исследовательской, опытно-экспериментальной работе, профессиональных конкурсах, конференциях)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едагогического коллектива, сохранение молодых специалист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едагогического мастер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оциальный критери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ь организации работы с родителями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различными социокультурными учреждениями и учреждениями здравоохран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Эффективность управленческой деятельност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ффективность работы управляющих или попечительских советов и д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ая дисциплина (качественное ведение документации, своевременное представление материалов, выполнение предъявляемых требований к руководител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щения граждан по поводу конфликтных ситуаций и уровень решения конфликтных ситуаций; отсутствие нарушений в выполнении лицензионных  показателей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конкурсах городского и областного уровн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6:00Z</dcterms:created>
  <dc:creator>Сумина</dc:creator>
  <dc:description/>
  <cp:keywords/>
  <dc:language>en-US</dc:language>
  <cp:lastModifiedBy>USERS</cp:lastModifiedBy>
  <cp:lastPrinted>2011-09-20T16:30:00Z</cp:lastPrinted>
  <dcterms:modified xsi:type="dcterms:W3CDTF">2011-09-20T12:30:00Z</dcterms:modified>
  <cp:revision>6</cp:revision>
  <dc:subject/>
  <dc:title/>
</cp:coreProperties>
</file>