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</w:t>
      </w:r>
      <w:r>
        <w:rPr>
          <w:color w:val="000000"/>
          <w:spacing w:val="-2"/>
          <w:sz w:val="28"/>
          <w:szCs w:val="28"/>
        </w:rPr>
        <w:t xml:space="preserve">главы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городского  округа Котельник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Московской области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от  _</w:t>
      </w:r>
      <w:r>
        <w:rPr>
          <w:color w:val="000000"/>
          <w:spacing w:val="-2"/>
          <w:sz w:val="28"/>
          <w:szCs w:val="28"/>
          <w:u w:val="single"/>
        </w:rPr>
        <w:t>25.08.2014</w:t>
      </w:r>
      <w:r>
        <w:rPr>
          <w:color w:val="000000"/>
          <w:spacing w:val="-2"/>
          <w:sz w:val="28"/>
          <w:szCs w:val="28"/>
        </w:rPr>
        <w:t xml:space="preserve">  № 807-ПГ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жведомственной комиссии по вопросам потребительского рынка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ского округа  Котельники Московской области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  <w:t xml:space="preserve">Польникова И.В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-    первый заместитель главы администрации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меститель Председателя: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Бощеван Н.В.       -   начальник </w:t>
      </w:r>
      <w:r>
        <w:rPr>
          <w:color w:val="000000"/>
          <w:spacing w:val="1"/>
          <w:sz w:val="28"/>
          <w:szCs w:val="28"/>
        </w:rPr>
        <w:t>управления бизнеса, промышленности,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потребительского рынка и рекламы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кретарь Комиссии: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тырская Е.А.   -    консультант отдела потребительского рынка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  <w:r>
        <w:rPr>
          <w:color w:val="000000"/>
          <w:spacing w:val="1"/>
          <w:sz w:val="28"/>
          <w:szCs w:val="28"/>
        </w:rPr>
        <w:t>управления бизнеса, промышленности,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  <w:r>
        <w:rPr>
          <w:color w:val="000000"/>
          <w:spacing w:val="1"/>
          <w:sz w:val="28"/>
          <w:szCs w:val="28"/>
        </w:rPr>
        <w:t xml:space="preserve">потребительского рынка и рекламы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тов А.В.             -   начальник управления городского хозяйства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уравлев Е.В.       -  зам.начальника управления- начальник юридическог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</w:t>
      </w:r>
      <w:r>
        <w:rPr>
          <w:color w:val="000000"/>
          <w:spacing w:val="-1"/>
          <w:sz w:val="28"/>
          <w:szCs w:val="28"/>
        </w:rPr>
        <w:t>отдела правового управления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юкарева Г.А.</w:t>
      </w:r>
      <w:r>
        <w:rPr>
          <w:color w:val="000000"/>
          <w:sz w:val="28"/>
          <w:szCs w:val="28"/>
        </w:rPr>
        <w:t xml:space="preserve">       -  заместитель начальника управления финансов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ловьев А.В.       -  заместитель начальника управления – начальник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отдела по земельным ресурсам и землеустройству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>Меховская Е.А.    -  начальник отдела потребительского рын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правления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бизнеса, промышленности, потребительского рынка и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 xml:space="preserve">рекламы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Зайцева Е.А.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-  главный специалист отдела строительства управления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 xml:space="preserve">строительного комплекса  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По согласованию  - представитель Люберецкой городской проку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анов А.С.         -  государственный инспектор Люберецкого района п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жарному надзору – инспектор отдела надзор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ятельности по Люберецкому району УНД ГУ МЧ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оссии п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олотов Н.П.          – начальник отдела предпроверочного анализа и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стребования документов Межрайонной ИФНС Ро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№ </w:t>
      </w:r>
      <w:r>
        <w:rPr>
          <w:sz w:val="28"/>
          <w:szCs w:val="28"/>
        </w:rPr>
        <w:t>17 п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гласованию    -  представитель Раменского РУ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олотых А.А.          - представитель ТО №40 ТУ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садмтехнадзора п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" w:hanging="0"/>
        <w:rPr/>
      </w:pPr>
      <w:r>
        <w:rPr>
          <w:sz w:val="28"/>
          <w:szCs w:val="28"/>
        </w:rPr>
        <w:t xml:space="preserve">Заливохина Ю.А.   -  представитель ТО Управления Федеральной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лужбы по надзору в сфере защиты прав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требителей и благополучия человека по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сковской области в Раменском, Люберецком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йонах, городах Бронницы, Дзержинский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уковский, Котельники, Лыткарино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согласованию    -   представитель отдела ГИБДД Межмуниципального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правления МВД России «Люберецкое» по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осковской области 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о согласованию    - представитель МУ МВД России «Люберецкое»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тельниковский отдел полиции городского округа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тельники Московской области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color w:val="000000"/>
          <w:spacing w:val="1"/>
          <w:sz w:val="28"/>
          <w:szCs w:val="28"/>
        </w:rPr>
        <w:t xml:space="preserve">управления бизнеса,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мышленности, потребительского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ынка и рекламы                                                                                Н.В.Бощеван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17:00Z</dcterms:created>
  <dc:creator>LocalUserTorg3</dc:creator>
  <dc:description/>
  <cp:keywords/>
  <dc:language>en-US</dc:language>
  <cp:lastModifiedBy>LocalUserTorg3</cp:lastModifiedBy>
  <cp:lastPrinted>2014-03-14T09:33:00Z</cp:lastPrinted>
  <dcterms:modified xsi:type="dcterms:W3CDTF">2014-08-29T12:51:00Z</dcterms:modified>
  <cp:revision>3</cp:revision>
  <dc:subject/>
  <dc:title>                                                                            Приложение </dc:title>
</cp:coreProperties>
</file>