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62"/>
        <w:gridCol w:w="1620"/>
        <w:gridCol w:w="1260"/>
        <w:gridCol w:w="1404"/>
        <w:gridCol w:w="1404"/>
        <w:gridCol w:w="1404"/>
        <w:gridCol w:w="1404"/>
        <w:gridCol w:w="1404"/>
        <w:gridCol w:w="2700"/>
      </w:tblGrid>
      <w:tr>
        <w:trPr>
          <w:trHeight w:val="522" w:hRule="atLeast"/>
        </w:trPr>
        <w:tc>
          <w:tcPr>
            <w:tcW w:w="1504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9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ind w:left="79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лгосрочной целевой программе</w:t>
            </w:r>
          </w:p>
          <w:p>
            <w:pPr>
              <w:pStyle w:val="Normal"/>
              <w:ind w:left="792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"Создание информационной системы обеспечения градостроительной деятельности городского округа Котельники Московской области на 2013-2015 годы»</w:t>
              <w:softHyphen/>
              <w:softHyphen/>
              <w:softHyphen/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ЕРОПРИЯТИЙ ПО ВЫПОЛНЕНИЮ ДОЛГОСРОЧНЫХ ЦЕЛЕВЫХ ПРОГРАММ 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"Создание информационной системы обеспечения градостроительной деятельности городского округа Котельники Московской области на 2013-2015 годы»</w:t>
              <w:softHyphen/>
              <w:softHyphen/>
              <w:softHyphen/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2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  </w:t>
              <w:br/>
              <w:t>(исполнитель)</w:t>
              <w:br/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выполнения </w:t>
              <w:br/>
              <w:t>мероприяти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сходов на выполнение мероприятия за счет  </w:t>
              <w:br/>
              <w:t>всех источников ресурсного обеспечения, тыс. рубл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ь    </w:t>
              <w:br/>
              <w:t>с целями и задачами</w:t>
              <w:br/>
              <w:t xml:space="preserve">целевой программы </w:t>
              <w:br/>
              <w:t>(номер пункта цели;</w:t>
              <w:br/>
              <w:t xml:space="preserve">номер строки    </w:t>
              <w:br/>
              <w:t xml:space="preserve">целевого      </w:t>
              <w:br/>
              <w:t>показателя)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  <w:br/>
              <w:t xml:space="preserve">в том </w:t>
              <w:br/>
              <w:t>числ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  <w:br/>
              <w:t xml:space="preserve">бюджет   </w:t>
              <w:br/>
              <w:t xml:space="preserve">(плановый </w:t>
              <w:br/>
              <w:t>объе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овый </w:t>
              <w:br/>
              <w:t>объе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плановый объе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(плановый </w:t>
              <w:br/>
              <w:t>объем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проектное обсле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Технического задания на создание ИСОГД и Е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6,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проектов нормативно- правовых документов, обеспечивающих создание ИСОГД г.о. Котельник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а проектов нормативно-правовых документов, обеспечивающих создание единой адресной системы (ЕАС) г.о. Котель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граммн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ORACLE Database Standard Editio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истема «Архив документов ИСОГД»+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конфигурированное хранилище БД+ Север при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система «Адресная система»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8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,8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ограммное обеспечение Auto</w:t>
            </w:r>
            <w:r>
              <w:rPr>
                <w:rFonts w:cs="Times New Roman" w:ascii="Times New Roman" w:hAnsi="Times New Roman"/>
                <w:lang w:val="en-US"/>
              </w:rPr>
              <w:t>C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p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2011, оммерческий, русск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,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раммно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Autodesk Infrastructure Map Server 2012Commercial New NLM  Standard Edition 8 C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работ по установке программного обеспечения, настройке соединен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рачиванию базы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и загрузка базовых картографических данных и части градостроительной документации для ИСОГД в БД  </w:t>
            </w:r>
            <w:r>
              <w:rPr>
                <w:rFonts w:cs="Times New Roman" w:ascii="Times New Roman" w:hAnsi="Times New Roman"/>
                <w:lang w:val="en-US"/>
              </w:rPr>
              <w:t>Ora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и загрузка базовых топографических материалов и части адресной документации ЕАС в БД </w:t>
            </w:r>
            <w:r>
              <w:rPr>
                <w:rFonts w:cs="Times New Roman" w:ascii="Times New Roman" w:hAnsi="Times New Roman"/>
                <w:lang w:val="en-US"/>
              </w:rPr>
              <w:t>Orac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обучения операторов ИСОГД и Адресной системы на территории Заказчика, с использованием реальных данных Заказчика, Auto</w:t>
            </w:r>
            <w:r>
              <w:rPr>
                <w:rFonts w:cs="Times New Roman" w:ascii="Times New Roman" w:hAnsi="Times New Roman"/>
                <w:lang w:val="en-US"/>
              </w:rPr>
              <w:t>C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p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utodes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frastruc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r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ая эксплуатация, ввод в эксплуатацию ИСОГД и Е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первы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3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программного обеспечения для подготовки ИРД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й план земельного участ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на строительств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на ввод в эксплуатацию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, подключение, настройк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 обучение, ввод в эксплуатацию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программного обеспечения для организации внутреннего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ановка, подключение, настрой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недрение обучение, ввод в эксплуатац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ботка ортофотопланов, сканирование, обработка, калибровка, геопривязка топограф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ких планше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1:2000, М 1:5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второ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4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поставка программного обеспечения для создания интернет-портал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трети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5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ановка, подключение, настройка проектов карт для публикации, прав доступа, работы по синхронизации работы с сайтом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трети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5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, обучение администратора и операторов, ввод в эксплуатацию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Котельники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ом числе третий год ре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2015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Всего             </w:t>
              <w:br/>
              <w:t xml:space="preserve">по Программе,     </w:t>
              <w:br/>
              <w:t>в т.ч. по г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3,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того первый год реализации 2013 г.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того второй год реализации 2014 г.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,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,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третий год реализации 2015г.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строительного комплекса                                                                                                      Ю.С. Долян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22:00Z</dcterms:created>
  <dc:creator>АдмКотелльники</dc:creator>
  <dc:description/>
  <cp:keywords/>
  <dc:language>en-US</dc:language>
  <cp:lastModifiedBy>EkonPlan</cp:lastModifiedBy>
  <cp:lastPrinted>2012-12-18T14:20:00Z</cp:lastPrinted>
  <dcterms:modified xsi:type="dcterms:W3CDTF">2012-12-18T11:20:00Z</dcterms:modified>
  <cp:revision>25</cp:revision>
  <dc:subject/>
  <dc:title>N </dc:title>
</cp:coreProperties>
</file>