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9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9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 долгосрочной целевой программ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9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"Создание информационной системы обеспечения градостроительной деятельности городского округа Котельники Московской области на 2013-2015 годы»</w:t>
        <w:softHyphen/>
        <w:softHyphen/>
        <w:softHyphen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(ИНДИКАТОРЫ) ЭФФЕКТИВНОСТИ ВЫПОЛНЕНИЯ ДОЛГОСРОЧНЫХ ЦЕЛЕВЫХ ПРОГРАМ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" Создание информационной системы обеспечения градострои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родского округа Котельники Московской области на 2013-2015 годы 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Наименование программы, да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2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378"/>
        <w:gridCol w:w="1955"/>
        <w:gridCol w:w="2785"/>
        <w:gridCol w:w="2785"/>
        <w:gridCol w:w="2786"/>
      </w:tblGrid>
      <w:tr>
        <w:trPr>
          <w:trHeight w:val="310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целевого  </w:t>
              <w:br/>
              <w:t xml:space="preserve">показателя </w:t>
              <w:br/>
              <w:t>(индикатора)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очно: </w:t>
              <w:br/>
              <w:t xml:space="preserve">базовое   </w:t>
              <w:br/>
              <w:t xml:space="preserve">значение  </w:t>
              <w:br/>
              <w:t xml:space="preserve">целевого  </w:t>
              <w:br/>
              <w:t xml:space="preserve">показателя </w:t>
              <w:br/>
              <w:t>(индикатора)</w:t>
              <w:br/>
              <w:t xml:space="preserve">на начало  </w:t>
              <w:br/>
              <w:t xml:space="preserve">реализации </w:t>
              <w:br/>
              <w:t>программы</w:t>
            </w:r>
          </w:p>
        </w:tc>
        <w:tc>
          <w:tcPr>
            <w:tcW w:w="8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целевых показателей    </w:t>
              <w:br/>
              <w:t>(индикаторов), нарастающим итогом</w:t>
            </w:r>
          </w:p>
        </w:tc>
      </w:tr>
      <w:tr>
        <w:trPr>
          <w:trHeight w:val="723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</w:t>
              <w:br/>
              <w:t xml:space="preserve">первого  </w:t>
              <w:br/>
              <w:t xml:space="preserve">года   </w:t>
              <w:br/>
              <w:t>реализации</w:t>
              <w:br/>
              <w:t xml:space="preserve">программы </w:t>
              <w:br/>
              <w:t>(план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 </w:t>
              <w:br/>
              <w:t xml:space="preserve"> второго года</w:t>
              <w:br/>
              <w:t xml:space="preserve">реализации </w:t>
              <w:br/>
              <w:t xml:space="preserve">программы, </w:t>
              <w:br/>
              <w:t xml:space="preserve">план год/  </w:t>
              <w:br/>
              <w:t>нараст. ито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 </w:t>
              <w:br/>
              <w:t xml:space="preserve"> третьего года реализации </w:t>
              <w:br/>
              <w:t xml:space="preserve">программы, </w:t>
              <w:br/>
              <w:t xml:space="preserve">план год/  </w:t>
              <w:br/>
              <w:t>нараст. ито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20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0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ируемый доступ всех заинтересованных лиц к комплексной информации о территор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Котельники Московской области 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а данных на бумажных носителях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% (обследование и проект создания системы)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ламентируемый доступ  заинтересованных лиц к комплексной информац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е освоение  50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ируемый доступ  заинтересованных лиц к комплексной информац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освоение              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электронной картографической основы городского округа Котельники Московск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, электронного дежурного план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 данных на бумажных носителях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катографическая система отсутствует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10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цифровой топографической модели городского округа Котельники Московской области (электронной карты города) (ЭК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 данных на бумажных носителя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цифровой топографической модели (электронной карты г. Котельники) 25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-й этап) 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1-го этапа. Создание цифровой топографической модели (электронной карты г. Котельники) 5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-й этап)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цифровой топографической модели (электронной карты г. Котельники) 100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-й этап)</w:t>
            </w:r>
          </w:p>
        </w:tc>
      </w:tr>
      <w:tr>
        <w:trPr>
          <w:trHeight w:val="320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деловых процессов в градостроительной и зем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й деятельност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тернет портала по предоставлению муниципальных услуг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 данных на бумажных носител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дней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дней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дней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ственного взаимодействия и предоставление муниципальной услуги гражданам на основе (ИСОГД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дней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В.Н. Кузнец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О. Баб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95) 503-74-00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13:00Z</dcterms:created>
  <dc:creator>Uzzer</dc:creator>
  <dc:description/>
  <cp:keywords/>
  <dc:language>en-US</dc:language>
  <cp:lastModifiedBy>EkonPlan</cp:lastModifiedBy>
  <cp:lastPrinted>2012-11-12T17:49:00Z</cp:lastPrinted>
  <dcterms:modified xsi:type="dcterms:W3CDTF">2012-12-07T05:29:00Z</dcterms:modified>
  <cp:revision>7</cp:revision>
  <dc:subject/>
  <dc:title>Приложение </dc:title>
</cp:coreProperties>
</file>