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24765</wp:posOffset>
            </wp:positionV>
            <wp:extent cx="50292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Standard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Standard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jc w:val="center"/>
        <w:rPr>
          <w:w w:val="115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jc w:val="center"/>
        <w:rPr>
          <w:w w:val="115"/>
        </w:rPr>
      </w:pPr>
      <w:r>
        <w:rPr>
          <w:rFonts w:eastAsia="Times New Roman" w:cs="Times New Roman"/>
        </w:rPr>
        <w:t xml:space="preserve"> </w:t>
      </w:r>
      <w:r>
        <w:rPr/>
        <w:t>____________№ _________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0"/>
          <w:szCs w:val="20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Default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rFonts w:eastAsia="PMingLiU;新細明體"/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ru-RU"/>
        </w:rPr>
        <w:t>Прием заявлений,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становка на учет и зачисление детей 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 образовательные организации, 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реализующие образовательную программу 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дошкольного образования, расположенные на территории 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ородского округа Котельники Московской области</w:t>
      </w:r>
      <w:r>
        <w:rPr>
          <w:rFonts w:eastAsia="PMingLiU;新細明體"/>
          <w:bCs/>
          <w:sz w:val="28"/>
          <w:szCs w:val="28"/>
        </w:rPr>
        <w:t xml:space="preserve"> »</w:t>
      </w:r>
    </w:p>
    <w:p>
      <w:pPr>
        <w:pStyle w:val="Defaul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9.12.2012 № 273-ФЗ «Об образовании в Российской Федерации»,  Федеральным законом от 28.07.2012г.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городского округа Котельники Московской области от 10.01.2014 №4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руководствуясь Уставом городского округа Котельники Московской области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PMingLiU;新細明體"/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ru-RU"/>
        </w:rPr>
        <w:t>Прием заявлений, постановка на учет и зачисление детей в образовательные организации,  реализующие образовательную программу дошкольного образования, расположенные на территории городского округа Котельники Московской области</w:t>
      </w:r>
      <w:r>
        <w:rPr>
          <w:rFonts w:eastAsia="PMingLiU;新細明體"/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). </w:t>
      </w:r>
    </w:p>
    <w:p>
      <w:pPr>
        <w:pStyle w:val="Default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главы городского округа Котельники Московской области от 22.10.2014 №1038-ПГ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  <w:lang w:eastAsia="ru-RU"/>
        </w:rPr>
        <w:t>Прием заявлений, постановка на учет и зачисление детей в образовательные организации, реализующие образовательную программу основную общеобразовательную программу дошкольного образования (детские сады), расположенные на территории городского округа Котельники Московской области</w:t>
      </w:r>
      <w:r>
        <w:rPr>
          <w:sz w:val="28"/>
          <w:szCs w:val="28"/>
        </w:rPr>
        <w:t>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постановление в газете «Котельники Сегодня» и разместить на официальном сайте администрации городского округа Котельники Московской области в сети Интернет.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городского округа Котельники Московской области В.В. Зале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И.В. Польн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.Н. Силенко</w:t>
      </w:r>
    </w:p>
    <w:p>
      <w:pPr>
        <w:sectPr>
          <w:type w:val="nextPage"/>
          <w:pgSz w:w="11906" w:h="16838"/>
          <w:pgMar w:left="1701" w:right="851" w:gutter="0" w:header="0" w:top="1134" w:footer="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/>
      </w:pPr>
      <w:r>
        <w:rPr/>
        <w:t>(498) 742-02-3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Standard"/>
        <w:tabs>
          <w:tab w:val="clear" w:pos="708"/>
          <w:tab w:val="left" w:pos="56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 xml:space="preserve">          В.В. Залетов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начальника управления –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развития образования 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развития отраслей социальной сферы                      И.М. Кузьмина</w:t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andard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ая экспертиза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Директор МКУ «Город»                                                                     Д.А. Королев</w:t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та</w:t>
        <w:tab/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 правовой экспертизы и </w:t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судебно-претензионной работы</w:t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______________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сектора дошкольного и 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го образования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развития образования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я развития отраслей 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й сферы</w:t>
        <w:tab/>
        <w:tab/>
        <w:tab/>
        <w:t xml:space="preserve">               О.Н. Силенко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в дело</w:t>
      </w:r>
    </w:p>
    <w:p>
      <w:pPr>
        <w:pStyle w:val="Normal"/>
        <w:rPr/>
      </w:pPr>
      <w:r>
        <w:rPr>
          <w:sz w:val="28"/>
          <w:szCs w:val="28"/>
        </w:rPr>
        <w:t xml:space="preserve">2 экз.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 управление развития отраслей социальн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>3 экз. – в прокуратуру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45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35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Times New Roman"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2:00Z</dcterms:created>
  <dc:creator>Сумина</dc:creator>
  <dc:description/>
  <cp:keywords/>
  <dc:language>en-US</dc:language>
  <cp:lastModifiedBy>user</cp:lastModifiedBy>
  <cp:lastPrinted>2015-12-03T11:25:00Z</cp:lastPrinted>
  <dcterms:modified xsi:type="dcterms:W3CDTF">2015-12-03T08:28:00Z</dcterms:modified>
  <cp:revision>8</cp:revision>
  <dc:subject/>
  <dc:title/>
</cp:coreProperties>
</file>