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</w:t>
      </w:r>
    </w:p>
    <w:p>
      <w:pPr>
        <w:pStyle w:val="Normal"/>
        <w:ind w:left="56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№__________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оказываемой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общеобразовательной организацией в городском округе Котельники Московской области, по приему на обучение по образовательным программам  начального общего, основного общего и среднего общего образования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лоссарий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ламент –</w:t>
      </w:r>
      <w:r>
        <w:rPr>
          <w:rFonts w:eastAsia="PMingLiU;新細明體"/>
          <w:bCs/>
          <w:sz w:val="28"/>
          <w:szCs w:val="28"/>
        </w:rPr>
        <w:t xml:space="preserve"> административный регламент предоставления  услуги, оказываемой муниципальной общеобразовательной организацией в Московской области, по приему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уга –</w:t>
      </w:r>
      <w:r>
        <w:rPr>
          <w:rFonts w:eastAsia="PMingLiU;新細明體"/>
          <w:bCs/>
          <w:sz w:val="28"/>
          <w:szCs w:val="28"/>
        </w:rPr>
        <w:t xml:space="preserve"> п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– лицо, обращающееся с заявлением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явление – запрос о предоставлении услуги, направленный любым предусмотренным регламентом способо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– муниципальное общеобразовательное учреждение в городском округе Котельники Московской обла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– о</w:t>
      </w:r>
      <w:r>
        <w:rPr>
          <w:color w:val="000000"/>
          <w:sz w:val="28"/>
          <w:szCs w:val="28"/>
        </w:rPr>
        <w:t>рган местного самоуправления муниципального образования Московской области, осуществляющий управление в сфере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портал государственной информационной системы Московской области «Портал государственных и муниципальных услуг Моск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ть Интернет – информационно-телекоммуникационная сеть «Интернет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власти - государственные органы, органы государственной власти и органы местного самоуправления, участвующие в предоставлении государственных или муниципальных услуг.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ИС ОУ – Единая информационная система оказания государственных и муниципальных услуг Московской области.</w:t>
      </w:r>
    </w:p>
    <w:p>
      <w:pPr>
        <w:pStyle w:val="Normal"/>
        <w:spacing w:lineRule="auto" w:line="276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аздел </w:t>
      </w:r>
      <w:r>
        <w:rPr>
          <w:bCs/>
          <w:kern w:val="2"/>
          <w:sz w:val="28"/>
          <w:szCs w:val="28"/>
          <w:lang w:val="en-US"/>
        </w:rPr>
        <w:t>I</w:t>
      </w:r>
      <w:r>
        <w:rPr>
          <w:bCs/>
          <w:kern w:val="2"/>
          <w:sz w:val="28"/>
          <w:szCs w:val="28"/>
        </w:rPr>
        <w:t>. Общие положения</w:t>
      </w:r>
    </w:p>
    <w:p>
      <w:pPr>
        <w:pStyle w:val="Normal"/>
        <w:spacing w:lineRule="auto" w:line="276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eastAsia="PMingLiU;新細明體"/>
          <w:bCs/>
          <w:sz w:val="28"/>
          <w:szCs w:val="28"/>
        </w:rPr>
      </w:pPr>
      <w:r>
        <w:rPr>
          <w:rFonts w:eastAsia="PMingLiU;新細明體"/>
          <w:bCs/>
          <w:sz w:val="28"/>
          <w:szCs w:val="28"/>
        </w:rPr>
        <w:t>1. Предмет регулирования Регламен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PMingLiU;新細明體"/>
          <w:bCs/>
          <w:sz w:val="28"/>
          <w:szCs w:val="28"/>
        </w:rPr>
      </w:pPr>
      <w:r>
        <w:rPr>
          <w:rFonts w:eastAsia="PMingLiU;新細明體"/>
          <w:bCs/>
          <w:sz w:val="28"/>
          <w:szCs w:val="28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 устанавливает состав, последовательность, сроки и особенности выполнения административных процедур (действий) по предоставлению Услуги, в том числе в электронном форме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ее работника, ответственного за предоставления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>2. Лица, имеющие право на получение Услуг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2.1. Заявителями могут выступать следующие лица, обратившиеся в Учреждение с заявлением о предоставлении Услуги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аждане Российской Федерации, иностранные граждане, лица без гражданства, являющиеся родителями (законными представителями) несовершеннолетних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нолетние граждане, не получившие  начального, основного, среднего общего образования и имеющие право на получение образования соответствующего уровн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Требования к порядку информ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 порядке предоставления 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60" w:after="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График работы Учреждения, Управления и их контактные телефоны приведены в Приложении № 1 к Регламенту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Информация об оказании Услуги размещается в электронном виде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официальном сайте Учреждений адреса учреждений и их контактные телефоны приведены в Приложении № 1 к Регламенту.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официальном сайте  администрации городского округа Котельн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на Порталах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страницах, посвященных Услуге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щенная в электронном виде информация об оказании Услуги должна включать в себя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, почтовые адреса, справочные номера телефонов, адреса электронной почты, адреса сайтов Учреждения и Управления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чреждения и Управления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Заявлению и прилагаемым к нему документам (включая их перечень)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правовых актов, в части касающейся Услуги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гламента;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е описание порядка предоставления Услуги; </w:t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 w:before="60" w:after="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олучения Услуги, и требования к ним;</w:t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 w:before="60" w:after="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иповых, наиболее актуальных вопросов, относящихся к Услуге, и ответы на них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Информация, указанная в пункте 3.3 Регламента предоставляется также сотрудниками Управления и Учреждения при обращении Заявителя:</w:t>
      </w:r>
    </w:p>
    <w:p>
      <w:pPr>
        <w:pStyle w:val="ConsPlus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риложении № 1 к Регламенту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я Услуги  сотрудниками Учреждения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 Информирование Заявителей о порядке оказания Услуги осуществляется также по телефону «горячей линии» 8-498 -742-02-39, 8-498-742-02-43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6. Информация об оказании услуги размещается в помещениях Учреждения  и Управления, предназначенных для приема Заявител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>Раздел II. Стандарт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 Органы и Организации, участвующие в оказа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1. Органом, ответственным за организацию предоставления Услуги является Управление. Непосредственно услугу предоставляет Учрежде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целях предоставления Услуги Подразделение взаимодействует с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и структурными подразделениями Управления Федеральной миграционной службы по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Услуга на базе многофункциональных центров не предоставля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Управление и Учреждение не вправе требовать от Заявителя осуществления действий, в том числе согласований, необходимых для получения Услуги и связанных с обращением в иные Органы в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>5. Результат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710" w:hanging="0"/>
        <w:jc w:val="both"/>
        <w:rPr/>
      </w:pPr>
      <w:r>
        <w:rPr>
          <w:sz w:val="28"/>
          <w:szCs w:val="28"/>
        </w:rPr>
        <w:t>5.1. Результатами предоставления Услуги является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еме на обучение в Учреждение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е решение об отказе в приеме на обучение в Учре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Услуги оформляется на бумажном носителе или в электронной форме в соответствии с требованиями законодательства Российской Федерации.</w:t>
      </w:r>
    </w:p>
    <w:p>
      <w:pPr>
        <w:pStyle w:val="ListParagraph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. Срок регистрации Зая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>6.1. Заявление, представленное на бумажном носителе в Учреждение,</w:t>
      </w:r>
      <w:r>
        <w:rPr>
          <w:i/>
        </w:rPr>
        <w:t xml:space="preserve"> </w:t>
      </w:r>
      <w:r>
        <w:rPr>
          <w:lang w:eastAsia="en-US"/>
        </w:rPr>
        <w:t>регистрируется в день его подач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2. Заявление, поданное через портал  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регистрируется в день направления, в случае подачи Заявления до 16:00. При подаче Заявления после 16:00 оно регистрируется на следующий рабочий день.</w:t>
      </w:r>
    </w:p>
    <w:p>
      <w:pPr>
        <w:pStyle w:val="ListParagraph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60" w:after="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>7. Срок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роки предоставления Услуги: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при приеме Заявления в первый класс для граждан, проживающих на закрепленной территории - 7 рабочих дней после приема документов;</w:t>
      </w:r>
    </w:p>
    <w:p>
      <w:pPr>
        <w:pStyle w:val="Heading3"/>
        <w:spacing w:before="0" w:after="0"/>
        <w:ind w:hanging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7.1.2. при приеме  Заявления в первый класс для граждан, не проживающих на закрепленной территории- 7 рабочих дней после приема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3. при приеме Заявления на обучение для получения среднего общего образования-7 рабочих дней после приема документов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1.4. прием Заявления  при зачислении в порядке перевода-3 рабочих дня с момента подачи Заявления в принимающую Организацию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2. В случаях, предусмотренных регламентом, сроки предоставления Услуги могут быть сокращен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bCs/>
          <w:kern w:val="2"/>
          <w:sz w:val="28"/>
          <w:szCs w:val="28"/>
        </w:rPr>
        <w:t>8. Правовые основания предоставления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1. Список нормативных актов, в соответствии с которыми осуществляется оказание Услуги, приведен в приложении № 8 к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документов, необходимых для предоставления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 обращении за получением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форма приведена в приложении № 3 к Регламент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рождении ребенка или документ, подтверждающий родство Заявителя (для зачисления детей в первый класс, проживающих на закрепленной территор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идетельство о рождении ребенка или документ, подтверждающий родство Заявителя (для зачисления детей, не проживающих на закрепленной территории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 (для зачисления детей в первый класс, проживающих на закрепленной территор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заключение и рекомендации психолого-медико-педагогической комиссии и согласие родителей (законных представителей) (для детей с ограниченными возможностями здоровь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 (для иностранных граждан и лиц без граждан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личное дело обучающегося,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 или уполномоченного им лица (для детей в порядке при переводе из другой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Аттестат об основном общем образовании установленного образца (для получения среднего общего образ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медицинская карта (по усмотрению)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итель имеет право по своему усмотрению представлять другие документы.</w:t>
      </w:r>
    </w:p>
    <w:p>
      <w:pPr>
        <w:pStyle w:val="ListParagraph"/>
        <w:autoSpaceDE w:val="false"/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Учреждении или Управлен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орма Заявления доступна для копирования и заполнения в электронной форме на официальном сайте администрации городского округа Котельники Моск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айтах Учреждений адреса электронной почты и контактные телефоны приведены в Приложении № 1 к Регламенту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sz w:val="28"/>
          <w:szCs w:val="28"/>
        </w:rPr>
        <w:t>10. Исчерпывающий перечень документов, необходимых  для предоставления Услуги, которые находятся в распоряжении Органов  в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Услуги, которые находятся в распоряжении органов и Учреждений, отсутствуют.</w:t>
      </w:r>
    </w:p>
    <w:p>
      <w:pPr>
        <w:pStyle w:val="ConsPlusNormal1"/>
        <w:widowControl w:val="false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Управление не вправе требовать от Заявителя представления информации и осуществления действий, не предусмотренных Регламенто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1.  Исчерпывающий перечень оснований для отказа в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и Услуги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1. Основаниями для отказа в предоставлении Услуги являю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в Учрежд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сутствие в Учреждении свободных мес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приеме либо переводе в Учреждение для получения основного общего и среднего общего образования в классы с углубленным изучением отдельных учебных предметов, начиная с пятого класса – непрохождение индивидуального отбора по результатам успеваемости и по результатам тестирования (собеседования) по отдельным предмета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приеме либо переводе в Учреждение для получения среднего общего образования в классы профильного обучения, начиная с десятого класса – непрохождение индивидуального отбора по результатам успеваемости и итоговой аттестации;</w:t>
      </w:r>
    </w:p>
    <w:p>
      <w:pPr>
        <w:pStyle w:val="ConsPlusNormal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Решение об отказе (Приложение № 4 к Регламенту) в предоставлении Услуги подписывается руководителем Учреждения с указанием причин отказа выдается Заявителю указанным им при подаче Заявления способом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1.3. В случае отсутствия мест в Учреждении родители (законные представители) ребенка для решения вопроса о его устройстве в другое Учреждение обращаются непосредственно в Управление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4. Заявитель вправе отказаться от предоставления Услуги на основании личного письменного Заявления. Письменный отказ не препятствует повторному обращению за предоставлением Услуги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2. Стоимость Услуги для Заявител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240" w:before="60" w:after="6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едоставление Услуги осуществляется бесплатно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Максимальный срок ожидания в очеред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Максимальный срок ожидания в очереди при личной подаче Заявления и при получении результата предоставления Услуги не должен превышать 15 минут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Требования к помещениям, в которых предоставляется Услуга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1. Требования к помещениям, в которых предоставляет Услуга, приведены в Приложении № 7 к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5. Показатели доступности и качества Услуги 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. Показатели доступности и качества Услуги приведены в                 Приложении № 9 к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Требования организации предоставления 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sz w:val="28"/>
          <w:szCs w:val="28"/>
        </w:rPr>
        <w:t xml:space="preserve">в электронной форме                   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Заявители имеют возможность получения Услуги в электронной форме с использованием порталов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я информации о порядке предоставления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знакомления с формами заявлений и иных документов, необходимых для получения Услуги, обеспечения доступа к ним для копирования и заполнения в электронной  фор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я Заявления и документов, необходимых для предоставления Услуги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я результата предоставления Услуги (если это возможно в соответствии с Регламенто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</w:t>
        <w:tab/>
        <w:t>При направлении Заявления в электронной форме Заявитель формирует Заявление в форме электронного документа и подписывает ег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</w:t>
        <w:tab/>
        <w:t>При направлении Заявления электронной форме Заявитель вправе приложить к нему документы, необходимые для предоставления Услуги в виде отдельных файл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4. Заявитель вправе подать предварительную заявку на предоставление Услуги в электронной форме без подписания ее усиленной квалифицированной электронной под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</w:t>
        <w:tab/>
        <w:t>При подаче документов представителем Заявителя, необходимо получить от него согласие на обработку персональных данны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</w:t>
        <w:tab/>
        <w:t xml:space="preserve">Услуга предоставляется в электронной форме через личный кабинет на порталах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беспечивающий защиту персональ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III. 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7. Состав, последовательность и сроки выполнения административных процедур при предоставлении Услуг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1. Перечень административных процедур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ием и регистрация Заявления и документов, необходимых для предоставления муниципальной Услуги; 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достоверности предоставленных с Заявлением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принятие решения о предоставлении (об отказе предоставления)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дача документа, являющегося результатом предоставления Услуги.</w:t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2. Каждая административная процедура состоит из административных действий. Перечень и содержание административных действий, составляющих административную процедуру, приведен в приложении № 6 к регламенту.</w:t>
      </w:r>
    </w:p>
    <w:p>
      <w:pPr>
        <w:pStyle w:val="ConsPlusNormal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3. </w:t>
      </w:r>
      <w:hyperlink w:anchor="P27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–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ри предоставлении Услуги представлена в приложении № 2 к регламенту.</w:t>
      </w:r>
    </w:p>
    <w:p>
      <w:pPr>
        <w:pStyle w:val="ConsPlusNormal1"/>
        <w:widowControl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за исполнение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ConsPlusNormal1"/>
        <w:spacing w:before="240" w:after="24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сотрудниками Учреждений положений Регламента и иных нормативных правовых актов, устанавливающих требования к предоставлению Услуги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правление организует и осуществляет контроль за полнотой и качеством предоставления Услуг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Текущий контроль путем проведения плановых и внеплановых проверок соблюдения и исполнения сотрудниками Учреждений положений Регламента и иных нормативных правовых актов, устанавливающих требования к предоставлению Услуг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Услуги.</w:t>
      </w:r>
    </w:p>
    <w:p>
      <w:pPr>
        <w:pStyle w:val="ConsPlusNormal1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Контроль за полнотой и качеством предоставления Услуги осуществляется в формах проведения проверок и рассмотрения жалоб на действия (бездействие) сотрудников Учреждения, ответственных за предоставление Услуг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3. Проверки могут быть плановыми и внеплановыми. Плановые проверки проводятся не реже одного раза в полугодие. Порядок осуществления плановых проверок устанавливаются руководителями Управления. При проверке могут рассматриваться все вопросы, связанные с предоставлением Услуги (комплексные проверки), или отдельный вопрос, связанный с предоставлением Услуги (тематические проверки)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 Учреждения, ответственных за предоставление Услуги.</w:t>
      </w:r>
    </w:p>
    <w:p>
      <w:pPr>
        <w:pStyle w:val="ConsPlusNormal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отрудников Учреждения за решения и действия (бездействие), принимаемые (осуществляемые) в ходе предоставления Услуг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результатам проведенных проверок в случае выявления нарушений соблюдения положений Регламента и иных нормативных правовых актов, устанавливающих требования к предоставлению Услуги, виновные сотрудники Учреждения несут ответственность за принимаемые (осуществляемые) в ходе предоставления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ConsPlusNormal1"/>
        <w:spacing w:before="24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ребованиями к порядку и формам контроля за предоставлением Услуги являютс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сть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. Должностные лица, осуществляющие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Тщательность осуществления контроля за предоставлением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3. Заявители могут контролировать предоставление Услуги путем получения информации по телефону, письменным обращениям, электронной почт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V. Досудебный (внесудебный) порядок обжалования решений и действий (бездействия) органов и лиц, участвующих в оказании Услуги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60" w:after="6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  <w:tab/>
        <w:t>Заявитель имеет право обратиться в Учреждение или Управление с жалобой в следующих случая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нарушение срока регистрации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ar-SA"/>
        </w:rPr>
        <w:t xml:space="preserve"> Заявителя о предоставлении </w:t>
      </w:r>
      <w:r>
        <w:rPr>
          <w:sz w:val="28"/>
          <w:szCs w:val="28"/>
        </w:rPr>
        <w:t>у</w:t>
      </w:r>
      <w:r>
        <w:rPr>
          <w:sz w:val="28"/>
          <w:szCs w:val="28"/>
          <w:lang w:eastAsia="ar-SA"/>
        </w:rPr>
        <w:t>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нарушение срока предоставления </w:t>
      </w:r>
      <w:r>
        <w:rPr>
          <w:sz w:val="28"/>
          <w:szCs w:val="28"/>
        </w:rPr>
        <w:t>У</w:t>
      </w:r>
      <w:r>
        <w:rPr>
          <w:sz w:val="28"/>
          <w:szCs w:val="28"/>
          <w:lang w:eastAsia="ar-SA"/>
        </w:rPr>
        <w:t>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требование у Заявителя документов, не предусмотренных регламентом для предоставления </w:t>
      </w:r>
      <w:r>
        <w:rPr>
          <w:sz w:val="28"/>
          <w:szCs w:val="28"/>
        </w:rPr>
        <w:t>У</w:t>
      </w:r>
      <w:r>
        <w:rPr>
          <w:sz w:val="28"/>
          <w:szCs w:val="28"/>
          <w:lang w:eastAsia="ar-SA"/>
        </w:rPr>
        <w:t>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отказ в приеме заявления у Заявител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отказ в предоставлении </w:t>
      </w:r>
      <w:r>
        <w:rPr>
          <w:sz w:val="28"/>
          <w:szCs w:val="28"/>
        </w:rPr>
        <w:t>У</w:t>
      </w:r>
      <w:r>
        <w:rPr>
          <w:sz w:val="28"/>
          <w:szCs w:val="28"/>
          <w:lang w:eastAsia="ar-SA"/>
        </w:rPr>
        <w:t xml:space="preserve">слуги, если основания отказа не предусмотрены </w:t>
      </w:r>
      <w:r>
        <w:rPr>
          <w:sz w:val="28"/>
          <w:szCs w:val="28"/>
        </w:rPr>
        <w:t>пунктом 11.1 настоящего Регламент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требование с Заявителя платы при предоставлении Услуг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</w:t>
        <w:tab/>
        <w:t>Жалоба подается в письменной форме на бумажном носителе либо в электронной форме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Жалоба может быть направлена по почте, с использованием сети Интернет, на официальный сайт Управления или Учреждения, порталы uslugi.mosreg.ru, а также может быть принята при личном приеме Заявител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</w:t>
        <w:tab/>
        <w:t>Жалоба должна содержать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а) наименование 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eastAsia="ar-SA"/>
        </w:rPr>
        <w:t>; фамилию, имя, отчество работника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сведения об обжалуемых решениях и действиях (бездействии)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г) доводы, на основании которых Заявитель не согласен с решением и действием (бездействием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1.4.</w:t>
        <w:tab/>
        <w:t xml:space="preserve"> В случае если жалоба подается через представителя Заявителя, также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ся документ, подтверждающий полномочия на осуществление действий от имени Заявителя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5. Жалоба, поступившая в Управление, подлежит рассмотрению муниципальным служащим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прием и рассмотрение жалоб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  <w:lang w:eastAsia="ar-SA"/>
          </w:rPr>
          <w:t>закона</w:t>
        </w:r>
      </w:hyperlink>
      <w:r>
        <w:rPr>
          <w:sz w:val="28"/>
          <w:szCs w:val="28"/>
          <w:lang w:eastAsia="ar-SA"/>
        </w:rPr>
        <w:t xml:space="preserve"> от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6. Жалоба, поступившая в Управление, подлежит регистрации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ечение 15 рабочих дней со дня ее регистрации в У</w:t>
      </w:r>
      <w:r>
        <w:rPr>
          <w:sz w:val="28"/>
          <w:szCs w:val="28"/>
        </w:rPr>
        <w:t>правлении, если не установлены более короткие сроки рассмотрения жалоб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в течение пяти рабочих дней со дня ее регистрации в случае обжалования отказа Учреждения, работника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eastAsia="ar-SA"/>
        </w:rPr>
        <w:t xml:space="preserve"> в приеме документов у Заявителя или в случае обжалования нарушения установленного срока таких исправлени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7. В случае если заявителем подана в Управление жалоба, решение по которой не входит в компетенцию Управления или организации, в течение 3 рабочих дней со дня ее регистрации в Управлении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8. По результатам рассмотрения жалобы Управление принимает одно из следующих решений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овлетворяет жалобу, в том числе в форме отмены принятого реш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азывает в удовлетворении жалобы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9. Не позднее дня, следующего за днем принятия решения, указанного в пункте 21.8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0. При удовлетворении жалобы Управление принимает исчерпывающие меры по устранению выявленных нарушений, в том числе по выдаче Заявителю результата Услуги, не позднее 5 рабочих дней со дня принятия реш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1. Управление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личия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личия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я по жалобе, принятого ранее в соответствии с требованиями регламент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ния жалобы необоснованно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2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должность, фамилия, имя, отчество (при наличии) должностного лица Управления, принявшего решение по жалобе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, если жалоба признана обоснованной, – сроки устранения выявленных нарушений, в том числе срок предоставления результата </w:t>
      </w:r>
      <w:r>
        <w:rPr>
          <w:sz w:val="28"/>
          <w:szCs w:val="28"/>
        </w:rPr>
        <w:t>У</w:t>
      </w:r>
      <w:r>
        <w:rPr>
          <w:sz w:val="28"/>
          <w:szCs w:val="28"/>
          <w:lang w:eastAsia="ar-SA"/>
        </w:rPr>
        <w:t>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в случае,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3. Ответ по результатам рассмотрения жалобы подписывается руководителем Управления или Учрежд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4. Управление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765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5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ind w:left="5103" w:hanging="0"/>
        <w:rPr/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left="510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center"/>
        <w:rPr/>
      </w:pPr>
      <w:bookmarkStart w:id="0" w:name="P2450"/>
      <w:bookmarkEnd w:id="0"/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о месте нахождения, графике работы, контактных телефонах, адресах электронной почты и Организаций, участвующих </w:t>
        <w:br/>
        <w:t>в  предоставлении Услуги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управления образованием – Управление развития отраслей социальной сферы администрации городского округа Котельники  Московской области.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sz w:val="28"/>
          <w:szCs w:val="28"/>
          <w:lang w:eastAsia="ar-SA"/>
        </w:rPr>
        <w:t xml:space="preserve">Место нахождения </w:t>
      </w:r>
      <w:r>
        <w:rPr>
          <w:sz w:val="28"/>
          <w:szCs w:val="28"/>
        </w:rPr>
        <w:t>управления развития социальной сферы администрации городского округа Котельники  Московской области</w:t>
      </w:r>
      <w:r>
        <w:rPr>
          <w:sz w:val="28"/>
          <w:szCs w:val="28"/>
          <w:lang w:eastAsia="ar-SA"/>
        </w:rPr>
        <w:t>: 140054, Московская область, г. Котельники, ул. Новая, д. 16.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sz w:val="28"/>
          <w:szCs w:val="28"/>
          <w:lang w:eastAsia="ar-SA"/>
        </w:rPr>
        <w:t xml:space="preserve">График работы </w:t>
      </w:r>
      <w:r>
        <w:rPr>
          <w:sz w:val="28"/>
          <w:szCs w:val="28"/>
        </w:rPr>
        <w:t>управления развития социальной сферы администрации городского округа Котельники  Московской област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недельник:           </w:t>
      </w:r>
      <w:r>
        <w:rPr>
          <w:sz w:val="28"/>
          <w:szCs w:val="28"/>
          <w:u w:val="single"/>
        </w:rPr>
        <w:t>9.00 – 18.00, обед с 13.00 – 13.4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:                   </w:t>
      </w:r>
      <w:r>
        <w:rPr>
          <w:sz w:val="28"/>
          <w:szCs w:val="28"/>
          <w:u w:val="single"/>
        </w:rPr>
        <w:t>9.00 – 18.00, обед с 13.00 – 13.4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:                       </w:t>
      </w:r>
      <w:r>
        <w:rPr>
          <w:sz w:val="28"/>
          <w:szCs w:val="28"/>
          <w:u w:val="single"/>
        </w:rPr>
        <w:t>9.00 – 18.00, обед с 13.00 – 13.4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:                    </w:t>
      </w:r>
      <w:r>
        <w:rPr>
          <w:sz w:val="28"/>
          <w:szCs w:val="28"/>
          <w:u w:val="single"/>
        </w:rPr>
        <w:t>9.00 – 18.00, обед с 13.00 – 13.4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                  </w:t>
      </w:r>
      <w:r>
        <w:rPr>
          <w:sz w:val="28"/>
          <w:szCs w:val="28"/>
          <w:u w:val="single"/>
        </w:rPr>
        <w:t>9.00 – 17.00, обед с 13.00 – 13.45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уббота: </w:t>
      </w:r>
      <w:r>
        <w:rPr>
          <w:sz w:val="28"/>
          <w:szCs w:val="28"/>
          <w:u w:val="single"/>
        </w:rPr>
        <w:t>выходной ден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оскресенье: </w:t>
      </w:r>
      <w:r>
        <w:rPr>
          <w:sz w:val="28"/>
          <w:szCs w:val="28"/>
          <w:u w:val="single"/>
        </w:rPr>
        <w:t>выходной день</w:t>
      </w:r>
    </w:p>
    <w:p>
      <w:pPr>
        <w:pStyle w:val="Standard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афик приема заявителей в управлен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3"/>
        <w:gridCol w:w="7731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4.00-18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а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9.00-13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ятница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731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-511" w:leader="none"/>
              </w:tabs>
              <w:spacing w:lineRule="auto" w:line="240" w:before="0" w:after="0"/>
              <w:ind w:left="482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развития отраслей социальной сферы администрации городского округа Котельники  Московской области: 140054, Московская область, г. Котельники, ул. Новая, 39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Контактный телефон: </w:t>
      </w:r>
      <w:r>
        <w:rPr>
          <w:sz w:val="28"/>
          <w:szCs w:val="28"/>
          <w:u w:val="single"/>
        </w:rPr>
        <w:t>8(498)742-02-39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управления развития социальной сферы администрации городского округа Котельники  Московской области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otelni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дрес электронной почты управления развития отраслей социальной сферы администрации городского округа Котельники  Московской области в сети Интернет: </w:t>
      </w:r>
      <w:r>
        <w:rPr>
          <w:sz w:val="28"/>
          <w:szCs w:val="28"/>
          <w:u w:val="single"/>
        </w:rPr>
        <w:t>kotel385@yandex.ru</w:t>
      </w:r>
    </w:p>
    <w:p>
      <w:pPr>
        <w:pStyle w:val="ConsPlusNormal1"/>
        <w:widowControl w:val="false"/>
        <w:numPr>
          <w:ilvl w:val="0"/>
          <w:numId w:val="13"/>
        </w:numPr>
        <w:spacing w:lineRule="exact" w:line="3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непосредственно предоставляющая Услугу ___________________</w:t>
      </w:r>
    </w:p>
    <w:p>
      <w:pPr>
        <w:pStyle w:val="Standard"/>
        <w:widowControl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е бюджетное общеобразовательное учреждение «Котельниковская средняя общеобразовательная школа №1 имени Героя Советского Союза Л.Д.Чурилова»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учреждения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0053, Московская обл., г.о.Котельники, мкр. Силикат, д.33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учрежд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-17.00 перерыв 13.00-14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-17.00 перерыв 13.00-14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-17.00 перерыв 13.00-14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-17.00 перерыв 13.00-14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-17.00 перерыв 13.00-14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день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ыходно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день.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приема заявителей в учрежден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-17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-17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-17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-17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-17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</w:tbl>
    <w:p>
      <w:pPr>
        <w:pStyle w:val="Standard"/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чтовый адрес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40053, Московская обл., г.о.Котельники, мкр. Силикат, д.33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sz w:val="28"/>
          <w:szCs w:val="28"/>
          <w:u w:val="single"/>
        </w:rPr>
        <w:t>8 (495) 554-34-69</w:t>
      </w:r>
    </w:p>
    <w:p>
      <w:pPr>
        <w:pStyle w:val="Standard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е сайты учреждений 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http://sch1-kotel.edumsko.ru</w:t>
      </w:r>
    </w:p>
    <w:p>
      <w:pPr>
        <w:pStyle w:val="Standard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likat</w:t>
        </w:r>
      </w:hyperlink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_33@</w:t>
        </w:r>
      </w:hyperlink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</w:hyperlink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</w:hyperlink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andard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, непосредственно предоставляющие услугу</w:t>
      </w:r>
    </w:p>
    <w:p>
      <w:pPr>
        <w:pStyle w:val="Standard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е бюджетное общеобразовательное учреждение «Котельниковская средняя общеобразовательная школа №2»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сто нахождения учреждения: Московская область г. Котельники ул.Новая д.39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афик работы учрежде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8.00-20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8.00-20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а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8.00-20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8.00-20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8.00-20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9.00-15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</w:tbl>
    <w:p>
      <w:pPr>
        <w:pStyle w:val="Standarduse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афик приема заявителей в учрежде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а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6.00-17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  <w:p>
            <w:pPr>
              <w:pStyle w:val="Standarduser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Standarduse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140054 Московская область г.Котельники, ул.Новая д.39</w:t>
      </w:r>
    </w:p>
    <w:p>
      <w:pPr>
        <w:pStyle w:val="Standarduse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sz w:val="28"/>
          <w:szCs w:val="28"/>
          <w:u w:val="single"/>
        </w:rPr>
        <w:t>8 (495) 559-93-18</w:t>
      </w:r>
    </w:p>
    <w:p>
      <w:pPr>
        <w:pStyle w:val="Standarduse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сайты 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http://sch2-kotel.edumsko.ru/</w:t>
      </w:r>
    </w:p>
    <w:p>
      <w:pPr>
        <w:pStyle w:val="Standarduser"/>
        <w:widowControl w:val="false"/>
        <w:spacing w:lineRule="auto" w:line="240" w:before="0" w:after="0"/>
        <w:jc w:val="both"/>
        <w:rPr>
          <w:sz w:val="28"/>
          <w:szCs w:val="28"/>
        </w:rPr>
      </w:pPr>
      <w:bookmarkStart w:id="1" w:name="__RefHeading__1948_15482763347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рес электронной почты </w:t>
      </w:r>
      <w:bookmarkStart w:id="2" w:name="_GoBack7"/>
      <w:bookmarkEnd w:id="2"/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sz w:val="28"/>
          <w:szCs w:val="28"/>
          <w:u w:val="single"/>
        </w:rPr>
        <w:t>ksosh2info@yandex.ru</w:t>
      </w:r>
      <w:bookmarkEnd w:id="1"/>
    </w:p>
    <w:p>
      <w:pPr>
        <w:pStyle w:val="Standard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, непосредственно предоставляющие услугу</w:t>
      </w:r>
    </w:p>
    <w:p>
      <w:pPr>
        <w:pStyle w:val="Standard"/>
        <w:widowControl w:val="false"/>
        <w:spacing w:lineRule="auto" w:line="240" w:before="0" w:after="0"/>
        <w:ind w:left="56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общеобразовательное учреждени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Котельниковская средняя общеобразовательная школа №3»</w:t>
      </w:r>
    </w:p>
    <w:p>
      <w:pPr>
        <w:pStyle w:val="Standard"/>
        <w:widowControl w:val="false"/>
        <w:spacing w:lineRule="auto" w:line="240" w:before="0" w:after="0"/>
        <w:ind w:left="56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то нахождения учреждения: Московская область, г.о.Котельники, мкр. Белая Дача, д.8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ьник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 – 20.00 (обед 13.00 — 14.00)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 – 20.00 (обед 13.00 — 14.00)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а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 – 20.00 (обед 13.00 — 14.00)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 – 20.00 (обед 13.00 — 14.00)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08.00 – 20.00 (обед 13.00 — 14.00)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уббота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выходной день.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учрежден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337"/>
      </w:tblGrid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15.00.-17.30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 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а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15.00.-17.30 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ятница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 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ходной день.</w:t>
            </w:r>
          </w:p>
        </w:tc>
      </w:tr>
      <w:tr>
        <w:trPr/>
        <w:tc>
          <w:tcPr>
            <w:tcW w:w="2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кресенье:</w:t>
            </w:r>
          </w:p>
        </w:tc>
        <w:tc>
          <w:tcPr>
            <w:tcW w:w="7337" w:type="dxa"/>
            <w:tcBorders/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ходной день.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учреждени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0055, Московская область, г.о.Котельники, мкр. Белая Дача, д.8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8 (495) 559-96-00, 8 (495) 559-86-09</w:t>
        <w:tab/>
        <w:tab/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сайты уч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3-kotel.edumsko.ru/</w:t>
        </w:r>
      </w:hyperlink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3" w:name="__RefHeading__1948_15482763345"/>
      <w:r>
        <w:rPr>
          <w:rFonts w:eastAsia="Times New Roman"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kotelnikiskola3@yandex.ru</w:t>
        </w:r>
      </w:hyperlink>
      <w:bookmarkEnd w:id="3"/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Школьного портал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chool.mosreg.ru/</w:t>
        </w:r>
      </w:hyperlink>
    </w:p>
    <w:p>
      <w:pPr>
        <w:pStyle w:val="ConsPlusNormal1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851" w:right="686" w:gutter="0" w:header="0" w:top="709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50" w:leader="none"/>
        </w:tabs>
        <w:autoSpaceDE w:val="false"/>
        <w:outlineLvl w:val="2"/>
        <w:rPr/>
      </w:pPr>
      <w:r>
        <w:rPr/>
        <w:tab/>
        <w:t xml:space="preserve">             к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  <w:t>предоставления  Учреждением Услуги по приему на обучение по образовательным программам начального общего, основного общего и среднего общего образования</w:t>
      </w:r>
    </w:p>
    <w:tbl>
      <w:tblPr>
        <w:tblW w:w="6048" w:type="dxa"/>
        <w:jc w:val="left"/>
        <w:tblInd w:w="2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34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firstLine="142"/>
              <w:jc w:val="center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  <w:t xml:space="preserve">1. Прием  и регистрация Заявления и документов, необходимых для предоставления Услуг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lang w:val="en-US" w:eastAsia="en-US"/>
        </w:rPr>
      </w:pPr>
      <w:r>
        <w:rPr>
          <w:rFonts w:eastAsia="PMingLiU;新細明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1515</wp:posOffset>
                </wp:positionH>
                <wp:positionV relativeFrom="paragraph">
                  <wp:posOffset>34290</wp:posOffset>
                </wp:positionV>
                <wp:extent cx="635" cy="556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4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82"/>
        <w:gridCol w:w="5428"/>
      </w:tblGrid>
      <w:tr>
        <w:trPr>
          <w:trHeight w:val="601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При личном обращ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PMingLiU;新細明體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2740</wp:posOffset>
                      </wp:positionV>
                      <wp:extent cx="1752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391795</wp:posOffset>
                      </wp:positionV>
                      <wp:extent cx="635" cy="247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35pt;margin-top:3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MingLiU;新細明體"/>
                <w:bCs/>
                <w:sz w:val="22"/>
                <w:szCs w:val="22"/>
              </w:rPr>
              <w:t>При обращении через п</w:t>
            </w:r>
            <w:r>
              <w:rPr>
                <w:rStyle w:val="2"/>
                <w:rFonts w:cs="Times New Roman"/>
                <w:b w:val="false"/>
                <w:i w:val="false"/>
                <w:sz w:val="22"/>
                <w:szCs w:val="22"/>
              </w:rPr>
              <w:t>ортал государственных и муниципальных услу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sz w:val="22"/>
          <w:szCs w:val="22"/>
          <w:lang w:val="en-US" w:eastAsia="en-US"/>
        </w:rPr>
      </w:pPr>
      <w:r>
        <w:rPr>
          <w:rFonts w:eastAsia="PMingLiU;新細明體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9095</wp:posOffset>
                </wp:positionH>
                <wp:positionV relativeFrom="paragraph">
                  <wp:posOffset>3810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6540</wp:posOffset>
                </wp:positionV>
                <wp:extent cx="3188970" cy="979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2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5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оверка Заявления и правильности его заполнения,  перечня документов, необходимых для предоставления Услуги, предусмотренных  пунктом 9 Регламента, Регистрация Заявления, выдача расписки Заявителю о получении докумен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77.1pt;mso-wrap-distance-left:0pt;mso-wrap-distance-right:9pt;mso-wrap-distance-top:0pt;mso-wrap-distance-bottom:0pt;margin-top:2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2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5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129.75pt;margin-top:76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оверка Заявления и правильности его заполнения,  перечня документов, необходимых для предоставления Услуги, предусмотренных  пунктом 9 Регламента, Регистрация Заявления, выдача расписки Заявителю о получении докумен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8">
                <wp:simplePos x="0" y="0"/>
                <wp:positionH relativeFrom="column">
                  <wp:posOffset>1647825</wp:posOffset>
                </wp:positionH>
                <wp:positionV relativeFrom="paragraph">
                  <wp:posOffset>965835</wp:posOffset>
                </wp:positionV>
                <wp:extent cx="1905" cy="553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75pt;margin-top:7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0330</wp:posOffset>
                </wp:positionH>
                <wp:positionV relativeFrom="paragraph">
                  <wp:posOffset>12700</wp:posOffset>
                </wp:positionV>
                <wp:extent cx="3387090" cy="12979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4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  <w:tab w:val="left" w:pos="1843" w:leader="none"/>
                                    </w:tabs>
                                    <w:jc w:val="both"/>
                                    <w:rPr>
                                      <w:rFonts w:ascii="Times New Roman" w:hAnsi="Times New Roman" w:eastAsia="PMingLiU;新細明體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осмотр Заявления  электронных образов (файлы) документов, 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  необходимых для предоставления Услуги, предусмотренных  пунктом 9 Регламента. Регистрация  Заявления, направление в  личный кабинет Зая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уведомления о получении Заявления на оказание Услуги с указанием входящего регистрационного номера Заявления, даты получения Организаци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02.2pt;mso-wrap-distance-left:9pt;mso-wrap-distance-right:9pt;mso-wrap-distance-top:0pt;mso-wrap-distance-bottom:0pt;margin-top:1pt;mso-position-vertical-relative:text;margin-left:307.9pt;mso-position-horizontal-relative:page">
                <v:fill opacity="0f"/>
                <v:textbox inset="0in,0in,0in,0in">
                  <w:txbxContent>
                    <w:tbl>
                      <w:tblPr>
                        <w:tblW w:w="5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4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1843" w:leader="none"/>
                              </w:tabs>
                              <w:jc w:val="both"/>
                              <w:rPr>
                                <w:rFonts w:ascii="Times New Roman" w:hAnsi="Times New Roman" w:eastAsia="PMingLiU;新細明體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110.05pt;margin-top:99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росмотр Заявления  электронных образов (файлы) документов, 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 необходимых для предоставления Услуги, предусмотренных  пунктом 9 Регламента. Регистрация  Заявления, направление в  личный кабинет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уведомления о получении Заявления на оказание Услуги с указанием входящего регистрационного номера Заявления, даты получения Организаци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397635</wp:posOffset>
                </wp:positionH>
                <wp:positionV relativeFrom="paragraph">
                  <wp:posOffset>1258570</wp:posOffset>
                </wp:positionV>
                <wp:extent cx="635" cy="252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05pt;margin-top:9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498975" cy="4546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2. Проверка достоверности предоставленных с Заявлением документов,  необходимых для предоставления Услуги, снятие коп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35.8pt;mso-wrap-distance-left:9pt;mso-wrap-distance-right:9pt;mso-wrap-distance-top:0pt;mso-wrap-distance-bottom:0pt;margin-top:5.7pt;mso-position-vertical-relative:text;margin-left:8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7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>2. Проверка достоверности предоставленных с Заявлением документов,  необходимых для предоставления Услуги, снятие коп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lang w:val="en-US" w:eastAsia="en-US"/>
        </w:rPr>
      </w:pPr>
      <w:r>
        <w:rPr>
          <w:rFonts w:eastAsia="PMingLiU;新細明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5280</wp:posOffset>
                </wp:positionH>
                <wp:positionV relativeFrom="paragraph">
                  <wp:posOffset>73025</wp:posOffset>
                </wp:positionV>
                <wp:extent cx="635" cy="92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7105</wp:posOffset>
                </wp:positionH>
                <wp:positionV relativeFrom="paragraph">
                  <wp:posOffset>73025</wp:posOffset>
                </wp:positionV>
                <wp:extent cx="635" cy="92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4498975" cy="4546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5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 xml:space="preserve">3. Принятие решения о предоставлении (об отказе предоставления) Услуг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35.8pt;mso-wrap-distance-left:9pt;mso-wrap-distance-right:9pt;mso-wrap-distance-top:0pt;mso-wrap-distance-bottom:0pt;margin-top:-2.65pt;mso-position-vertical-relative:text;margin-left:8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5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7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 xml:space="preserve">3. Принятие решения о предоставлении (об отказе предоставления) Услуг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sz w:val="22"/>
          <w:szCs w:val="22"/>
          <w:lang w:val="en-US" w:eastAsia="en-US"/>
        </w:rPr>
      </w:pPr>
      <w:r>
        <w:rPr>
          <w:rFonts w:eastAsia="PMingLiU;新細明體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173990</wp:posOffset>
                </wp:positionV>
                <wp:extent cx="572135" cy="2679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05585</wp:posOffset>
                </wp:positionH>
                <wp:positionV relativeFrom="paragraph">
                  <wp:posOffset>195580</wp:posOffset>
                </wp:positionV>
                <wp:extent cx="660400" cy="246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22190</wp:posOffset>
                </wp:positionH>
                <wp:positionV relativeFrom="paragraph">
                  <wp:posOffset>195580</wp:posOffset>
                </wp:positionV>
                <wp:extent cx="690880" cy="310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80485</wp:posOffset>
                </wp:positionH>
                <wp:positionV relativeFrom="paragraph">
                  <wp:posOffset>195580</wp:posOffset>
                </wp:positionV>
                <wp:extent cx="941705" cy="2463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1508760" cy="2095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 отсутствии оснований для отказа в предоставлении Услуги, предусмотренных пунктом 11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51.65pt;margin-top:103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 отсутствии оснований для отказа в предоставлении Услуги, предусмотренных пунктом 11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1173480</wp:posOffset>
                </wp:positionV>
                <wp:extent cx="635" cy="1403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65pt;margin-top:1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33905</wp:posOffset>
                </wp:positionH>
                <wp:positionV relativeFrom="paragraph">
                  <wp:posOffset>24765</wp:posOffset>
                </wp:positionV>
                <wp:extent cx="1508760" cy="2095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 наличии оснований для отказа в предоставлении Услуги, предусмотренных пунктом 11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1.95pt;mso-position-vertical-relative:text;margin-left:160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52.5pt;margin-top:105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 наличии оснований для отказа в предоставлении Услуги, предусмотренных пунктом 11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666115</wp:posOffset>
                </wp:positionH>
                <wp:positionV relativeFrom="paragraph">
                  <wp:posOffset>1198245</wp:posOffset>
                </wp:positionV>
                <wp:extent cx="635" cy="1403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.5pt;margin-top:10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96335</wp:posOffset>
                </wp:positionH>
                <wp:positionV relativeFrom="paragraph">
                  <wp:posOffset>40005</wp:posOffset>
                </wp:positionV>
                <wp:extent cx="1508760" cy="2095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 отсутствии оснований для отказа в предоставлении Услуги, предусмотренных пунктом 11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3.15pt;mso-position-vertical-relative:text;margin-left:291.0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51.65pt;margin-top:109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 отсутствии оснований для отказа в предоставлении Услуги, предусмотренных пунктом 11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1252855</wp:posOffset>
                </wp:positionV>
                <wp:extent cx="635" cy="1403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65pt;margin-top:10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238115</wp:posOffset>
                </wp:positionH>
                <wp:positionV relativeFrom="paragraph">
                  <wp:posOffset>80010</wp:posOffset>
                </wp:positionV>
                <wp:extent cx="1461135" cy="121348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1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 наличии оснований для отказа в предоставлении Услуги, предусмотренных пунктом 11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95.55pt;mso-wrap-distance-left:9pt;mso-wrap-distance-right:9pt;mso-wrap-distance-top:0pt;mso-wrap-distance-bottom:0pt;margin-top:6.3pt;mso-position-vertical-relative:text;margin-left:412.45pt;mso-position-horizontal-relative:page">
                <v:fill opacity="0f"/>
                <v:textbox inset="0in,0in,0in,0in">
                  <w:txbxContent>
                    <w:tbl>
                      <w:tblPr>
                        <w:tblW w:w="2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1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>При наличии оснований для отказа в предоставлении Услуги, предусмотренных пунктом 11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lang w:val="en-US" w:eastAsia="en-US"/>
        </w:rPr>
      </w:pPr>
      <w:r>
        <w:rPr>
          <w:rFonts w:eastAsia="PMingLiU;新細明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3440</wp:posOffset>
                </wp:positionH>
                <wp:positionV relativeFrom="paragraph">
                  <wp:posOffset>194310</wp:posOffset>
                </wp:positionV>
                <wp:extent cx="635" cy="1403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98980</wp:posOffset>
                </wp:positionH>
                <wp:positionV relativeFrom="paragraph">
                  <wp:posOffset>58420</wp:posOffset>
                </wp:positionV>
                <wp:extent cx="1548765" cy="2095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  <w:tab w:val="left" w:pos="1202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нятие решения об отказе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.65pt;mso-wrap-distance-left:9pt;mso-wrap-distance-right:9pt;mso-wrap-distance-top:0pt;mso-wrap-distance-bottom:0pt;margin-top:4.6pt;mso-position-vertical-relative:text;margin-left:157.4pt;mso-position-horizontal-relative:page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1202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>Принятие решения об отказе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1508760" cy="2095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нятие решения о  предоставлении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>Принятие решения о  предоставлении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677285</wp:posOffset>
                </wp:positionH>
                <wp:positionV relativeFrom="paragraph">
                  <wp:posOffset>121920</wp:posOffset>
                </wp:positionV>
                <wp:extent cx="1520190" cy="20955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ind w:firstLine="142"/>
                                    <w:jc w:val="center"/>
                                    <w:rPr>
                                      <w:rFonts w:eastAsia="PMingLiU;新細明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нятие решения о предоставлении Услуг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.65pt;mso-wrap-distance-left:9pt;mso-wrap-distance-right:9pt;mso-wrap-distance-top:0pt;mso-wrap-distance-bottom:0pt;margin-top:9.6pt;mso-position-vertical-relative:text;margin-left:289.55pt;mso-position-horizontal-relative:page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ind w:firstLine="142"/>
                              <w:jc w:val="center"/>
                              <w:rPr>
                                <w:rFonts w:eastAsia="PMingLiU;新細明體"/>
                                <w:b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 xml:space="preserve">Принятие решения о предоставлении Услуг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286375</wp:posOffset>
                </wp:positionH>
                <wp:positionV relativeFrom="paragraph">
                  <wp:posOffset>97790</wp:posOffset>
                </wp:positionV>
                <wp:extent cx="1419225" cy="812165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34" w:leader="none"/>
                                      <w:tab w:val="left" w:pos="1202" w:leader="none"/>
                                    </w:tabs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eastAsia="PMingLiU;新細明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Cs/>
                                      <w:sz w:val="22"/>
                                      <w:szCs w:val="22"/>
                                    </w:rPr>
                                    <w:t>Принятие решения об отказе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.95pt;mso-wrap-distance-left:9pt;mso-wrap-distance-right:9pt;mso-wrap-distance-top:0pt;mso-wrap-distance-bottom:0pt;margin-top:7.7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  <w:tab w:val="left" w:pos="1202" w:leader="none"/>
                              </w:tabs>
                              <w:autoSpaceDE w:val="false"/>
                              <w:spacing w:before="60" w:after="60"/>
                              <w:jc w:val="center"/>
                              <w:rPr>
                                <w:rFonts w:eastAsia="PMingLiU;新細明體"/>
                                <w:bCs/>
                              </w:rPr>
                            </w:pPr>
                            <w:r>
                              <w:rPr>
                                <w:rFonts w:eastAsia="PMingLiU;新細明體"/>
                                <w:bCs/>
                                <w:sz w:val="22"/>
                                <w:szCs w:val="22"/>
                              </w:rPr>
                              <w:t>Принятие решения об отказе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ind w:firstLine="142"/>
        <w:jc w:val="center"/>
        <w:rPr>
          <w:rFonts w:eastAsia="PMingLiU;新細明體"/>
          <w:bCs/>
          <w:lang w:val="en-US" w:eastAsia="en-US"/>
        </w:rPr>
      </w:pPr>
      <w:r>
        <w:rPr>
          <w:rFonts w:eastAsia="PMingLiU;新細明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18150</wp:posOffset>
                </wp:positionH>
                <wp:positionV relativeFrom="paragraph">
                  <wp:posOffset>83820</wp:posOffset>
                </wp:positionV>
                <wp:extent cx="635" cy="1403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5110</wp:posOffset>
                </wp:positionH>
                <wp:positionV relativeFrom="paragraph">
                  <wp:posOffset>83820</wp:posOffset>
                </wp:positionV>
                <wp:extent cx="635" cy="1403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02205</wp:posOffset>
                </wp:positionH>
                <wp:positionV relativeFrom="paragraph">
                  <wp:posOffset>83820</wp:posOffset>
                </wp:positionV>
                <wp:extent cx="635" cy="1403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9155</wp:posOffset>
                </wp:positionH>
                <wp:positionV relativeFrom="paragraph">
                  <wp:posOffset>83820</wp:posOffset>
                </wp:positionV>
                <wp:extent cx="635" cy="1403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firstLine="142"/>
              <w:jc w:val="center"/>
              <w:rPr/>
            </w:pPr>
            <w:r>
              <w:rPr>
                <w:rFonts w:eastAsia="PMingLiU;新細明體"/>
                <w:bCs/>
              </w:rPr>
              <w:t>4. Выдача документа, являющегося результатом предоставления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40640</wp:posOffset>
                </wp:positionV>
                <wp:extent cx="635" cy="1403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7750</wp:posOffset>
                </wp:positionH>
                <wp:positionV relativeFrom="paragraph">
                  <wp:posOffset>40640</wp:posOffset>
                </wp:positionV>
                <wp:extent cx="635" cy="1403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1800</wp:posOffset>
                </wp:positionH>
                <wp:positionV relativeFrom="paragraph">
                  <wp:posOffset>40640</wp:posOffset>
                </wp:positionV>
                <wp:extent cx="635" cy="140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0655</wp:posOffset>
                </wp:positionH>
                <wp:positionV relativeFrom="paragraph">
                  <wp:posOffset>40640</wp:posOffset>
                </wp:positionV>
                <wp:extent cx="635" cy="1403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76"/>
        <w:gridCol w:w="2166"/>
        <w:gridCol w:w="327"/>
        <w:gridCol w:w="2303"/>
        <w:gridCol w:w="263"/>
        <w:gridCol w:w="2129"/>
      </w:tblGrid>
      <w:tr>
        <w:trPr>
          <w:trHeight w:val="12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ьный акт Учреждения о приеме на обучение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ивированный отказ в приеме на обучение в Учреждение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дительный акт Учреждения о приеме на обучение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ивированный отказ в приеме на обучение в Учреждение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851" w:right="686" w:gutter="0" w:header="0" w:top="709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к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Форма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( для зачисления в муниципальное общеобразовательное учреждение)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директора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родителя, законного представителя, адрес места жительства (регистрации) контактный телефон, адрес электронной почты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шу принять моего (сына, дочь) ___________________________________________________</w:t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ind w:left="2124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рождения, место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в _________ класс Вашей школы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(а)_классов школы № __. Изучал(а)__________________________ язык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приеме в 1-й класс не заполняется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лицензией    на    осуществление   образовательной   деятельности, свидетельством   о   государственной   аккредитации   образовательной организации,   уставом образовательной организации,    основными    образовательными    программами,   реализуемыми образовательной   организацией,   и   другими   документами,   регламентирующими   организацию образовательного процесса, ознакомлен(а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бработку  своих  персональных  данных  и персональных данных моего ребенка согласен(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зультат Услуги выдать следующим способом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редством личного обращения в Организацию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форме электронного документа по адресу_______________________________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форме документа на бумажном носителе по адресу________________________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 по адресу______________________________________________________________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 по адресу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редством направления через п</w:t>
      </w:r>
      <w:r>
        <w:rPr>
          <w:rFonts w:cs="Times New Roman" w:ascii="Times New Roman" w:hAnsi="Times New Roman"/>
          <w:sz w:val="24"/>
          <w:szCs w:val="24"/>
        </w:rPr>
        <w:t xml:space="preserve">ортал </w:t>
      </w:r>
      <w:r>
        <w:rPr>
          <w:rFonts w:cs="Times New Roman" w:ascii="Times New Roman" w:hAnsi="Times New Roman"/>
          <w:sz w:val="24"/>
          <w:szCs w:val="24"/>
          <w:lang w:val="en-US"/>
        </w:rPr>
        <w:t>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s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только в форме электронного документа) по адресу_________________________________________________.</w:t>
      </w:r>
    </w:p>
    <w:p>
      <w:pPr>
        <w:pStyle w:val="ConsPlusNonformat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:</w:t>
        <w:br/>
        <w:t xml:space="preserve">          1._______________________________________</w:t>
      </w:r>
    </w:p>
    <w:p>
      <w:pPr>
        <w:pStyle w:val="ConsPlusNonformat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_______________________________________</w:t>
      </w:r>
    </w:p>
    <w:p>
      <w:pPr>
        <w:pStyle w:val="ConsPlusNonformat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._______________________________________</w:t>
      </w:r>
    </w:p>
    <w:p>
      <w:pPr>
        <w:pStyle w:val="ConsPlusNonformat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 20__ года</w:t>
        <w:tab/>
        <w:tab/>
        <w:tab/>
        <w:tab/>
        <w:tab/>
        <w:t xml:space="preserve">                         _____________________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851" w:right="686" w:gutter="0" w:header="0" w:top="709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7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1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1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а решения об отказе в предоставлении Услуги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i w:val="false"/>
          <w:sz w:val="28"/>
          <w:szCs w:val="28"/>
        </w:rPr>
        <w:t xml:space="preserve">(разрабатывается </w:t>
      </w:r>
      <w:r>
        <w:rPr>
          <w:b w:val="false"/>
          <w:i w:val="false"/>
          <w:sz w:val="28"/>
          <w:szCs w:val="28"/>
          <w:lang w:val="ru-RU"/>
        </w:rPr>
        <w:t>О</w:t>
      </w:r>
      <w:r>
        <w:rPr>
          <w:b w:val="false"/>
          <w:i w:val="false"/>
          <w:sz w:val="28"/>
          <w:szCs w:val="28"/>
        </w:rPr>
        <w:t>рганизацией)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851" w:right="686" w:gutter="0" w:header="0" w:top="709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1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/>
        <w:t>к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услуги и сценарии предоставления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hanging="142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услуга 1. Прием Заявления в первый класс для граждан, проживающих на закрепленной территории.</w:t>
      </w:r>
    </w:p>
    <w:p>
      <w:pPr>
        <w:pStyle w:val="Normal"/>
        <w:rPr>
          <w:rStyle w:val="2"/>
          <w:rFonts w:ascii="Times New Roman" w:hAnsi="Times New Roman" w:cs="Times New Roman"/>
          <w:b/>
          <w:b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ценарии предоставления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Heading3"/>
        <w:spacing w:before="0" w:after="0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1. Личное обращение Заявителя в Учреждение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Для получения Услуги Заявитель подает заявление в Учреждение о приёме в первый класс  с приложением следующих документов: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(форма приведена в Приложении № 3 к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и рекомендации психолого-медико-педагогической комиссии и согласие родителей (законных представителей) (для детей с ограниченными возможностями здоровь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й в первый класс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ConsPlusNormal1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В Заявлении необходимо указать способ получения результата оказания Услуги (в Учреждение, по электронной почт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Заявитель представляет уполномоченному сотруднику Учреждения документ, удостоверяющий личность Заявителя (в том числе для снятия с него копи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 получении документов сотрудник Учреждения выдает Заявителю или его представителю расписку в получении документов с указанием их перечня и даты полу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Результат оказания Услуги направляется Заявителю способом, указанным в Заявлении, в  течение 1 рабочего дня по истечении срока, указанного в пункте 7 Регламент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4" w:name="_GoBack"/>
      <w:bookmarkEnd w:id="4"/>
      <w:r>
        <w:rPr>
          <w:rStyle w:val="2"/>
          <w:rFonts w:cs="Times New Roman" w:ascii="Times New Roman" w:hAnsi="Times New Roman"/>
          <w:b w:val="false"/>
          <w:i w:val="false"/>
        </w:rPr>
        <w:t>2.   Обращение через Портал государственных и муниципальных услуг Моск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uslugi.mosreg.ru</w:t>
      </w:r>
      <w:r>
        <w:rPr>
          <w:rStyle w:val="2"/>
          <w:rFonts w:cs="Times New Roman" w:ascii="Times New Roman" w:hAnsi="Times New Roman"/>
          <w:b w:val="false"/>
          <w:i w:val="false"/>
        </w:rPr>
        <w:t xml:space="preserve"> с подписанием Заявления усиленной квалифицированной электронной подписью</w:t>
      </w:r>
    </w:p>
    <w:p>
      <w:pPr>
        <w:pStyle w:val="ConsPlusNormal1"/>
        <w:ind w:firstLine="540"/>
        <w:jc w:val="both"/>
        <w:rPr>
          <w:rStyle w:val="2"/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олучения Услуги Заявитель подает Заявление путем заполнения формы на Портале с приложением документов в электронной форме, указанных в пункте 1.1. настоящей Подуслуги. Заявление подписывается усиленной квалифицированной электронной подписью Заявителя (выдается удостоверяющим центром). 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редоставлении Заявления представителем Заявителя к такому Заявлению прилагается надлежащим образом оформленная доверенность в форме электронного документа, подписанного Заявителем с использованием усиленной квалифицированной электронной подписи.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Заявлении необходимо указать способ получения результата оказания Услуги (в Организации, по электронной почте).</w:t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Заявитель уведомляется о получении Заявления и прилагаемых к нему документов путем направления Заявителю сообщения в личном кабинете на Портал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142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услуга 2. Прием Заявления в первый класс для граждан, не проживающих на закрепленной территории.</w:t>
      </w:r>
    </w:p>
    <w:p>
      <w:pPr>
        <w:pStyle w:val="Heading3"/>
        <w:spacing w:before="0" w:after="0"/>
        <w:jc w:val="both"/>
        <w:rPr>
          <w:rStyle w:val="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ценарии предоставления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before="0" w:after="0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1. Личное обращение заявителя в Учреждение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rmal1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Для получения Услуги Заявитель подает Заявление в Учреждение о приёме в первый класс  с приложением следующих документов: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(форма приведена в Приложении № 3 к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идетельство о рождении ребенк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и рекомендации психолого-медико-педагогической комиссии и согласие родителей (законных представителей) (для детей с ограниченными возможностями здоровья).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 (для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телей (законных представителей) детей, являющихся иностранными гражданами или лицами без гражданства).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й в первый класс для граждан, не проживающих на закрепленной территории, начинается с 1 июля текущего года до момента заполнения свободных мест, но не позднее 5 сентября текущего года. Учреждение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</w:t>
      </w:r>
    </w:p>
    <w:p>
      <w:pPr>
        <w:pStyle w:val="ConsPlusNormal1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В Заявлении необходимо указать способ получения результата оказания Услуги (в Учреждение, по электронной почт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Заявитель представляет уполномоченному сотруднику Учреждения документ, удостоверяющий личность Заявителя (в том числе для снятия с него копи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 получении документов сотрудник Учреждения выдает Заявителю или его представителю расписку в получении документов с указанием их перечня и даты полу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Распорядительные акты Учреждения о приеме на обучение размещаются на информационном стенде Организации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2.   Обращение через Портал государственных и муниципальных услуг Моск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uslugi.mosreg.ru</w:t>
      </w:r>
      <w:r>
        <w:rPr>
          <w:rStyle w:val="2"/>
          <w:rFonts w:cs="Times New Roman" w:ascii="Times New Roman" w:hAnsi="Times New Roman"/>
          <w:b w:val="false"/>
          <w:i w:val="false"/>
        </w:rPr>
        <w:t xml:space="preserve"> с подписанием Заявления усиленной квалифицированной  электронной подписью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олучения Услуги Заявитель подает Заявление путем заполнения формы на Портале с приложением документов в электронной форме, указанных в пункте 1.1. настоящей Подуслуги. Заявление подписывается усиленной квалифицированной электронной подписью Заявителя (выдается удостоверяющим центром). 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редоставлении Заявления представителем Заявителя к такому Заявлению прилагается надлежащим образом оформленная доверенность в форме электронного документа, подписанного Заявителем с использованием усиленной квалифицированной электронной подписи.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В Заявлении необходимо указать способ получения результата оказания Услуги (в Учреждение, по электронной почте).</w:t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Заявитель уведомляется о получении Заявления и прилагаемых к нему документов путем направления Заявителю сообщения в личном кабинете на Портале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услуга 3. Прием Заявления  при зачислении в порядке перево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ценарии предоставления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before="0" w:after="0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1. Личное обращение Заявителя в Учреждение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rmal1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Для получения Услуги  зачисления в порядке перевода Заявитель  обращается с Заявлением в Учреждение с приложением следующих документов: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(форма приведена в Приложении № 3 к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идетельство о рождении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чное дело обучающего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.</w:t>
      </w:r>
    </w:p>
    <w:p>
      <w:pPr>
        <w:pStyle w:val="ConsPlusNormal1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В Заявлении необходимо указать способ получения результата оказания Услуги (в Учреждении, по электронной почт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Заявитель представляет уполномоченному сотруднику Учреждения документ, удостоверяющий личность Заявителя (в том числе для снятия с него копи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 получении документов сотрудник Учреждения выдает Заявителю или его представителю расписку в получении документов с указанием их перечня и даты получ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Результат оказания Услуги получается Заявителем в месте, указанном в Заявлении по истечении срока, установленного для подготовки результата, либо направляется ему по истечении данного срока почтовым отправлением или по электронной почте, в личный кабинет на Портал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Style w:val="2"/>
          <w:rFonts w:cs="Times New Roman" w:ascii="Times New Roman" w:hAnsi="Times New Roman"/>
          <w:b w:val="false"/>
          <w:i w:val="false"/>
        </w:rPr>
        <w:t xml:space="preserve">2. Обращение через Портал государственных и муниципальных услуг Москов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uslugi.mosreg.ru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b w:val="false"/>
          <w:i w:val="false"/>
        </w:rPr>
        <w:t>с подписанием Заявления усиленной квалифицированной электронной подписью</w:t>
      </w:r>
    </w:p>
    <w:p>
      <w:pPr>
        <w:pStyle w:val="ConsPlusNormal1"/>
        <w:ind w:firstLine="540"/>
        <w:jc w:val="both"/>
        <w:rPr>
          <w:rStyle w:val="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 Для получения Услуги Заявитель подает Заявление путем заполнения формы на Портале с приложением документов в электронной форме, указанных в пункте 1.1. настоящей Подуслуги. Заявление подписывается усиленной квалифицированной электронной подписью Заявителя (выдается удостоверяющим центром). 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предоставлении Заявления представителем Заявителя к такому Заявлению прилагается надлежащим образом оформленная доверенность в форме электронного документа, подписанного Заявителем с использованием усиленной квалифицированной электронной подписи.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В Заявлении необходимо указать способ получения результата оказания Услуги (в Организации, по электронной почте).</w:t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Заявитель уведомляется о получении Заявления и прилагаемых к нему документов путем направления Заявителю сообщения в личном кабинете на Портал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ConsPlusNormal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услуга 4. Прием Заявления при зачислении на об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средне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ценарии предоставления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before="0" w:after="0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 w:ascii="Times New Roman" w:hAnsi="Times New Roman"/>
          <w:b w:val="false"/>
          <w:i w:val="false"/>
        </w:rPr>
        <w:t>1. Личное обращение заявителя в Учреждения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Для получения Услуги Заявитель подает заявление в Учреждение  о зачислении на обучение для получения среднего общего образования с приложением следующих документов: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(форма приведена в Приложении № 3 к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игинал свидетельства о рождении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ттестат об основном общем образовании установленного образца.</w:t>
      </w:r>
    </w:p>
    <w:p>
      <w:pPr>
        <w:pStyle w:val="ConsPlusNormal1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В Заявлении необходимо указать способ получения результата оказания Услуги (в Учреждение, по электронной почт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Заявитель представляет уполномоченному сотруднику Учреждение документ, удостоверяющий личность Заявителя (в том числе для снятия с него копии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 получении документов сотрудник Учреждения выдает Заявителю или его представителю расписку в получении документов с указанием их перечня и даты полу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Распорядительные акты Учреждения о приеме на обучение размещаются на информационном стенде Организации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Style w:val="2"/>
          <w:rFonts w:cs="Times New Roman" w:ascii="Times New Roman" w:hAnsi="Times New Roman"/>
          <w:b w:val="false"/>
          <w:i w:val="false"/>
        </w:rPr>
        <w:t xml:space="preserve">     </w:t>
      </w:r>
      <w:r>
        <w:rPr>
          <w:rStyle w:val="2"/>
          <w:rFonts w:cs="Times New Roman" w:ascii="Times New Roman" w:hAnsi="Times New Roman"/>
          <w:b w:val="false"/>
          <w:i w:val="false"/>
        </w:rPr>
        <w:t xml:space="preserve">2. Обращение через Портал государственных и муниципальных услуг Московской    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uslugi.mosreg.ru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b w:val="false"/>
          <w:i w:val="false"/>
        </w:rPr>
        <w:t>с подписанием Заявления усиленной квалифицированной электронной подписью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Style w:val="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Для получения услуги Заявитель подает Заявление путем заполнения формы на Портале с приложением документов в электронной форме, указанных в пункте 1.1. настоящей Подуслуги. Заявление подписывается усиленной квалифицированной электронной подписью Заявителя (выдается удостоверяющим центром). 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При предоставлении заявления представителем Заявителя к такому Заявлению прилагается надлежащим образом оформленная доверенность в форме электронного документа, подписанного Заявителем с использованием усиленной квалифицированной электронной подписи.</w:t>
      </w:r>
    </w:p>
    <w:p>
      <w:pPr>
        <w:pStyle w:val="Style16"/>
        <w:spacing w:lineRule="auto" w:line="25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В Заявлении необходимо указать способ получения результата оказания Услуги (в Учреждении, по электронной почте).</w:t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Заявитель уведомляется о получении Заявления и прилагаемых к нему документов путем направления Заявителю сообщения в личном кабинете на Портале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5. Результат оказания Услуги направляется Заявителю способом, указанным в Заявлении, в течение 1 рабочего дня по истечении срока, указанного в пункте 7 Регл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Распорядительные акты Учреждения о приеме на обучение размещаются на информационном стенде Учреждения в день их изд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56" w:before="0" w:after="0"/>
        <w:ind w:left="1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851" w:right="686" w:gutter="0" w:header="0" w:top="709" w:footer="73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56" w:before="0" w:after="0"/>
        <w:ind w:left="1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spacing w:before="0" w:after="0"/>
        <w:ind w:left="5670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lang w:eastAsia="ar-SA"/>
        </w:rPr>
        <w:t xml:space="preserve">Приложение № 6 </w:t>
      </w:r>
    </w:p>
    <w:p>
      <w:pPr>
        <w:pStyle w:val="Normal"/>
        <w:suppressAutoHyphens w:val="true"/>
        <w:autoSpaceDE w:val="false"/>
        <w:spacing w:before="0" w:after="0"/>
        <w:ind w:left="5670" w:hanging="0"/>
        <w:contextualSpacing/>
        <w:jc w:val="right"/>
        <w:rPr>
          <w:lang w:eastAsia="ar-SA"/>
        </w:rPr>
      </w:pPr>
      <w:r>
        <w:rPr>
          <w:lang w:eastAsia="ar-SA"/>
        </w:rPr>
        <w:t>Регламенту</w:t>
      </w:r>
    </w:p>
    <w:p>
      <w:pPr>
        <w:pStyle w:val="Heading1"/>
        <w:spacing w:before="0" w:after="0"/>
        <w:contextualSpacing/>
        <w:jc w:val="center"/>
        <w:rPr>
          <w:i w:val="false"/>
          <w:i w:val="false"/>
          <w:sz w:val="28"/>
          <w:szCs w:val="28"/>
          <w:lang w:eastAsia="ar-SA"/>
        </w:rPr>
      </w:pPr>
      <w:r>
        <w:rPr>
          <w:i w:val="false"/>
          <w:sz w:val="28"/>
          <w:szCs w:val="28"/>
          <w:lang w:eastAsia="ar-SA"/>
        </w:rPr>
      </w:r>
    </w:p>
    <w:p>
      <w:pPr>
        <w:pStyle w:val="Heading1"/>
        <w:spacing w:before="0" w:after="0"/>
        <w:contextualSpacing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Heading1"/>
        <w:spacing w:before="0" w:after="0"/>
        <w:contextualSpacing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spacing w:before="0" w:after="0"/>
        <w:contextualSpacing/>
        <w:jc w:val="center"/>
        <w:rPr/>
      </w:pP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>. Порядок выполнения административных действий при личном обращении Заявителя в Подразделение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Прием и регистрация Заявления и документов, необходимых для предоставления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91"/>
        <w:gridCol w:w="2650"/>
        <w:gridCol w:w="759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оответствия личности Заявителя документам, удостоверяющим личност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надлежности документа, удостоверяющего личность. В случае несоответствия документа личности Заявителя  или его отсутствия-информирование Заявителя о необходимости предъявления документа, удостоверяющего его личность.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копий документов, удостоверяющих личность Заявител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пиях проставляется отметка (штамп) о сверке копии документа и подпись сотрудника, удостоверившего копи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заполнения Заявл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оверяется на соответствие форме приложения № 3 к Регламенту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ся правильность заполнения полей заяв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соответствия Заявления требованиям — информирование Заявителя о необходимости повторного заполнения заявления, предоставление бумажной формы для заполнения.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копий представленных документов с оригиналам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редставленные Заявителем, проверяются </w:t>
              <w:br/>
              <w:t>на соответствие оригиналам, оригиналы возвращаются Заявител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пиях проставляется отметка (штамп) о сверке копии документа и подпись сотрудника, удостоверившего копи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Заявления в журнал учёта входящей документ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урнал вносятся сведения по всем полям.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списки о приеме Заявления и прилагаемых документ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явителю  выдается расписка в получении документов, содержащая информацию о регистрационном номере Заявления о приеме ребенка в Организацию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аявления, в том числе прилагаемых к нему документов,  работнику Учреждению, ответственному за предварительное рассмотрение документов, необходимых для предоставления Услуг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стечения дня поступления документов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ое Заявление и прилагаемые к нему документы формируются в личное дело, на Заявлении проставляется отметка с указанием входящего номера и даты поступления. Документы передаются работнику, ответственному за предварительное рассмотрение Заявления, необходимого для предоставления Услуг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tabs>
          <w:tab w:val="clear" w:pos="708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 Проверка достоверности предоставленных с Заявлением документов, необходимых для предоставления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93"/>
        <w:gridCol w:w="2657"/>
        <w:gridCol w:w="758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 документов по перечню документов, необходимых для предоставления Услуг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  <w:tc>
          <w:tcPr>
            <w:tcW w:w="7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 Учреждения, ответственный за прием и регистрацию Заявления и прилагаемых к нему докумен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ные документы проверяются на соответствие перечню документов,  предусмотренных пунктом 9 Регламента.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сех необходимых документов либо оснований для отказа в предоставлении Услуги, осуществляется переход к административной процедуре принятия решения о предоставлении (об отказе в предоставлении) Услуги и оформление результата предоставления Услуги Заявител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ответствия представленных документов обязательным требованиям к ни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ут</w:t>
            </w:r>
          </w:p>
        </w:tc>
        <w:tc>
          <w:tcPr>
            <w:tcW w:w="7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 w:val="false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ие решения о предоставлении (об отказе предоставления) Услуг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0"/>
        <w:gridCol w:w="2529"/>
        <w:gridCol w:w="7539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дительного акта о приеме в Организацию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рабочих дней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 приеме Заявления на обучение в первый класс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риеме Заявления для получения среднего общего образов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- при приеме Заявления в порядке перевод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Учреждения, ответственный за подготовку проекта распорядительного акта готовит проект распорядительного акта о приеме в Учреждение или решение об отказе в предоставлении Услуги и передает его на рассмотрение руководителю Учреждения.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прилагаемых документов руководителем Подразделения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рассматривает сформированное личное дело и (исходя из критериев принятия решения о предоставлении Услуги) подписывает подготовленный проект решения либо направляет личное дело в Подразделение для изменения реш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Выдача Заявителю документа о предоставлении Услуги (отказа в предоставлении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0"/>
        <w:gridCol w:w="2529"/>
        <w:gridCol w:w="7539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явителю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подтверждающего предоставление Услуги (отказа в предоставлении Услуги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бочий день 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 Учреждения на основании содержания Заявления определяет способ выдачи результата оказания Услуги Заявител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личном получении документов Заявителем работник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дает Заявителю результат оказания Услуг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ет подпись Заявителя о получении результата Услуги на копии результата Услуг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осит информацию о выдаче результата в журнал учёта Заявлен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лучении результата Услуги по почте — формирует конверт с результатом оказания Услуги </w:t>
              <w:br/>
              <w:t xml:space="preserve">и направляет его по адресу Заявителя, указанному </w:t>
              <w:br/>
              <w:t>в Заявлени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лучении результата оказания услуги через личный кабинет на порт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uslugi.mosreg.ru сканирует результат оказания Услуги и направляет его в личный кабинет Заявителя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оказания услуги по электронной почте сканирует результат оказания Услуги и направляет его  на адрес электронной почты Заявител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ные акт Учреждения о приеме на обучение размещаются на информационном стенде Учреждения в день их изд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  <w:lang w:val="en-US"/>
        </w:rPr>
        <w:t>II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. Порядок выполнения административных действий при обращении Заявителя через портал </w:t>
      </w:r>
      <w:r>
        <w:rPr>
          <w:b w:val="false"/>
          <w:i w:val="false"/>
          <w:sz w:val="28"/>
          <w:szCs w:val="28"/>
          <w:lang w:val="en-US"/>
        </w:rPr>
        <w:t>www</w:t>
      </w:r>
      <w:r>
        <w:rPr>
          <w:b w:val="false"/>
          <w:i w:val="false"/>
          <w:sz w:val="28"/>
          <w:szCs w:val="28"/>
        </w:rPr>
        <w:t>.uslugi.mosreg.ru</w:t>
      </w:r>
      <w:r>
        <w:rPr>
          <w:rFonts w:eastAsia="Calibri"/>
          <w:b w:val="false"/>
          <w:i w:val="false"/>
          <w:sz w:val="28"/>
          <w:szCs w:val="28"/>
        </w:rPr>
        <w:t xml:space="preserve"> с подписанием Заявления усиленной квалифицированной электронной подписью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Прием и регистрация Заявления и документов, необходимых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694"/>
        <w:gridCol w:w="2615"/>
        <w:gridCol w:w="735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/ используемая И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ИС 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ведомления о приеме Заявления с перечнем прилагаемых документ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ЕИС ОУ проставляется отметка о приеме Заявления. Заявитель уведомляется о получении Заявления путём направления Заявителю сообщения в личном кабинете на порт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uslugi.mosreg.ru о получении Заявления с указанием входящего регистрационного номера Заявления, даты получения Подразделением Заявления, </w:t>
              <w:br/>
              <w:t>а также перечень наименований файлов, представленных в форме электронных документов, с указанием их объём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 Предварительное рассмотрение документов, необходимых для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93"/>
        <w:gridCol w:w="2657"/>
        <w:gridCol w:w="758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/ используемая 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>
          <w:trHeight w:val="418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ИС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 документов по перечню документов, необходимых для предоставления Услуг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документы проверяются на соответствие перечню документов, необходимых для оказания конкретной подуслуг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лучае отсутствия какого-либо документа, подлежащего представлению Заявителем, осуществляется переход к административной процедуре принятия решения о предоставлении (об отказе в предоставлении) Услуги и оформление результата предоставления Услуги Заявителю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отсутствия какого-либо документа,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(организации), участвующие в предоставлении Услуги.</w:t>
            </w:r>
          </w:p>
        </w:tc>
      </w:tr>
    </w:tbl>
    <w:p>
      <w:pPr>
        <w:pStyle w:val="ConsPlusNormal1"/>
        <w:widowControl w:val="false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Принятие решения о предоставлении (об отказе предоставления)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82"/>
        <w:gridCol w:w="2532"/>
        <w:gridCol w:w="768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/используемая И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ИС О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дительного акта о приеме в Учрежде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рабочих дней: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 приеме Заявления на обучение в первый класс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риеме Заявления для получения среднего общего образов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- при приеме Заявления в порядке перевода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Учреждения, ответственный за подготовку проекта распорядительного акта готовит проект распорядительного акта о приеме в Учреждение или решение об отказе в предоставлении Услуги и передает его на рассмотрение руководителю Учреждения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ИС О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прилагаемых документов руководителем Подразд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час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дразделения рассматривает сформированное личное дело и (исходя из критериев принятия решения о предоставлении Услуги) подписывает подготовленный проект решения либо направляет личное дело в Подразделение для изменения реш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Выдача Заявителю документа о предоставлении Услуги (отказа в предоставлении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82"/>
        <w:gridCol w:w="2532"/>
        <w:gridCol w:w="768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процедуры/используемая И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действ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ИС О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явителю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, подтверждающего предоставление Услуги (отказа в предоставлении Услуг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бочий день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 Учреждения  на основании содержания Заявления определяет способ выдачи результата оказания Услуги Заявителю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ичном получении документов Заявителем работник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дает Заявителю результат оказания Услуг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ет подпись Заявителя о получении результата Услуги на копии результата Услуг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осит информацию о выдаче результата в журнал учёта заявлений на предоставление Услуг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лучении результата Услуги по почте — формирует конверт с результатом оказания Услуги </w:t>
              <w:br/>
              <w:t xml:space="preserve">и направляет его по адресу Заявителя, указанному </w:t>
              <w:br/>
              <w:t>в Заявлении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лучении результата оказания услуги через личный кабинет на порт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uslugi.mosreg.ru сканирует результат оказания Услуги и направляет его в личный кабинет заявителя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оказания услуги по электронной почте сканирует результат оказания Услуги и направляет его на адрес электронной почты Заявителя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ные акт Учреждения о приеме на обучение размещаются на информационном стенде Учреждения в день их изд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539" w:right="709" w:gutter="0" w:header="0" w:top="992" w:footer="737" w:bottom="7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ConsPlusNormal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Услуг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, должна быть обеспечена возможность получения Услуги маломобильными группами населения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указателями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Услуги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993" w:right="686" w:gutter="0" w:header="0" w:top="709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места работников Учреждений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ормативных актов, в соответствии с которыми осуществляется оказание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jc w:val="both"/>
        <w:rPr/>
      </w:pPr>
      <w:r>
        <w:rPr>
          <w:sz w:val="20"/>
          <w:szCs w:val="20"/>
        </w:rPr>
        <w:t xml:space="preserve">            </w:t>
      </w:r>
      <w:r>
        <w:rPr>
          <w:color w:val="000000"/>
          <w:sz w:val="28"/>
          <w:szCs w:val="28"/>
        </w:rPr>
        <w:t>Предоставление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итуцией Российской Федерации (</w:t>
      </w:r>
      <w:r>
        <w:rPr>
          <w:sz w:val="28"/>
          <w:szCs w:val="28"/>
          <w:lang w:eastAsia="en-US"/>
        </w:rPr>
        <w:t>Российская газета, 1993, 25 декабря; Собрание законодательства Российской Федерации, 2009, №  4, ст. 445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мейным кодексом Российской Федерации (Собрание законодательства Российской Федерации, 1996, № 1, ст. 16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венцией о правах ребенка, одобренной Генеральной Ассамблеей ООН от 20.11.89 (Сборник международных договоров СССР, выпуск XLVI, 1993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21.12.2012 № 273-ФЗ «Об образовании в Российской Федерации» (Собрание законодательства Российской Федерации,2012, № 53 (ч. 1), ст. 7598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06.10.2003 № 131-ФЗ «Об общих принципах организации местного самоуправления в Российской Федерации»; (Собрание законодательства Российской Федерации, 2003, № 40, ст. 3822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02.05.2006 № 59-ФЗ «О порядке рассмотрения обращений граждан Российской Федерации», (Собрание законодательства Российской Федерации, 2006 № 19, ст. 2060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27.07.2006 № 152-ФЗ «О персональных данных», (Собрание законодательства Российской Федерации, 2006, № 31 (1 ч.), ст. 345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24.06.1999 года № 120-ФЗ «Об основах системы профилактики безнадзорности и правонарушений несовершеннолетних» (Собрание законодательства Российской Федерации, 1999, № 26, ст. 317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.07.2002 № 115-ФЗ «О правовом положении иностранных граждан в Российской Федерации», (Собрание законодательства Российской Федерации, 2002, № 30, ст. 3032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м Российской Федерации от 19.02.1993 № 4528-1 «О беженцах», («Российская газета», № 126, 03.06.1997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м Российской Федерации от 19.02.1993 № 4530-1 «О вынужденных переселенцах», (Собрание законодательства Российской Федерации, 1995, № 52, ст. 5110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образования и науки Российской Федерации от 12.03.2014 № 177 «</w:t>
      </w:r>
      <w:r>
        <w:rPr>
          <w:bCs/>
          <w:sz w:val="28"/>
          <w:szCs w:val="28"/>
        </w:rPr>
        <w:t>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ом Министерства здравоохранения Российской Федерации от 03.07.2000 № 241 «Об утверждении Медицинской карты ребенка для образовательных учреждений», («Официальные документы в образовании», 2001 № 18,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м Московской области от 27.07.2013 № 94/2013-ОЗ «Об образовании» («Ежедневные Новости. Подмосковье», от 08.08.2013 № 144,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тавом муниципального образования (наименование муниципального образования Московской област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ми образовательных организац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ными правовыми актами Российской Федерации, Московской области и (наименование муниципального образования) регламентирующими правоотношения в сфере организации предоставления общедоступного и бесплатного начального общего, основного общего, среднего  общего образования.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993" w:right="686" w:gutter="0" w:header="0" w:top="709" w:footer="737" w:bottom="7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1"/>
        <w:ind w:left="623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Heading1"/>
        <w:ind w:left="623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/>
          <w:b w:val="false"/>
          <w:i w:val="false"/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казатели доступности и качества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Услуги в цел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жалоб на решения, действия (бездействие) сотрудников Организации в ходе предоставления Услуги.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 предоставляется возможность получения Услуги в электронной форме с использованием Портала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993" w:right="686" w:gutter="0" w:header="0" w:top="709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  <w:spacing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МУ Обычный стиль"/>
    <w:basedOn w:val="Normal"/>
    <w:qFormat/>
    <w:pPr>
      <w:tabs>
        <w:tab w:val="clear" w:pos="708"/>
        <w:tab w:val="left" w:pos="1134" w:leader="none"/>
        <w:tab w:val="left" w:pos="1276" w:leader="none"/>
      </w:tabs>
      <w:autoSpaceDE w:val="false"/>
      <w:spacing w:before="60" w:after="6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none"/>
      </w:tabs>
      <w:spacing w:lineRule="auto" w:line="276"/>
      <w:ind w:right="-1" w:hanging="0"/>
    </w:pPr>
    <w:rPr>
      <w:rFonts w:eastAsia="Calibri" w:cs="Calibri"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, 宋体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http://www.kotelniki.ru/" TargetMode="External"/><Relationship Id="rId4" Type="http://schemas.openxmlformats.org/officeDocument/2006/relationships/hyperlink" Target="consultantplus://offline/ref=0FB4B62A7280C4330FA9B2F21623EC53CFCC78800621691A34CBCFFF29l95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ilikat_33@mail.ru" TargetMode="External"/><Relationship Id="rId10" Type="http://schemas.openxmlformats.org/officeDocument/2006/relationships/hyperlink" Target="mailto:Silikat_33@mail.ru" TargetMode="External"/><Relationship Id="rId11" Type="http://schemas.openxmlformats.org/officeDocument/2006/relationships/hyperlink" Target="mailto:Silikat_33@mail.ru" TargetMode="External"/><Relationship Id="rId12" Type="http://schemas.openxmlformats.org/officeDocument/2006/relationships/hyperlink" Target="mailto:Silikat_33@mail.ru" TargetMode="External"/><Relationship Id="rId13" Type="http://schemas.openxmlformats.org/officeDocument/2006/relationships/hyperlink" Target="mailto:Silikat_33@mail.ru" TargetMode="External"/><Relationship Id="rId14" Type="http://schemas.openxmlformats.org/officeDocument/2006/relationships/hyperlink" Target="http://sch3-kotel.edumsko.ru/" TargetMode="External"/><Relationship Id="rId15" Type="http://schemas.openxmlformats.org/officeDocument/2006/relationships/hyperlink" Target="mailto:kotelnikiskola3@yandex.ru" TargetMode="External"/><Relationship Id="rId16" Type="http://schemas.openxmlformats.org/officeDocument/2006/relationships/hyperlink" Target="https://school.mosreg.r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header" Target="header16.xml"/><Relationship Id="rId43" Type="http://schemas.openxmlformats.org/officeDocument/2006/relationships/footer" Target="footer15.xml"/><Relationship Id="rId44" Type="http://schemas.openxmlformats.org/officeDocument/2006/relationships/footer" Target="footer16.xm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0:00Z</dcterms:created>
  <dc:creator>Administrator</dc:creator>
  <dc:description/>
  <dc:language>en-US</dc:language>
  <cp:lastModifiedBy>user</cp:lastModifiedBy>
  <cp:lastPrinted>2015-12-02T16:49:00Z</cp:lastPrinted>
  <dcterms:modified xsi:type="dcterms:W3CDTF">2015-12-04T06:20:00Z</dcterms:modified>
  <cp:revision>2</cp:revision>
  <dc:subject/>
  <dc:title>Об утверждении административного регламента</dc:title>
</cp:coreProperties>
</file>