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661d00b;Mail;651C1E1B-6B9B-4CBA-AF9E-02B547E7B8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