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ОДА КОТЕЛЬНИК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ержинское ш., д.5/4, г.Котельники</w:t>
        <w:tab/>
        <w:tab/>
        <w:tab/>
        <w:tab/>
        <w:tab/>
        <w:tab/>
        <w:t>тел. 8 (495) 559-27-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ая область, 1400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8» декабря 2017  г.          </w:t>
        <w:tab/>
        <w:tab/>
        <w:tab/>
        <w:tab/>
        <w:tab/>
        <w:tab/>
        <w:tab/>
        <w:tab/>
        <w:t>№ 10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графика работы территориальной избирательной комиссии г.Котельники в период приема предложений для дополнительного зачисления в резерв составов участковых избирательных комиссий</w:t>
      </w:r>
    </w:p>
    <w:p>
      <w:pPr>
        <w:pStyle w:val="Normal"/>
        <w:shd w:fill="FFFFFF" w:val="clear"/>
        <w:spacing w:before="0" w:after="0"/>
        <w:ind w:firstLine="70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Решения избирательной комиссии Московской области от 28.12.2017года №59/506-6, территориальная избирательная комиссия решила: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график работы территориальной избирательной комиссии г.Котельники в период приема предложений для дополнительного зачисления в резерв составов участковых избирательных комиссий.</w:t>
      </w:r>
    </w:p>
    <w:p>
      <w:pPr>
        <w:pStyle w:val="Normal"/>
        <w:shd w:fill="FFFFFF" w:val="clear"/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настоящее решение в Избирательную комиссию Моско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Опубликовать настоящ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Территориальной избирательной комиссии в средствах массовой информации и на официальном сайте  городского округа Котельники и на официальном сайте Избирательной комиссии Моско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: График работы территориальной избирательной комиссии г.Котельники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  <w:br/>
        <w:t xml:space="preserve">избирательной комиссии </w:t>
        <w:br/>
        <w:t>г. Котельники</w:t>
        <w:tab/>
        <w:tab/>
        <w:tab/>
        <w:tab/>
        <w:tab/>
        <w:tab/>
        <w:tab/>
        <w:tab/>
        <w:t xml:space="preserve">         Е.Б. Емел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аб"/>
    <w:basedOn w:val="Header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6:00Z</dcterms:created>
  <dc:creator>admin</dc:creator>
  <dc:description/>
  <cp:keywords/>
  <dc:language>en-US</dc:language>
  <cp:lastModifiedBy>User-urist</cp:lastModifiedBy>
  <cp:lastPrinted>2017-12-29T13:37:00Z</cp:lastPrinted>
  <dcterms:modified xsi:type="dcterms:W3CDTF">2017-12-29T10:37:00Z</dcterms:modified>
  <cp:revision>9</cp:revision>
  <dc:subject/>
  <dc:title/>
</cp:coreProperties>
</file>