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городского окру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ики Московской области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11» января 2016  №11-ПА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</w:rPr>
        <w:t>записи на обзорные, тематические и интерактивные экскурс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6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городского округа Котельники Московской области (далее - администрация), должностных лиц администрац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ставляется физическим и юридическим лица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муниципальной услуги от имени заявителей взаимодействие с отделом социального развития управления развития отраслей социальной сферы 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 и работниками многофункциональных центров предоставления государственных и муниципальных услуг Московской области, расположенных на территории городского округа Котельники Московской области (далее – многофункциональные центры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почтовые адреса администрации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чные номера телефонов администрации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адрес официального сайта администрации и многофункционального центра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администрации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 перечень типовых, наиболее актуальных вопросов граждан, относящихся к компетенции администрации, многофункциональных центров и ответы на ни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и многофункциональных центров, предназначенных для приема заявителей, на официальном сайте администрации и официальном сайте многофункционального центра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 информация о месте нахождения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ого за предоставление муниципальной услуги, многофункциональных центров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№ 1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щении с гражданами муниципальные служащие администрации и сотрудники многофункциональных центров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</w:t>
      </w: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администрацией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едоставление муниципальной услуги по принципу «одного окна» на базе многофункциональных цен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предоставляющие муниципальную услугу, многофункциональные центры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городского округа Котельники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- предоставление заявителю информации и запись на обзорные, тематические и интерактивные экскур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- мотивированный 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iCs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м центр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 не позднее 1 рабочего дня, следующего за днем поступления в администрацию, многофункциональный цен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, осуществляется в срок не позднее 1 рабочего дня, следующего за днем поступления в администрацию</w:t>
      </w:r>
      <w:r>
        <w:rPr>
          <w:color w:val="000000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не может превышать 30 календарных дней с даты регистрации запроса заявителя о предоставлении муниципальной услуги в администрации, многофункциональном центр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администрацию, передачи результата предоставления муниципальной услуги из администрации 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ередачи запроса о предоставлении муниципальной услуги и прилагаемых документов из многофункционального центра в администрацию,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5 календарных дн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   соответствии с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Законом Российской Федерации от 09.10.1992 № 3612-1 «Основы законодательства Российской Федерации о культуре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Федеральным законом от 26.05.1996 № 54-ФЗ «О музейном фонде Российской Федерации и музеях в Российской Федерации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  Федеральным законом от 02.05.2006 № 59-ФЗ «О порядке рассмотрения обращений граждан Российской Федерации»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Правительства Российской Федерации от 17.12.2009 № 1993-р 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ами субъектов Российской Федерации и муниципальными учреждениями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Законом Московской области от 13.07.2007 № 113/2007-03 «О музеях в Моск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остановлением Правительства Московской области от 27.09.2013 г.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остановлением Правительства Московской области от 25.04.2011 № 365/15 "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ыми муниципальными правовыми актами администрации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, которое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физических лиц: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фамилию, имя, отчество (последнее - при наличии), личную подпись и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для юридических лиц: полное и сокращенное (при наличии) наименование, организационно-правовую форму, подпись руководителя и да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если предоставление информации предполагает обработку персональных данных, то к заявлению физические лица прикладывают документ, удостоверяющий личност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приеме заявитель - физическое лицо представляет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представляется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заявления представлена в Приложении № 2 к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умажном виде форма заявления может быть получена заявителем непосредственно в отдел социального развития управления развития отраслей социальной сферы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ского округа Котельники Московской области или многофункциональный цент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городского округа Котельники Москов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необходимые для предоставления муниципальной услуги, которые находятся в распоряжении органов и организаций, отсутствуют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й цент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е центр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вправе требовать от заявителя также представления документов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Исчерпывающий перечень оснований для отказа в приеме документов, необходимых дл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отказа в приеме документов не предусмотрены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, многофункциональный центр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едставление заявителем документов, предусмотренных в пункте 2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запрашиваемая информация не относится к вопроса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решение об отказе в предоставлении муниципальной услуги подписывается уполномоченное должностное лиц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в предоставлении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администрации и многофункциональных центров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фамилии, имени, отчестве и должности сотрудника администрации и работника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комплекта документов, необходимых для осуществления муниципальной услуги предусмотренной настоящим административным регламент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решения, действия (бездействие) должностных лиц администрации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муниципальной услуги заявитель осуществляет не боле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с должностными лиц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ожидания в очереди при обращении заявителя в администрацию для получения муниципальной услуги не может превышать 15 минут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ых центров и в электронной форм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, заключенным в установленном порядк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и многофункциональным центром, заключенным в установленном порядк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городского округа Котельники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знакомления с формой заявления, необходимой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4.2011 № 63-ФЗ «Об электронной подписи»  и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7.2010 № 210-ФЗ «Об организации предоставления государственных и муниципальных услуг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одпункте 2 пункта 24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равлении запроса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.07.2006 № 152-ФЗ «О персональных данных», не требу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предоставляется возможность для предварительной записи на подачу заявления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по телефон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 или многофункционального центр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 или многофункционального центр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ногофункционального центра, может распечатать аналог талона-подтверждения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администрации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или многофункционального цен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ых центров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№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1715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й цент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личного обращения заявителя,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 или работники многофункционального центр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ногофункциональный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4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вручает копию описи заявител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 заявителя, обратившегося лично, заполненного заявления или неправильном его заполнении, специалист администрации или работник многофункционального центра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заявления и прилагаемых к нему документов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редством почтового отправления специалист администрации, ответственный за прием заявлений и документов, осуществляет действия согласно пункту 82 административного регламента, кроме действий, предусмотренных подпунктами 2, 4 пункта 82 административного регламен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существления административной процедуры не может превышать 2 календарных дней с момента поступления заявления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ногофункциональный цент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администрации - передача заявления и прилагаемых к нему документов сотруд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многофункциональных центрах – передача заявления и прилагаемых к нему документов работнику многофункционального центра, ответственному за регистрацию поступившего запроса на предоставление муниципальной услуги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, работнику многофункционального центра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 многофункционального центра осуществляет регистрацию заявления и прилагаемых к нему документов в соответствии с порядком делопроизводства, установленным администрацией, многофункциональным центром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, многофункционального центр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1 календарного дня, с даты поступления заявления и прилагаемых к нему документов в администрацию, многофункциональный цент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посредством почтового отправления, осуществляется в срок, не превышающий 1 календарного дня, с даты поступления заявления и прилагаемых к нему документов в администраци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календарного дня, следующего за днем их поступления в администраци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администрацией из многофункционального центра, осуществляется не позднее 1 календарного дня, следующего за днем их поступления в администраци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м центре заявление и прилагаемые к нему документы, направляются на рассмотрение специалисту администрации, работнику многофункционального центра ответственному за подготовку документов по муниципальной услуг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существления административной процедуры не может превышать 2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, работнику многофункционального центра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го цент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594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и документов сотруднику администрации или работнику многофункционального центра,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заявления и представленных документов, необходимых для предоставления муниципальной услуги и принятие решения о предоставлении (об отказе в предоставлении) муниципальной услуги осуществляе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работник многофункционального центра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проверяет на оформление заявления в соответствии с требованиями, изложенными в подпункте 2 пункта 24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проверяет заявление на наличие или отсутствие оснований, указанных в пункте 3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существляет подготовку ответа с указанием запрашиваемой информацией либо об отказе в предоставлении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и (или) максимальный срок выполнения административного действия по рассмотрению заявления составляет не более 2 (двух)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оснований для отказа в предоставлении муниципальной услуги, изложенных в пункте 30 административного регламента, сотрудник администрации или работник многофункционального центра, ответственный за предоставление муниципальной услуги готовит мотивированный отказ в предоставлении муниципальной услуги и направляет на подпись должностному лицу, ответственному за подписание указанного отве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и (или) максимальный срок выполнения административного действия по подготовке мотивированного отказа в предоставлении муниципальной услуги составляет 2 (два) календарных дн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оформлено в соответствии с требованиями, изложенными в пункте 24 административного регламента и в случае отсутствия оснований для отказа в предоставлении муниципальной услуги, изложенных в пункте 30 административного регламента сотрудник администрации или работник многофункционального центра,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и 2 (двух) календарных дн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 указанные документы на подпись должностному лицу, ответственному за подписание указанного отве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одписанный мотивированный отказ в предоставлении муниципальной услуги или письменный ответ, содержащий запрашиваемую информацию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составляет не более 20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, многофункционального центра содержащий указание на формат обязательного отображения административной процедуры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дписанный мотивированный отказ в предоставлении муниципальной услуги или ответ, содержащий запрашиваемую информацию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 заявителю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может быть дан в устной форме, в случае если заявитель обратился устно (по телефону) и не возражает на получение результата предоставления муниципальной услуги в устной форм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в отдел социального развития управления развития отраслей социальной сфер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казания заявителем на получение результата в многофункциональном центре, администрация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и многофункциональным центр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, многофункционального центра содержащий указание на формат обязательного отображения административной процедуры.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администрации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 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 заявителя подать жалобу на решение и (или) действие (бездействие) органа, предоставляющего муниципальную услугу, а также их должностных лиц, муниципальных служащих при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или бездействия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 администрации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ом местного самоуправления, уполномоченным на рассмотрение жалобы, является администрация городского округа Котельники Московской области;  должностным лицом администрации, которому может быть направлена жалоба, является руководитель администрации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орган, предоставляющий муниципальную услугу. Жалобы на решения, принятые руководителем администрации подаются в вышестоящий орган (при его наличии), либо, в случае его отсутствия, рассматриваются непосредственно руководителем администрации, предоставляющего муниципальную услугу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в администрацию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в срок не более 5 рабочи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тдела социального развития управления развития отраслей социальной сферы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тдел социального развития управления развития отраслей социальной сферы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обращения жалобы администрация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х центрах, на официальном сайте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бжалования решения по жалоб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в установленном порядке незамедлительно направляет имеющиеся материалы в органы прокурат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отдела социального развития управления развития отраслей социальной сферы администрации городского округа Котельники Моск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жалобы заинтересованное лицо вправе получить в отделе социального развития управления развития отраслей социальной сферы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, должностных лиц администрации, муниципальных служащих, осуществляется посредством размещения информации на стендах в местах предоставления муниципальной услуги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ом центре, на официальном сайте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ом центре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 № 1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писи на обзорные, тематические и интерактивные экскурсии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ногофункциональных цент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 Администрац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сто нахождения администрации: городской округ Котельники, Дзержинское шоссе, д. 5/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>График работы администраци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750"/>
      </w:tblGrid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еда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6:45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>График приема заявителей в администраци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750"/>
      </w:tblGrid>
      <w:tr>
        <w:trPr>
          <w:trHeight w:val="334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>
          <w:trHeight w:val="186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194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>
          <w:trHeight w:val="310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269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748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одной ден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748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очтовый адрес администра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140053, Московская область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отельники, Дзержинское шоссе, д. 5/4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495) 554-45-08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фициальный сайт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в сети Интернет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t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тдел социального развития управления развития отраслей социальной сф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Место нахождения отдела социального развития управления развития отраслей  социальной сферы администрации городского округа Котельники Московской области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2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54, Московская область, г. Котельники, ул. Новая д. 16</w:t>
      </w:r>
    </w:p>
    <w:p>
      <w:pPr>
        <w:pStyle w:val="Normal"/>
        <w:autoSpaceDE w:val="false"/>
        <w:spacing w:lineRule="auto" w:line="240" w:before="0" w:after="0"/>
        <w:ind w:left="1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График  работы отдела социального развития управления развития отраслей социальной сферы администрации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6:45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График приема заявителей в отделе социального развития управления развития отраслей социальной сферы администрации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951"/>
      </w:tblGrid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Почтовый адрес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2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54, Московская область, г. Котельники, ул. Новая д. 16</w:t>
      </w:r>
    </w:p>
    <w:p>
      <w:pPr>
        <w:pStyle w:val="Normal"/>
        <w:autoSpaceDE w:val="false"/>
        <w:spacing w:lineRule="auto" w:line="240" w:before="0" w:after="0"/>
        <w:ind w:left="1416" w:firstLine="5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: (498) 742-02-4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Адрес электронной почты отдела социального развития управления развития отраслей социальной сферы администрации городского округа Котельники Московской области в сети Интернет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degdaclu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005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 Многофункциональные центры, расположенные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Место нахождения многофункционального центра: Московская обл.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отельники, ул. Новая, д. 1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График работы многофункционального центра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с 8:00 до 20:00, без обед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очтовый адрес многофункционального цент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0054, Московская область, г. Котельники, ул. Новая, д. 1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color w:val="000000"/>
          <w:sz w:val="28"/>
          <w:szCs w:val="28"/>
        </w:rPr>
        <w:t>-центра: 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многофункционального центра в сети Интерне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многофункционального центра в сети Интернет: 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писи на обзорные, тематические и интерактивные экскурсии</w:t>
      </w:r>
    </w:p>
    <w:p>
      <w:pPr>
        <w:pStyle w:val="ConsPlusNonforma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ю городского округа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ики Московской области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их лиц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амилия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мя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Отчество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при наличии)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юридических лиц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,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ное (или сокращенное)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юридического лиц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ас предоставить следующую информацию по записи на обзорные, тематические и интерактивные экскурсии в учреждениях, расположенных на территории городского округа Котельник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нести запись по планируемым обзорным, тематическим и интерактивным экскурсиям по теме: ________________________________</w:t>
      </w:r>
    </w:p>
    <w:p>
      <w:pPr>
        <w:pStyle w:val="Normal"/>
        <w:spacing w:lineRule="auto" w:line="240"/>
        <w:rPr>
          <w:rFonts w:ascii="Courier New" w:hAnsi="Courier New" w:eastAsia="Calibri" w:cs="Courier New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ещения планируемых мероприятий следующими лицами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редством личного обращ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ого документа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 документа на бумажном носителе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_____" _____________ 20_____ года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подпись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 №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писи на обзорные, тематические и интерактивные экскурс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</w:t>
      </w: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услуги по </w:t>
      </w: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</w:rPr>
        <w:t>записи на обзорные, тематические и интерактивные экскур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/>
        <w:object w:dxaOrig="11472" w:dyaOrig="10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45pt;height:434.95pt" filled="f" o:ole="">
            <v:imagedata r:id="rId17" o:title=""/>
          </v:shape>
          <o:OLEObject Type="Embed" ProgID="" ShapeID="ole_rId16" DrawAspect="Content" ObjectID="_1523260453" r:id="rId16"/>
        </w:object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 CYR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qFormat/>
    <w:rPr>
      <w:rFonts w:eastAsia="Times New Roman" w:cs="Times New Roman"/>
      <w:lang w:val="en-US"/>
    </w:rPr>
  </w:style>
  <w:style w:type="character" w:styleId="Style19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МУ Обычный стиль"/>
    <w:basedOn w:val="Normal"/>
    <w:qFormat/>
    <w:pPr>
      <w:numPr>
        <w:ilvl w:val="0"/>
        <w:numId w:val="6"/>
      </w:numPr>
      <w:tabs>
        <w:tab w:val="clear" w:pos="708"/>
        <w:tab w:val="left" w:pos="927" w:leader="none"/>
        <w:tab w:val="left" w:pos="1276" w:leader="none"/>
      </w:tabs>
      <w:autoSpaceDE w:val="false"/>
      <w:spacing w:lineRule="auto" w:line="360" w:before="0" w:after="0"/>
      <w:ind w:left="927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hyperlink" Target="consultantplus://offline/ref=FFCF61B1203897002AE1EBBDD6BF3825CCC242D70BB300727A0349900Bw5JBI" TargetMode="External"/><Relationship Id="rId4" Type="http://schemas.openxmlformats.org/officeDocument/2006/relationships/hyperlink" Target="consultantplus://offline/ref=FFCF61B1203897002AE1EBBDD6BF3825CCC242D70BB000727A0349900Bw5J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kotelniki.ru/" TargetMode="External"/><Relationship Id="rId10" Type="http://schemas.openxmlformats.org/officeDocument/2006/relationships/hyperlink" Target="mailto:kotel@mosreg.ru" TargetMode="External"/><Relationship Id="rId11" Type="http://schemas.openxmlformats.org/officeDocument/2006/relationships/hyperlink" Target="mailto:nadegdaclub2005@yandex.ru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3:00Z</dcterms:created>
  <dc:creator>lukjanova</dc:creator>
  <dc:description/>
  <cp:keywords/>
  <dc:language>en-US</dc:language>
  <cp:lastModifiedBy>user_Cultur2</cp:lastModifiedBy>
  <cp:lastPrinted>2015-12-29T09:26:00Z</cp:lastPrinted>
  <dcterms:modified xsi:type="dcterms:W3CDTF">2016-01-13T12:25:00Z</dcterms:modified>
  <cp:revision>12</cp:revision>
  <dc:subject/>
  <dc:title/>
</cp:coreProperties>
</file>