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963545</wp:posOffset>
            </wp:positionH>
            <wp:positionV relativeFrom="paragraph">
              <wp:posOffset>24765</wp:posOffset>
            </wp:positionV>
            <wp:extent cx="509905" cy="6362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15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/>
          <w:w w:val="115"/>
          <w:sz w:val="18"/>
          <w:szCs w:val="1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w w:val="115"/>
          <w:sz w:val="28"/>
          <w:szCs w:val="28"/>
          <w:lang w:eastAsia="ru-RU"/>
        </w:rPr>
        <w:t>АДМИНИСТРАЦИЯ</w:t>
        <w:br/>
        <w:t xml:space="preserve"> ГОРОДСКОГО ОКРУГА КОТЕЛЬНИКИ</w:t>
        <w:br/>
        <w:t xml:space="preserve">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15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w w:val="115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15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w w:val="115"/>
          <w:sz w:val="40"/>
          <w:szCs w:val="40"/>
          <w:lang w:eastAsia="ru-RU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w w:val="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w w:val="11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09.08.2016_____№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039-_П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w w:val="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15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w w:val="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15"/>
          <w:sz w:val="24"/>
          <w:szCs w:val="24"/>
          <w:lang w:eastAsia="ru-RU"/>
        </w:rPr>
        <w:t>г. Котельник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w w:val="1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w w:val="115"/>
          <w:sz w:val="20"/>
          <w:szCs w:val="20"/>
          <w:lang w:eastAsia="ru-RU"/>
        </w:rPr>
      </w:r>
    </w:p>
    <w:p>
      <w:pPr>
        <w:pStyle w:val="Heading1"/>
        <w:tabs>
          <w:tab w:val="clear" w:pos="708"/>
          <w:tab w:val="left" w:pos="6521" w:leader="none"/>
        </w:tabs>
        <w:ind w:right="354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 в постановление администрации городского округа Котельники Московской области  от 27.08.2015 № 602-ПА «Об утверждении порядка проведения проверки инвестиционных проектов на предмет эффективности использования средств бюджета городского округа Котельники, направляемых на капитальные вложения»</w:t>
      </w:r>
    </w:p>
    <w:p>
      <w:pPr>
        <w:pStyle w:val="Normal"/>
        <w:ind w:right="42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исполнение распоряжения администрации городского округа Котельники Московской области от 25.03.2016 № 76-РА </w:t>
      </w:r>
      <w:r>
        <w:rPr>
          <w:rFonts w:cs="Times New Roman" w:ascii="Times New Roman" w:hAnsi="Times New Roman"/>
          <w:sz w:val="28"/>
          <w:szCs w:val="28"/>
        </w:rPr>
        <w:t xml:space="preserve">«О внесении  изменений  в распоряжение руководителя администрации городского округа Котельники Московской области от 30.12.2015 г. № 402-РА «Об утверждении  штатного расписания на 2016 год» и рекомендаций Министерства экономики Московской области, по дополнению и изменению нормативно правовых актов муниципальных образований, определяющих порядок проведения проверки инвестиционных проектов на предмет эффективности  использования направленных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питальные вложения средств бюджетов муниципальных образований Москов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tabs>
          <w:tab w:val="clear" w:pos="708"/>
          <w:tab w:val="left" w:pos="652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округа Котельники Московской области от 27.08.2015 № 602-ПА «Об утверждении порядка проведения проверки инвестиционных проектов на предмет эффективности использования средств бюджета городского округа Котельники, направляемых на капитальные вложения» (далее – постановление) следующие измен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hyperlink w:anchor="Par3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рядок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едения проверки инвестиционных проектов на предмет эффективности использования средств бюджета городского  округа Котельники  Московской области, направляемых на капитальные вложения» изложить в новой редакции (Приложение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зместить настоящее постановление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ициальном сайте городского округа Котельники Московской обл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возложить на заместителя руководителя администрации городского округа Котельники Московской области  Г.А. Дюкаре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администрации                                                     И.В. Польников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слина М.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5 5597352</w:t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Kotelniki\obmen\НОВЫЕ ШАБЛОНЫ\РуководительПостановл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8:17:00Z</dcterms:created>
  <dc:creator>Авдеев Андрей Дмитриевич</dc:creator>
  <dc:description/>
  <cp:keywords/>
  <dc:language>en-US</dc:language>
  <cp:lastModifiedBy>Alexey Shchedrov</cp:lastModifiedBy>
  <cp:lastPrinted>2015-09-02T15:18:00Z</cp:lastPrinted>
  <dcterms:modified xsi:type="dcterms:W3CDTF">2016-08-17T1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