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5250</wp:posOffset>
            </wp:positionH>
            <wp:positionV relativeFrom="paragraph">
              <wp:posOffset>-256540</wp:posOffset>
            </wp:positionV>
            <wp:extent cx="687705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lang w:val="en-US"/>
        </w:rPr>
      </w:pPr>
      <w:r>
        <w:rPr>
          <w:b/>
          <w:w w:val="115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40"/>
          <w:szCs w:val="40"/>
        </w:rPr>
        <w:t>ГЛАВА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Normal"/>
        <w:spacing w:before="48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ПОСТАНОВЛЕНИЕ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 xml:space="preserve">14.07.2014 </w:t>
      </w:r>
      <w:r>
        <w:rPr/>
        <w:t>№ _</w:t>
      </w:r>
      <w:r>
        <w:rPr>
          <w:sz w:val="28"/>
          <w:szCs w:val="28"/>
          <w:u w:val="single"/>
        </w:rPr>
        <w:t xml:space="preserve">642-ПГ   </w:t>
      </w:r>
    </w:p>
    <w:p>
      <w:pPr>
        <w:pStyle w:val="Footer"/>
        <w:jc w:val="center"/>
        <w:rPr>
          <w:w w:val="115"/>
          <w:u w:val="single"/>
        </w:rPr>
      </w:pPr>
      <w:r>
        <w:rPr>
          <w:w w:val="115"/>
          <w:u w:val="single"/>
        </w:rPr>
      </w:r>
    </w:p>
    <w:p>
      <w:pPr>
        <w:pStyle w:val="Footer"/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0"/>
          <w:szCs w:val="20"/>
          <w:lang w:val="en-US"/>
        </w:rPr>
      </w:pPr>
      <w:r>
        <w:rPr>
          <w:w w:val="115"/>
          <w:sz w:val="20"/>
          <w:szCs w:val="20"/>
          <w:lang w:val="en-US"/>
        </w:rPr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(в редакции постановления руководителя администрации городского округа Котельники Московской области №55-ПГ от 14.11.2014г.)</w:t>
      </w:r>
    </w:p>
    <w:p>
      <w:pPr>
        <w:pStyle w:val="Footer"/>
        <w:jc w:val="cen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администр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ов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й реда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работ по реализации полномочий администрации городского округа Котельники Московской области как собственника муниципального имущества, закрепленного за муниципальными образовательными учреждениями, в соответствии с федеральным законом от 06.10.2003 №131-ФЗ «Об общих принципах организации местного самоуправления в Российской Федерации» (в редакции </w:t>
      </w:r>
      <w:r>
        <w:rPr>
          <w:rStyle w:val="StrongEmphasis"/>
          <w:b w:val="false"/>
          <w:sz w:val="28"/>
          <w:szCs w:val="28"/>
        </w:rPr>
        <w:t>от 01.01.2014)</w:t>
      </w:r>
      <w:r>
        <w:rPr>
          <w:sz w:val="28"/>
          <w:szCs w:val="28"/>
        </w:rPr>
        <w:t xml:space="preserve">, Федеральным законом от 27.07.2010 № 210-ФЗ «Об организации предоставления государственных и муниципальных услуг» (в  редакции от 21.12.2013), Федеральным законом РФ от 24.07.1998г. № 124-ФЗ «Об основных гарантиях прав ребенка в Российской Федерации», Федеральным законом от 28.07.2012г.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,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городского округа Котельники Московской области от 10.01.2014 №4-пг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», руководствуясь Уставом городского округа Котельники Моск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в новой редакции: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оведения администрацией городского округа Котельники Московской области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 (Приложение 1);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 предоставления муниципальной услуги принятия решения администрацией городского округа Котельники Московской области по согласованию сделок с муниципальным недвижимым имуществом, закрепленным за муниципальными образовательными учреждениями (Приложение 2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утратившим силу постановление главы городского округа Котельники Московской области от 21.11.2011 №911-ПГ «Об организации работы по согласованию сделок с муниципальным недвижимым имуществом, закрепленным за образовательными учреждениями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Котельники сегодня» и разместить на официальном сайте городского округа Котельники Московской обла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Залет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         </w:t>
        <w:tab/>
        <w:t xml:space="preserve">        А.Ю. Седзен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02:00Z</dcterms:created>
  <dc:creator>Сумина</dc:creator>
  <dc:description/>
  <cp:keywords/>
  <dc:language>en-US</dc:language>
  <cp:lastModifiedBy>user-press2</cp:lastModifiedBy>
  <cp:lastPrinted>2014-09-24T14:17:00Z</cp:lastPrinted>
  <dcterms:modified xsi:type="dcterms:W3CDTF">2015-01-13T07:18:00Z</dcterms:modified>
  <cp:revision>22</cp:revision>
  <dc:subject/>
  <dc:title/>
</cp:coreProperties>
</file>