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Московской области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  14.07.2014 №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 xml:space="preserve">642-ПГ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инятия решения администрацией городского округа Котельники Московской области по согласованию сделок с муниципальным недвижимым имуществом, закрепленным за муниципальными образовательными учреждения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cap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</w:t>
        <w:tab/>
        <w:t xml:space="preserve">Административный регламент предоставления муниципальной услуги </w:t>
      </w:r>
      <w:r>
        <w:rPr>
          <w:b w:val="false"/>
          <w:sz w:val="28"/>
          <w:szCs w:val="28"/>
        </w:rPr>
        <w:t xml:space="preserve">«Принятия решения администрацией городского округа Котельники Московской области по согласованию сделок с муниципальным недвижимым имуществом, закрепленным за муниципальными образовательными учреждениями» (далее - Регламент) разработан  в  целях повышения  качества  исполнения  и  доступности  результатов  предоставления данной муниципальной услуги  (далее – муниципальная услуга), создания комфортных условий для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.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й Регламент подготовлен в целях обеспечения выполнения требований пункта 4 ст.13 Федерального закона от 24.07.1998 г. №124-ФЗ «Об основных гарантиях прав ребенка в Российской Федерации», и </w:t>
      </w:r>
      <w:r>
        <w:rPr>
          <w:b w:val="false"/>
          <w:color w:val="000000"/>
          <w:sz w:val="28"/>
          <w:szCs w:val="28"/>
        </w:rPr>
        <w:t>устанавливает правила организации работы по принятию администрацией городского округа Котельники Московской области решения по согласованию сделок с муниципальным недвижимым имуществом, закрепленным</w:t>
      </w:r>
      <w:r>
        <w:rPr>
          <w:b w:val="false"/>
          <w:sz w:val="28"/>
          <w:szCs w:val="28"/>
        </w:rPr>
        <w:t xml:space="preserve"> за муниципальными образовательными учреждениями</w:t>
      </w:r>
      <w:r>
        <w:rPr>
          <w:b w:val="false"/>
          <w:color w:val="000000"/>
          <w:sz w:val="28"/>
          <w:szCs w:val="28"/>
        </w:rPr>
        <w:t>, в том числе договоры аренды, договоры безвозмездного пользования имуществом, договоры купли-продажи и иные договора, предусматривающие переход прав владения и (или) пользования (далее - сделка).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являются физические и юридические лица без ограничений (далее - Заявители).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образовательными учреждениями, городского округа Котельники Московской области ( далее- Учреждения), являющееся объектом социальной инфраструктуры для детей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разовательное учреждение "Котельниковская средняя общеобразовательная школа №1" располагается по адресу Московская область, г. Котельники, мкр. Силикат, д.33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разовательное учреждение "Котельниковская средняя общеобразовательная школа №2" располагается по адресу Московская область, г. Котельники, ул. Новая, д.39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бюджетное образовательное учреждение "Котельниковская средняя общеобразовательная школа №3" располагается по адресу Московская область, г. Котельники, мкр. Белая Дача, д.8, мкр. Белая Дача д.4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бюджетное образовательное учреждение дополнительного образования детей Котельниковская детская школа искусств им. В.К. Андреева располагается по адресу Московская область, городской округ Котельники, мкр. Силикат, д. 32 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рган, ответственный за организацию предоставления услуги,  –управление образования и социальной политики администрации городского округа Котельники Московской области ( далее –Администрация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Б УСЛУГЕ</w:t>
      </w:r>
    </w:p>
    <w:p>
      <w:pPr>
        <w:pStyle w:val="Normal"/>
        <w:widowControl w:val="fals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 Управления образования и социальной политики администрации городского округа Котельники Московской области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40054, Московская область, г. Котельники, ул. Новая, д.16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Телефон: (8-498)742-02-39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с: (8-498) 742-02-43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otel</w:t>
      </w:r>
      <w:r>
        <w:rPr>
          <w:sz w:val="28"/>
          <w:szCs w:val="28"/>
        </w:rPr>
        <w:t>385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– с 9.00. до 18.00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9.00. до 17.00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– с 13.00 до 14.00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widowControl w:val="false"/>
        <w:numPr>
          <w:ilvl w:val="2"/>
          <w:numId w:val="2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Учреждениями осуществляется в дни приема руководителем (заместителем) Учреждения, информация о которых размещается на официальных сайтах Учреждений и информационных стендах, расположенных в помещениях Учреждений.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;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по средств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х средств массовой информации городского округа Котельники Московской области (официальное печатное издание – еженедельная газета «Котельники Сегодня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фициального сайта администрации городского округа Котельник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teln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х сайтов Учреждений, уполномоченных предоставлять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ов в помещениях Учреждений, предоставляющих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информирования.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сультацию по процедуре предоставления муниципальной услуги можно получить у специалистов Учреждений или  в Администрации на личном приеме, по электронной почте или по телефону.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приему и регистрации документов является личное обращение, письменный запрос Заявителя по почте или в электронном виде в Администрацию или Учреждение городского округа Котельники Московской области.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в устной форме осуществляется на личном приеме и по телефону.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в письменной форме осуществляется путем направления письменного ответа на запрос почтовым отправлением либо по электронной почте.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и устные обращения, должностные лица подробно и в вежливой форме информируют Заявителей по интересующим их вопросам. 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содержать информацию о наименовании учреждения, в которое поступил телефонный звонок, фамилии, имени, отчестве и должности работника, принявшего телефонный звонок. Во время разговора должностное лицо долж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 информировании посредством личного обращения Заявителя должностное лицо, ответственное за такое информирование, должно дать исчерпывающие ответы на все возникающие у Заявителя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2"/>
          <w:numId w:val="2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может обратиться за получением муниципальной услуги в многофункциональный центр предоставления государственных и муниципальных услуг при наличии соглашения о взаимодействии, заключенного между органом, представляющим муниципальную услугу, и многофункциональным центром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709" w:leader="none"/>
          <w:tab w:val="left" w:pos="851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муниципальной услуге, ответы на обращения иностранных граждан и лиц без гражданства предоставляются на русском язык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56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2. </w:t>
      </w:r>
      <w:r>
        <w:rPr>
          <w:cap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, предоставляемой настоящим Регламентом: «Принятия решения администрацией городского округа Котельники Московской области по согласованию сделок с муниципальным недвижимым имуществом, закрепленным за муниципальными образовательными учреждениями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МУНИЦИПАЛЬНОГО УЧРЕЖДЕНИЯ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Cs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уполномоченные на предоставление муниципальной услуги, предусмотренной настоящим Регламентом, являются муниципальные образовательные учреждения городского округа Котельники Московской облас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предоставления муниципальной услуги является заключения</w:t>
      </w:r>
      <w:r>
        <w:rPr>
          <w:color w:val="000000"/>
          <w:sz w:val="28"/>
          <w:szCs w:val="28"/>
        </w:rPr>
        <w:t xml:space="preserve"> договора аренды, договора безвозмездного пользования имуществом, договора купли-продажи, иного договора, который предусматривает переход прав владения и (или) пользования, или решени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согласования сделки </w:t>
      </w:r>
      <w:r>
        <w:rPr>
          <w:sz w:val="28"/>
          <w:szCs w:val="28"/>
        </w:rPr>
        <w:t>Учреждение, предоставляет в комиссию следующие документ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проводительное письмо о </w:t>
      </w:r>
      <w:r>
        <w:rPr>
          <w:color w:val="000000"/>
          <w:sz w:val="28"/>
          <w:szCs w:val="28"/>
        </w:rPr>
        <w:t>согласовании совершения Учреждением, сделки</w:t>
      </w:r>
      <w:r>
        <w:rPr>
          <w:bCs/>
          <w:sz w:val="28"/>
          <w:szCs w:val="28"/>
        </w:rPr>
        <w:t xml:space="preserve">, которое должно содержать: обоснование и цель совершения сделки; информацию об объекте недвижимого имущества в отношении которого предполагается заключение сделки (далее - объект недвижимого имущества); информацию о сторонах сделки (исключение, сделки стороны которых определяются результатом публичных торгов); предмет и цену сделки в рублях (числом и прописью), включая налог на добавленную стоимость (исключение, сделки стороны которых определяются результатом публичных торгов); сроки исполнения обязательств по сделке;  источник финансирования сделки; </w:t>
      </w:r>
      <w:r>
        <w:rPr>
          <w:color w:val="000000"/>
          <w:sz w:val="28"/>
          <w:szCs w:val="28"/>
        </w:rPr>
        <w:t>иные существенные условия сделки, установленные 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или иными правовыми актами, либо относительно которых по заявлению одной из сторон должно быть достигнуто соглаше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69" w:leader="none"/>
        </w:tabs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делки (договора) со всеми приложениями к нему;</w:t>
      </w:r>
    </w:p>
    <w:p>
      <w:pPr>
        <w:pStyle w:val="Normal"/>
        <w:numPr>
          <w:ilvl w:val="0"/>
          <w:numId w:val="19"/>
        </w:numPr>
        <w:shd w:fill="FFFFFF" w:val="clear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говоров, связанных со сделко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об обосновании целесообразности заключения сделки;</w:t>
      </w:r>
    </w:p>
    <w:p>
      <w:pPr>
        <w:pStyle w:val="Normal"/>
        <w:numPr>
          <w:ilvl w:val="0"/>
          <w:numId w:val="19"/>
        </w:numPr>
        <w:shd w:fill="FFFFFF" w:val="clear"/>
        <w:ind w:left="1066" w:hanging="357"/>
        <w:jc w:val="both"/>
        <w:rPr/>
      </w:pPr>
      <w:r>
        <w:rPr>
          <w:color w:val="000000"/>
          <w:sz w:val="28"/>
          <w:szCs w:val="28"/>
        </w:rPr>
        <w:t>справку о прогнозе влияния результатов сделки на повышение эффективности деятельности Учреждения;</w:t>
      </w:r>
    </w:p>
    <w:p>
      <w:pPr>
        <w:pStyle w:val="Normal"/>
        <w:numPr>
          <w:ilvl w:val="0"/>
          <w:numId w:val="19"/>
        </w:numPr>
        <w:shd w:fill="FFFFFF" w:val="clear"/>
        <w:ind w:left="103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о способности (обеспеченности) исполнения обязательств организации по сделке;</w:t>
      </w:r>
    </w:p>
    <w:p>
      <w:pPr>
        <w:pStyle w:val="Normal"/>
        <w:numPr>
          <w:ilvl w:val="0"/>
          <w:numId w:val="19"/>
        </w:numPr>
        <w:shd w:fill="FFFFFF" w:val="clear"/>
        <w:ind w:left="1066" w:hanging="357"/>
        <w:jc w:val="both"/>
        <w:rPr/>
      </w:pPr>
      <w:r>
        <w:rPr>
          <w:color w:val="000000"/>
          <w:sz w:val="28"/>
          <w:szCs w:val="28"/>
        </w:rPr>
        <w:t>информацию об использовании объекта недвижимого имущества Учреждением;</w:t>
      </w:r>
    </w:p>
    <w:p>
      <w:pPr>
        <w:pStyle w:val="Normal"/>
        <w:numPr>
          <w:ilvl w:val="0"/>
          <w:numId w:val="19"/>
        </w:numPr>
        <w:shd w:fill="FFFFFF" w:val="clear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техническом состоянии объекта недвижимого имущества, в том числе информацию о необходимости осуществления его ремонта и переоборудования с указанием объема необходимых средств и предполагаемого источника финансирования;</w:t>
      </w:r>
    </w:p>
    <w:p>
      <w:pPr>
        <w:pStyle w:val="Normal"/>
        <w:numPr>
          <w:ilvl w:val="0"/>
          <w:numId w:val="19"/>
        </w:numPr>
        <w:shd w:fill="FFFFFF" w:val="clear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БТИ (технический и кадастровый паспорт) на объект недвижимого имущества;</w:t>
      </w:r>
    </w:p>
    <w:p>
      <w:pPr>
        <w:pStyle w:val="Normal"/>
        <w:numPr>
          <w:ilvl w:val="0"/>
          <w:numId w:val="19"/>
        </w:numPr>
        <w:shd w:fill="FFFFFF" w:val="clear"/>
        <w:ind w:left="103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паспорт земельного участка под объектом недвижимого имущества;</w:t>
      </w:r>
    </w:p>
    <w:p>
      <w:pPr>
        <w:pStyle w:val="Normal"/>
        <w:numPr>
          <w:ilvl w:val="0"/>
          <w:numId w:val="19"/>
        </w:numPr>
        <w:shd w:fill="FFFFFF" w:val="clear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устанавливающие и правоудостоверяющие документы организации на объект недвижимого имущества и земельный участок под ни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спертной оценки администрации городского округа Котельники Московской област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едставление неполной или недостоверной информации руководитель Учреждения несет личную ответственность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рассмотрение представленных Учреждением документов в течение 30 дней со дня их получе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ция на основании представленных документов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олноту (комплектность) документов, представленных организацией, их соответствие требованиям законодательства Российской Федерации и настоящего Регламента, и уведомляет организацию в течение 10 рабочих дней о выявленных недостатках или о необходимости представить дополнительные документы и принимает доработанный вариант документов к повторному рассмотрению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ind w:left="1066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ет и согласовывает сделку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результатам рассмотрения представленных Учреждением документов Администрация вправе принять решение об отказе в согласовании заключения сделки в случа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 представленных документах неполных, необоснованных или недостоверных све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достаточного обоснования целесообразности заключения сдел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сделки целям и видам деятельности Учре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вершение сделки приведет к невозможности осуществления Учреждением деятельности, цели, предмет и виды которой определены его уста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анируемая к заключению сделка противоречит нормам законодательства Российской Федераци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согласовании сделки в отношении объекта недвижимого имущества оформляется письмом Администрации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Администрации о согласовании сделки в отношении объекта недвижимого имущества действительно в течение шести месяцев со дня его принят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АКТОВ, РЕГУЛИРУЮЩИХ  </w:t>
      </w:r>
    </w:p>
    <w:p>
      <w:pPr>
        <w:pStyle w:val="Normal"/>
        <w:widowControl w:val="false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</w:t>
        <w:b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780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предоставлению муниципальной услуги осуществляются в соответствии со следующими нормативно-правовыми акт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Конституцие</w:t>
        </w:r>
      </w:hyperlink>
      <w:r>
        <w:rPr>
          <w:sz w:val="28"/>
          <w:szCs w:val="28"/>
        </w:rPr>
        <w:t>й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6.2006 №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124-ФЗ «Об основных гарантиях прав ребенка в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6.2006 №152-ФЗ «О персональных данных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 г. №210-ФЗ (ред. от 23.07.2013г.)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07.2012г.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городского округа Котельники Московской 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ми образовательных организ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autoSpaceDE w:val="false"/>
        <w:ind w:left="1248" w:hanging="53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е допускается требовать от Заявител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нормативными правовыми актами Российской Федерации, Московской области, муниципальными правовыми актами городского округа Котельники Московской области, за исключением документов, включенных в определенный частью 6 статьи 7 Федерального закона от 27.07.2010 года № 210-ФЗ (ред. от 23.07.2013г.) «Об организации предоставления государственных и муниципальных услуг» перечень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ь вправе представить указанные документы и информацию в Учреждение, предоставляющее муниципальную услугу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й для отказа в приеме документов, необходимых для предоставления муниципальной услуги, не предусмотрено. 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  <w:tab w:val="left" w:pos="2410" w:leader="none"/>
          <w:tab w:val="left" w:pos="42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остановления предоставления услуги либо отказа в предоставлении услуги является: 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оответствие обращения содержанию муниципальной услуги, предусмотренной настоящим Регламентом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екст письменного обращения не поддается прочтению (о чем сообщается Заявителю, направившему обращение (заявление), если его фамилия (наименование юридического лица) и почтовый адрес поддаются прочтению)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 письменном обращении не указаны фамилия, имя, отчество (при наличии) гражданина (наименование юридического лица), и почтовый адрес, направившего обращение, по которому должен быть направлен ответ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; 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одержит оскорбительные или нецензурные выражения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лектронного сообщения не поддается прочтению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документы исполнены карандашом, имеют повреждения, подчистки, приписки, зачеркнутые слова и неоговоренные исправления, текст документа написан неразборчи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рашиваемая информация не связанна с деятельностью Учреждения, уполномоченного предоставлять муниципальную услугу, предусмотренную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2.13.</w:t>
      </w:r>
      <w:r>
        <w:rPr>
          <w:rStyle w:val="S1"/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, предусмотренной настоящим административным регламентом, с Заявителя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ПРОСА 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4.Максимальный срок ожидания в очереди при получении результатов предоставления муниципальной услуги не превышает 15 мину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онсультирования при обращении посредством телефонного звонка, не превышает 15 минут.</w:t>
      </w:r>
    </w:p>
    <w:p>
      <w:pPr>
        <w:pStyle w:val="Normal"/>
        <w:widowControl w:val="false"/>
        <w:autoSpaceDE w:val="false"/>
        <w:ind w:firstLine="709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Style w:val="S1"/>
          <w:sz w:val="28"/>
          <w:szCs w:val="28"/>
        </w:rPr>
        <w:t>СРОК И ПОРЯД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прос на предоставление муниципальной услуги осуществляется следующими способам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при посещении учреждения уполномоченного предоставлять муниципальную услугу, предусмотренную настоящим Регламенто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го звонк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электронной почт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редством официального сайта администрации городского округа Котельники Московской области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teln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при личном посещении осуществляется в день подачи заявл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чном приеме на копии запроса, при ее наличии, по просьбе Заявителя ставятся регистрационный номер, дата и подпись должностного лица учреждения, уполномоченного предоставлять муниципальную услугу, предусмотренную настоящим Регламентом, принявшего запрос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по почте, регистрация осуществляется в течение 1 рабочего дня с момента его фактического получе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направленный по электронной почте, регистрируется в течение 1 рабочего дня со дня фактического поступления документов в электронный почтовый ящик, при этом запрос должен прикрепляться к письму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направленный через сеть Интернет, путем заполнения соответствующих поисковых полей, регистрируется автоматически в течение 1 рабочего дня с последующим назначением точной даты и времени для личной консульт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просы регистрируются должностными лицами учреждения, уполномоченного предоставлять муниципальную услугу, предусмотренную настоящим Регламентом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запросу присваивается индивидуальный регистрационный номер. Учет запросов ведется в регистрационном журнал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рассмотрении запроса должностное лицо учреждения, уполномоченного предоставлять муниципальную услугу, предусмотренную настоящим Регламентом, устанавливает его соответствие требованиям действующего законодательства и требованиям, предусмотренным настоящим Регламенто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  ПРЕДОСТАВЛЯЕТСЯ МУНИЦИПАЛЬНАЯ УСЛУГ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, в которых предоставляется муниципальная услуга, отвечает требованиям санитарно-эпидемиологических норм и правил, правилам пожарной безопасности, нормам охраны труда.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установлены информационные стенды.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ста для ожидания Заявителей предусматривают оборудование доступных мест общего пользования, хранение верхней одежды, наличие стульев.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мещение, в котором осуществляется прием Заявителей, должно обеспечить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основным нормативным правовым актам, регламентирующим полномочия и сферу компетенции муниципального образовательного учреждения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А4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0" w:leader="none"/>
          <w:tab w:val="left" w:pos="1418" w:leader="none"/>
          <w:tab w:val="left" w:pos="19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доступ для заявителей и других лиц к информации о порядке и сроках предоставления муниципальной услуги, порядке обжалования действий (бездействия) должностных лиц администра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тандарта предоставления муниципальной услуг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заявителей на действия (бездействие) должностных лиц администрации при предоставлении муниципальной услуг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олнота и актуальность информации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01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редоставления муниципальной услуги заявитель взаимодействует с должностными лицами администрации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ри подаче заявления о предоставлении муниципальной услуги и прилагаемых к нему документ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ри получении результата предоставления муниципальной услуги либо уведомления об отказе в ее предоставлен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рекращении предоставлении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01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ногофункциональных центрах будет осуществляться в соответствии с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иными нормативными правовыми актами Российской Федерации, нормативными правовыми актами Московской области, нормативными правовыми актами городского округа Котельники Московской области по принципу "одного окна" после заключения соглашения о взаимодействии с многофункциональными центрами предоставления государственных и муниципальных услуг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01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, могут быть направлены в форме электронных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01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государственной услуги, представляемые в форме электронных документов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ются электронной подписью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ся с использованием информационно-телекоммуникационных сетей общего пользования, включая сеть Интерне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, Портала государственных и муниципальных услуг Московской обла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 способом, позволяющим передать в электронном виде заявление и иные докумен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3. </w:t>
      </w:r>
      <w:r>
        <w:rPr>
          <w:caps/>
          <w:sz w:val="28"/>
          <w:szCs w:val="28"/>
        </w:rPr>
        <w:t>Состав, последовательность и сроки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тивных процедур (действий), требований к порядку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P4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рием и регистрация поступивших обращений (заявлений)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рассмотрение запроса с целью выявления оснований для отказа в предоставлении муниципальной услуги.</w:t>
      </w:r>
      <w:r>
        <w:rPr>
          <w:rStyle w:val="S4"/>
          <w:sz w:val="28"/>
          <w:szCs w:val="28"/>
        </w:rPr>
        <w:t xml:space="preserve"> </w:t>
      </w:r>
      <w:r>
        <w:rPr>
          <w:sz w:val="28"/>
          <w:szCs w:val="28"/>
        </w:rPr>
        <w:t>Выявление оснований не должно превышать 5 рабочих дней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, либо об отказе в предоставлении муниципальной услуги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одготовка официального письма на имя заявителя об отказе в предоставлении муниципальной услуги и направление (вручение лично) его заявителю, не позднее 10 дней с момента (даты) регистрации запроса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муниципальной услуги, предусмотренной настоящим административным регламентом в срок не более 30 дней, согласно способу запроса (письменно, лично, по электронной почте).</w:t>
      </w:r>
    </w:p>
    <w:p>
      <w:pPr>
        <w:pStyle w:val="P4"/>
        <w:numPr>
          <w:ilvl w:val="0"/>
          <w:numId w:val="18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Блок-схема прохождения административных процедур при предоставлении муниципальной услуги прилагается к настоящему административному регламенту (приложение №1 к Административному регламенту).</w:t>
      </w:r>
    </w:p>
    <w:p>
      <w:pPr>
        <w:pStyle w:val="P4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ям муниципальной услуги через сеть Интернет включает: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обращение на официальные сайты учреждений уполномоченных предоставлять муниципальную услугу;</w:t>
      </w:r>
    </w:p>
    <w:p>
      <w:pPr>
        <w:pStyle w:val="P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на официальный сайт администрации городского округа Котельники Московской области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обращение на электронную почту учреждений, уполномоченных предоставлять муниципальную услугу.</w:t>
      </w:r>
    </w:p>
    <w:p>
      <w:pPr>
        <w:pStyle w:val="P4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посредством сайта в сети Интернет заявитель заполняет необходимые поисковые поля.</w:t>
      </w:r>
    </w:p>
    <w:p>
      <w:pPr>
        <w:pStyle w:val="P4"/>
        <w:numPr>
          <w:ilvl w:val="0"/>
          <w:numId w:val="18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посредством электронной почты заявитель заполняет все необходимые поля электронного письма и формирует обращение (запрос) в свободной форме.</w:t>
      </w:r>
    </w:p>
    <w:p>
      <w:pPr>
        <w:pStyle w:val="P4"/>
        <w:numPr>
          <w:ilvl w:val="0"/>
          <w:numId w:val="18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считается качественно предоставленной, если заявителю предоставлена запрашиваемая информация или дан обоснованный ответ о невозможности ее выполнения.</w:t>
      </w:r>
    </w:p>
    <w:p>
      <w:pPr>
        <w:pStyle w:val="P4"/>
        <w:numPr>
          <w:ilvl w:val="0"/>
          <w:numId w:val="18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прашиваемой информации, заявителю должны быть даны рекомендации по ее поиску.</w:t>
      </w:r>
    </w:p>
    <w:p>
      <w:pPr>
        <w:pStyle w:val="P4"/>
        <w:numPr>
          <w:ilvl w:val="0"/>
          <w:numId w:val="18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едоставления муниципальной услуги должностные лица обеспечивают сохранность документов, полученных и подготавливаемых в процессе предоставления муниципальной услуги, конфиденциальность содержащейся в таких документах информации. </w:t>
      </w:r>
    </w:p>
    <w:p>
      <w:pPr>
        <w:pStyle w:val="P4"/>
        <w:numPr>
          <w:ilvl w:val="0"/>
          <w:numId w:val="18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запросов производится должностными лицами учреждений уполномоченных предоставлять муниципальную услугу, ответственными за выполнение данной работы согласно должностным инструкциям. Определение исполнителей осуществляется директором учреждения, уполномоченного предоставлять муниципальную услу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4. </w:t>
      </w:r>
      <w:r>
        <w:rPr>
          <w:caps/>
          <w:sz w:val="28"/>
          <w:szCs w:val="28"/>
        </w:rPr>
        <w:t>формы контроля за исполнением регламента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Основные требования к порядку и формам контроля за исполнением положений настояще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 должны отвечать требованиям непрерывности и действенно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и лицами администрации, ответственными за организацию работы по предоставлению указанной муниципальной услуг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Текущий контроль осуществляется путем проведения должностным лицом администрации, ответственным за организацию работы по предоставлению муниципальной услуги, проверок соблюдения и исполнения ответственными должностными лицами положений настоящего Регламента, иных нормативных правовых актов Российской Феде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городского округа Котельники Московской област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Администрации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Исполнитель, ответственный за осуществление соответствующих административных процедур настоящего Регламента, несет персональную ответственность за:</w:t>
      </w:r>
    </w:p>
    <w:p>
      <w:pPr>
        <w:pStyle w:val="Normal"/>
        <w:numPr>
          <w:ilvl w:val="1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рассмотрения документов, представленных заявителем, требованиям законодательства Российской Федерации;</w:t>
      </w:r>
    </w:p>
    <w:p>
      <w:pPr>
        <w:pStyle w:val="Normal"/>
        <w:numPr>
          <w:ilvl w:val="1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иема документов, правильность внесения записи в журнал регистрации поступивших заявлений;</w:t>
      </w:r>
    </w:p>
    <w:p>
      <w:pPr>
        <w:pStyle w:val="Normal"/>
        <w:numPr>
          <w:ilvl w:val="1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, в том числе сроков предоставления муниципальной услуги, уведомления об отказе в предоставлении муниципальной услуги;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админист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, анализа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За неисполнение или ненадлежащее исполнение должностных обязанностей по проведению административных процедур при предоставлении муниципальной услуги должностные лица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Раздел 5. </w:t>
      </w:r>
      <w:r>
        <w:rPr>
          <w:cap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 (с момента заключения соглашения)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/>
      </w:pP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hyperlink r:id="rId10">
        <w:r>
          <w:rPr>
            <w:rStyle w:val="InternetLink"/>
            <w:sz w:val="28"/>
            <w:szCs w:val="28"/>
          </w:rPr>
          <w:t>статей 11.1</w:t>
        </w:r>
      </w:hyperlink>
      <w:r>
        <w:rPr>
          <w:sz w:val="28"/>
          <w:szCs w:val="28"/>
        </w:rPr>
        <w:t xml:space="preserve"> и 11.2 Федерального закона от 27.07.2010 N 210-ФЗ "Об организации предоставления государственных и муниципальных услуг не применяются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быть установлены муниципальными правовыми актами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,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одного из указанных выше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29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/>
      </w:pPr>
      <w:r>
        <w:rPr>
          <w:sz w:val="28"/>
          <w:szCs w:val="28"/>
        </w:rPr>
        <w:t>и социальной политики</w:t>
        <w:tab/>
        <w:tab/>
        <w:tab/>
        <w:tab/>
        <w:tab/>
        <w:tab/>
        <w:tab/>
        <w:t xml:space="preserve">     И.Н. Евграфо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 «Принятия решения администрацией городского округа Котельники Московской области по согласованию сделок с муниципальным недвижимым имуществом, закрепленным за муниципальными образовательными учреждениями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74980</wp:posOffset>
                </wp:positionV>
                <wp:extent cx="635" cy="214630"/>
                <wp:effectExtent l="0" t="0" r="0" b="0"/>
                <wp:wrapNone/>
                <wp:docPr id="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9" stroked="t" o:allowincell="f" style="position:absolute;margin-left:216pt;margin-top:37.4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2515</wp:posOffset>
                </wp:positionH>
                <wp:positionV relativeFrom="paragraph">
                  <wp:posOffset>474345</wp:posOffset>
                </wp:positionV>
                <wp:extent cx="635" cy="214630"/>
                <wp:effectExtent l="0" t="0" r="0" b="0"/>
                <wp:wrapNone/>
                <wp:docPr id="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84.45pt;margin-top:37.3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5185</wp:posOffset>
                </wp:positionH>
                <wp:positionV relativeFrom="paragraph">
                  <wp:posOffset>474345</wp:posOffset>
                </wp:positionV>
                <wp:extent cx="635" cy="214630"/>
                <wp:effectExtent l="0" t="0" r="0" b="0"/>
                <wp:wrapNone/>
                <wp:docPr id="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66.55pt;margin-top:37.3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56515</wp:posOffset>
                </wp:positionV>
                <wp:extent cx="4971415" cy="432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ЗАЯВ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1.45pt;height:34.05pt;mso-wrap-distance-left:9.05pt;mso-wrap-distance-right:9.05pt;mso-wrap-distance-top:0pt;mso-wrap-distance-bottom:0pt;margin-top:4.45pt;mso-position-vertical-relative:text;margin-left:1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ЗАЯВ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0</wp:posOffset>
                </wp:positionH>
                <wp:positionV relativeFrom="paragraph">
                  <wp:posOffset>669290</wp:posOffset>
                </wp:positionV>
                <wp:extent cx="1465580" cy="726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, направленного по поч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pt;height:57.2pt;mso-wrap-distance-left:9.05pt;mso-wrap-distance-right:9.05pt;mso-wrap-distance-top:0pt;mso-wrap-distance-bottom:0pt;margin-top:52.7pt;mso-position-vertical-relative:text;margin-left:1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, направленного по поч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19">
                <wp:simplePos x="0" y="0"/>
                <wp:positionH relativeFrom="column">
                  <wp:posOffset>5156835</wp:posOffset>
                </wp:positionH>
                <wp:positionV relativeFrom="paragraph">
                  <wp:posOffset>68580</wp:posOffset>
                </wp:positionV>
                <wp:extent cx="203835" cy="635"/>
                <wp:effectExtent l="0" t="0" r="0" b="0"/>
                <wp:wrapNone/>
                <wp:docPr id="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06.05pt;margin-top:5.4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0670</wp:posOffset>
                </wp:positionH>
                <wp:positionV relativeFrom="paragraph">
                  <wp:posOffset>68580</wp:posOffset>
                </wp:positionV>
                <wp:extent cx="635" cy="4796790"/>
                <wp:effectExtent l="0" t="0" r="0" b="0"/>
                <wp:wrapNone/>
                <wp:docPr id="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422.1pt;margin-top:5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6655</wp:posOffset>
                </wp:positionH>
                <wp:positionV relativeFrom="paragraph">
                  <wp:posOffset>146050</wp:posOffset>
                </wp:positionV>
                <wp:extent cx="1465580" cy="878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направленного 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pt;height:69.2pt;mso-wrap-distance-left:9.05pt;mso-wrap-distance-right:9.05pt;mso-wrap-distance-top:0pt;mso-wrap-distance-bottom:0pt;margin-top:11.5pt;mso-position-vertical-relative:text;margin-left:29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направленного 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-26670</wp:posOffset>
                </wp:positionV>
                <wp:extent cx="146558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ем заявления  на личном прие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pt;height:57pt;mso-wrap-distance-left:9.05pt;mso-wrap-distance-right:9.05pt;mso-wrap-distance-top:0pt;mso-wrap-distance-bottom:0pt;margin-top:-2.1pt;mso-position-vertical-relative:text;margin-left:1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ем заявления  на личном прием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835</wp:posOffset>
                </wp:positionH>
                <wp:positionV relativeFrom="paragraph">
                  <wp:posOffset>146050</wp:posOffset>
                </wp:positionV>
                <wp:extent cx="635" cy="527050"/>
                <wp:effectExtent l="0" t="0" r="0" b="0"/>
                <wp:wrapNone/>
                <wp:docPr id="1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16.05pt;margin-top:11.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2540</wp:posOffset>
                </wp:positionH>
                <wp:positionV relativeFrom="paragraph">
                  <wp:posOffset>143510</wp:posOffset>
                </wp:positionV>
                <wp:extent cx="635" cy="529590"/>
                <wp:effectExtent l="0" t="0" r="0" b="0"/>
                <wp:wrapNone/>
                <wp:docPr id="1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00.2pt;margin-top:11.3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5310</wp:posOffset>
                </wp:positionH>
                <wp:positionV relativeFrom="paragraph">
                  <wp:posOffset>114300</wp:posOffset>
                </wp:positionV>
                <wp:extent cx="635" cy="396240"/>
                <wp:effectExtent l="0" t="0" r="0" b="0"/>
                <wp:wrapNone/>
                <wp:docPr id="1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45.3pt;margin-top:9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122555</wp:posOffset>
                </wp:positionV>
                <wp:extent cx="4965065" cy="432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.95pt;height:34.05pt;mso-wrap-distance-left:9.05pt;mso-wrap-distance-right:9.05pt;mso-wrap-distance-top:0pt;mso-wrap-distance-bottom:0pt;margin-top:9.6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744470</wp:posOffset>
                </wp:positionH>
                <wp:positionV relativeFrom="paragraph">
                  <wp:posOffset>3810</wp:posOffset>
                </wp:positionV>
                <wp:extent cx="635" cy="214630"/>
                <wp:effectExtent l="0" t="0" r="0" b="0"/>
                <wp:wrapNone/>
                <wp:docPr id="14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216.1pt;margin-top:0.3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70</wp:posOffset>
                </wp:positionH>
                <wp:positionV relativeFrom="paragraph">
                  <wp:posOffset>17780</wp:posOffset>
                </wp:positionV>
                <wp:extent cx="4965065" cy="5327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нятие решения о предоставлении, либ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.95pt;height:41.95pt;mso-wrap-distance-left:9.05pt;mso-wrap-distance-right:9.05pt;mso-wrap-distance-top:0pt;mso-wrap-distance-bottom:0pt;margin-top:1.4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ринятие решения о предоставлении, либ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41750</wp:posOffset>
                </wp:positionH>
                <wp:positionV relativeFrom="paragraph">
                  <wp:posOffset>-635</wp:posOffset>
                </wp:positionV>
                <wp:extent cx="574675" cy="635"/>
                <wp:effectExtent l="0" t="0" r="0" b="0"/>
                <wp:wrapNone/>
                <wp:docPr id="16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7" stroked="t" o:allowincell="f" style="position:absolute;margin-left:302.5pt;margin-top:-0.0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3175</wp:posOffset>
                </wp:positionH>
                <wp:positionV relativeFrom="paragraph">
                  <wp:posOffset>-635</wp:posOffset>
                </wp:positionV>
                <wp:extent cx="574675" cy="635"/>
                <wp:effectExtent l="0" t="0" r="0" b="0"/>
                <wp:wrapNone/>
                <wp:docPr id="17" name="Соединительная линия уступом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6" stroked="t" o:allowincell="f" style="position:absolute;margin-left:100.25pt;margin-top:-0.0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70</wp:posOffset>
                </wp:positionH>
                <wp:positionV relativeFrom="paragraph">
                  <wp:posOffset>22860</wp:posOffset>
                </wp:positionV>
                <wp:extent cx="2149475" cy="12877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Предоставление муниципальной услуги согласно способу поступившего запроса (письменно, лично, по электронной поч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25pt;height:101.4pt;mso-wrap-distance-left:9.05pt;mso-wrap-distance-right:9.05pt;mso-wrap-distance-top:0pt;mso-wrap-distance-bottom:0pt;margin-top:1.8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Предоставление муниципальной услуги согласно способу поступившего запроса (письменно, лично, по электронной поч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3545</wp:posOffset>
                </wp:positionH>
                <wp:positionV relativeFrom="paragraph">
                  <wp:posOffset>22860</wp:posOffset>
                </wp:positionV>
                <wp:extent cx="21678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ать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7pt;height:45.7pt;mso-wrap-distance-left:9.05pt;mso-wrap-distance-right:9.05pt;mso-wrap-distance-top:0pt;mso-wrap-distance-bottom:0pt;margin-top:1.8pt;mso-position-vertical-relative:text;margin-left:2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ать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0370</wp:posOffset>
                </wp:positionH>
                <wp:positionV relativeFrom="paragraph">
                  <wp:posOffset>52070</wp:posOffset>
                </wp:positionV>
                <wp:extent cx="635" cy="385445"/>
                <wp:effectExtent l="0" t="0" r="0" b="0"/>
                <wp:wrapNone/>
                <wp:docPr id="2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33.1pt;margin-top:4.1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9420</wp:posOffset>
                </wp:positionH>
                <wp:positionV relativeFrom="paragraph">
                  <wp:posOffset>77470</wp:posOffset>
                </wp:positionV>
                <wp:extent cx="2136140" cy="12839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283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фициального письма на имя заявителя об отказе в предоставлении муниципальной услуги и направление (вручение лично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2pt;height:101.1pt;mso-wrap-distance-left:9.05pt;mso-wrap-distance-right:9.05pt;mso-wrap-distance-top:0pt;mso-wrap-distance-bottom:0pt;margin-top:6.1pt;mso-position-vertical-relative:text;margin-left:23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фициального письма на имя заявителя об отказе в предоставлении муниципальной услуги и направление (вручение лично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06035</wp:posOffset>
                </wp:positionH>
                <wp:positionV relativeFrom="paragraph">
                  <wp:posOffset>133985</wp:posOffset>
                </wp:positionV>
                <wp:extent cx="254635" cy="635"/>
                <wp:effectExtent l="0" t="0" r="0" b="0"/>
                <wp:wrapNone/>
                <wp:docPr id="2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402.05pt;margin-top:10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391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9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521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2.14.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5">
    <w:lvl w:ilvl="0">
      <w:start w:val="7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291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3.%1."/>
      <w:lvlJc w:val="left"/>
      <w:pPr>
        <w:tabs>
          <w:tab w:val="num" w:pos="0"/>
        </w:tabs>
        <w:ind w:left="1637" w:hanging="360"/>
      </w:pPr>
      <w:rPr>
        <w:sz w:val="2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3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</w:rPr>
    </w:lvl>
  </w:abstractNum>
  <w:abstractNum w:abstractNumId="24">
    <w:lvl w:ilvl="0">
      <w:start w:val="15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14" w:hanging="660"/>
      </w:pPr>
      <w:rPr/>
    </w:lvl>
    <w:lvl w:ilvl="2">
      <w:start w:val="25"/>
      <w:numFmt w:val="decimal"/>
      <w:lvlText w:val="2.%3."/>
      <w:lvlJc w:val="left"/>
      <w:pPr>
        <w:tabs>
          <w:tab w:val="num" w:pos="0"/>
        </w:tabs>
        <w:ind w:left="1428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9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hyperlink" Target="http://www.bestpravo.ru/federalnoje/ea-pravila/n7b.htm" TargetMode="External"/><Relationship Id="rId4" Type="http://schemas.openxmlformats.org/officeDocument/2006/relationships/hyperlink" Target="consultantplus://offline/ref=F4C1B4079A3915D342E0F7EED332785884CED940C55D664242AC33l777L" TargetMode="External"/><Relationship Id="rId5" Type="http://schemas.openxmlformats.org/officeDocument/2006/relationships/hyperlink" Target="consultantplus://offline/ref=F4C1B4079A3915D342E0F7EED332785887C4D840CC0E314013F93D72DDl772L" TargetMode="External"/><Relationship Id="rId6" Type="http://schemas.openxmlformats.org/officeDocument/2006/relationships/hyperlink" Target="consultantplus://offline/ref=F4C1B4079A3915D342E0F7EED332785887C4D840CA0C314013F93D72DDl772L" TargetMode="External"/><Relationship Id="rId7" Type="http://schemas.openxmlformats.org/officeDocument/2006/relationships/hyperlink" Target="consultantplus://offline/ref=F4C1B4079A3915D342E0F7EED332785887C5DC40CC0A314013F93D72DDl772L" TargetMode="External"/><Relationship Id="rId8" Type="http://schemas.openxmlformats.org/officeDocument/2006/relationships/hyperlink" Target="http://www.kotelniki.ru/" TargetMode="External"/><Relationship Id="rId9" Type="http://schemas.openxmlformats.org/officeDocument/2006/relationships/hyperlink" Target="consultantplus://offline/ref=E092EC99C32140475E1CB551A97E121AEC3ACD85264F58D66003DFF892FCO5I" TargetMode="External"/><Relationship Id="rId10" Type="http://schemas.openxmlformats.org/officeDocument/2006/relationships/hyperlink" Target="consultantplus://offline/ref=8A24C6BD0E834802A10398D04C7D0919F2CCDF51461EC502D8C78DF6B014A44B0D1F337Fa6e0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8:00Z</dcterms:created>
  <dc:creator>USERS</dc:creator>
  <dc:description/>
  <cp:keywords/>
  <dc:language>en-US</dc:language>
  <cp:lastModifiedBy>user-molodezh</cp:lastModifiedBy>
  <cp:lastPrinted>2014-06-23T16:29:00Z</cp:lastPrinted>
  <dcterms:modified xsi:type="dcterms:W3CDTF">2014-07-18T06:02:00Z</dcterms:modified>
  <cp:revision>6</cp:revision>
  <dc:subject/>
  <dc:title>Приложение</dc:title>
</cp:coreProperties>
</file>