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5565</wp:posOffset>
                </wp:positionV>
                <wp:extent cx="2753995" cy="95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7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4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твержд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4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решением территориальной комиссии города Котельник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 20.06.2016 № 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74.85pt;mso-wrap-distance-left:9pt;mso-wrap-distance-right:0pt;mso-wrap-distance-top:0pt;mso-wrap-distance-bottom:0pt;margin-top:-5.95pt;mso-position-vertical-relative:text;margin-left:55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7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4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твержден</w:t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43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решением территориальной комиссии города Котельник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сковской област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 20.06.2016 № 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/>
      </w:pPr>
      <w:r>
        <w:rPr>
          <w:sz w:val="34"/>
          <w:szCs w:val="34"/>
        </w:rPr>
        <w:t>Календарный план</w:t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мероприятий по подготовке и проведению выборов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депутатов Московской областной Дум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ата выборов -18 сентября 2016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ый закон от 12.06.2002 № 67-ФЗ "Об основных гарантиях избирательных прав и права на участие в референдуме граждан Российской Федерации" (далее – Федеральный зако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 Московской области от 06.06.2011 № 79/2011-ОЗ "О выборах депутатов Московской областной Думы" (далее – Закон Московской област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ЦИК России от 02.04.2014 N 224/1444-6 "О Методических рекомендациях по разработке календарных планов мероприятий по подготовке и проведению выборов в субъектах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Российской Федерации"</w:t>
      </w:r>
    </w:p>
    <w:p>
      <w:pPr>
        <w:pStyle w:val="Normal"/>
        <w:tabs>
          <w:tab w:val="clear" w:pos="720"/>
          <w:tab w:val="left" w:pos="7139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5737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5386"/>
        <w:gridCol w:w="59"/>
        <w:gridCol w:w="5517"/>
        <w:gridCol w:w="87"/>
        <w:gridCol w:w="3976"/>
      </w:tblGrid>
      <w:tr>
        <w:trPr>
          <w:trHeight w:val="60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мероприят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/ Правовое основание</w:t>
            </w:r>
          </w:p>
        </w:tc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ализация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/ Срок исполнения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олнитель мероприятий</w:t>
            </w:r>
          </w:p>
        </w:tc>
      </w:tr>
      <w:tr>
        <w:trPr>
          <w:trHeight w:val="377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14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04" w:hRule="atLeast"/>
          <w:cantSplit w:val="true"/>
        </w:trPr>
        <w:tc>
          <w:tcPr>
            <w:tcW w:w="157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НАЗНАЧЕНИЕ ВЫБОРОВ</w:t>
            </w:r>
          </w:p>
        </w:tc>
      </w:tr>
      <w:tr>
        <w:trPr>
          <w:trHeight w:val="156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нятие ре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 назначении выборов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Cs/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часть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1 статьи 5 </w:t>
            </w:r>
            <w:r>
              <w:rPr>
                <w:rFonts w:cs="Arial" w:ascii="Arial" w:hAnsi="Arial"/>
                <w:i/>
                <w:sz w:val="22"/>
                <w:szCs w:val="22"/>
              </w:rPr>
              <w:t>Закона Московской области)</w:t>
            </w:r>
          </w:p>
        </w:tc>
        <w:tc>
          <w:tcPr>
            <w:tcW w:w="5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ранее чем за 100 дней и не позднее чем за 90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(не ранее 09.06.2016г. и не позднее 19.06.2016г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b/>
                <w:i/>
                <w:iCs/>
                <w:sz w:val="22"/>
                <w:szCs w:val="3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Московская областная Дума</w:t>
            </w:r>
          </w:p>
        </w:tc>
      </w:tr>
      <w:tr>
        <w:trPr>
          <w:trHeight w:val="256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фициальное опубликование решения о назначении выборов в средствах массовой информаци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часть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1 статьи 5 </w:t>
            </w:r>
            <w:r>
              <w:rPr>
                <w:rFonts w:cs="Arial" w:ascii="Arial" w:hAnsi="Arial"/>
                <w:i/>
                <w:sz w:val="22"/>
                <w:szCs w:val="22"/>
              </w:rPr>
              <w:t>Закона Московской области)</w:t>
            </w:r>
          </w:p>
        </w:tc>
        <w:tc>
          <w:tcPr>
            <w:tcW w:w="5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17.06.2016г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осковская областная Дума</w:t>
            </w:r>
          </w:p>
        </w:tc>
      </w:tr>
      <w:tr>
        <w:trPr>
          <w:trHeight w:val="848" w:hRule="atLeast"/>
        </w:trPr>
        <w:tc>
          <w:tcPr>
            <w:tcW w:w="157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 ИЗБИРАТЕЛЬНЫХ УЧАСТКОВ</w:t>
            </w:r>
          </w:p>
        </w:tc>
      </w:tr>
      <w:tr>
        <w:trPr>
          <w:trHeight w:val="256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зование избирательных участков в местах временного пребывания избирателей (больницах, санаториях, домах отдыха, местах содержания под стражей подозреваемых и обвиняемых и других местах временного пребывани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часть 4 статьи 8 Закона Московской области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чем за 30 дней до дня голосования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(не позднее 18.08.2016г.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а в исключительных случаях по согласованию с Избирательной комиссией Московской области - не позднее чем за 3 дня до дня голосования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(не позднее 14.09.2016г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г.Котельники</w:t>
            </w:r>
          </w:p>
        </w:tc>
      </w:tr>
      <w:tr>
        <w:trPr>
          <w:trHeight w:val="202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публикование списков избирательных участков с указанием их номеров и границ, мест нахождения участковых избирательных комиссий, помещений для голос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часть 6 статьи 8 Закона Московской области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чем за 40 дней до дня голосования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08.08.2016г.)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уководитель администрации городского округа Котельники Московской области </w:t>
            </w:r>
          </w:p>
        </w:tc>
      </w:tr>
      <w:tr>
        <w:trPr>
          <w:trHeight w:val="415" w:hRule="atLeast"/>
          <w:cantSplit w:val="true"/>
        </w:trPr>
        <w:tc>
          <w:tcPr>
            <w:tcW w:w="157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50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ИСКИ ИЗБИРАТЕЛЕЙ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ставление списков избирателей отдельно по каждому избирательному участку</w:t>
              <w:br/>
            </w:r>
            <w:r>
              <w:rPr>
                <w:rFonts w:cs="Arial" w:ascii="Arial" w:hAnsi="Arial"/>
                <w:i/>
                <w:sz w:val="22"/>
                <w:szCs w:val="22"/>
              </w:rPr>
              <w:t>(часть 2 статьи 10 Закона Московской области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не позднее чем за 11 дней до дня голосования…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не позднее 06.09.2016г.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г.Котельни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4"/>
                <w:szCs w:val="24"/>
              </w:rPr>
              <w:t>(на основании представляемых уполномоченными на то органами и (или) должностными лицами сведений, полученных с использованием Государственной системы регистрации (учета) избирателей, участников референдума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дача первого экземпляра списка избирателей конкретного избирательного участка по акту в участковые избирательные комисси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(часть 10 статьи 10 Закона Московской области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чем за 10 дней до дня голосования…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07.09.2016г.)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г.Котельни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ение первого экземпляра списка избирателей на отдельные книги. Брошюрование (прошивание) книг, с подтверждением печати УИК и подписью ее председ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(часть 10 статьи 10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Закона Московской области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дня, предшествующего дню голосования…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17.09.2016г.)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е избирательные комиссии г. Котельник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едставление списков избирателей для ознакомления избирателе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его дополнительного уточ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4"/>
                <w:szCs w:val="24"/>
              </w:rPr>
              <w:t>Направление избирателям приглашений для ознакомления и дополнительного уточнения списков избирателей (по форме, установленной Избирательной комиссией Московской области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12 статьи 10 Закона Москов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не позднее чем за 10 дней до дня голосования…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07.09.2016г.)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е избирательные комиссии г. Котельник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ание выверенного и уточненного списка избирателей председателем и секретарем и заверение печа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11 статьи 10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Закона Московской области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дня, предшествующего дню голосования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17.09.2016г.)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Участковые избирательные комиссии г. Котельник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8"/>
              </w:rPr>
              <w:t xml:space="preserve">Рассмотрение заявления гражданина РФ о включении его в список избирателей </w:t>
            </w:r>
            <w:r>
              <w:rPr>
                <w:i/>
                <w:sz w:val="24"/>
                <w:szCs w:val="24"/>
              </w:rPr>
              <w:t>(в том числе проверка сообщенных заявителем сведений в заявлении о включении его в список избирателей и представленных им документов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13 статьи 10 Закона Московской области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В течение 24 часов, а в день голосования в течение двух часов с момента обращения, но не позднее момента окончания голосования…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е избирательные комиссии г. Котельник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мотрение жалобы (заявления) о включении гражданина РФ в список избирателей вышестоящей избирательной комиссией или судом, в случае отклонения указанного заявления участковой избирательной комиссией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13 статьи 10 Закона Московской области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в 3-дневный срок, а за три и менее дня до дня голосования и в день голосования – немедленно…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ИК г.Котельники , </w:t>
              <w:br/>
              <w:t>суд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дача избирателями, </w:t>
            </w:r>
            <w:r>
              <w:rPr>
                <w:sz w:val="24"/>
                <w:szCs w:val="24"/>
              </w:rPr>
              <w:t xml:space="preserve">(- находящимися в местах временного пребывания, </w:t>
              <w:br/>
              <w:t xml:space="preserve">- работающими на предприятиях с непрерывным циклом работы и занятыми на отдельных видах работ, где невозможно уменьшение продолжительности работы (смены), а также избиратели из числа военнослужащих, находящихся вне места расположения воинской части) </w:t>
            </w:r>
            <w:r>
              <w:rPr>
                <w:sz w:val="28"/>
              </w:rPr>
              <w:t>личного письменного заявления о включении в список избирателей на избирательном участке по месту их временного пребы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14 статьи 10 Закона Московской области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чем за три дня до дня голосования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14.09.2016г.)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и в соответствующую участкову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ую комиссию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Котельник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567" w:gutter="0" w:header="227" w:top="454" w:footer="227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21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81"/>
        <w:gridCol w:w="5164"/>
        <w:gridCol w:w="223"/>
        <w:gridCol w:w="5381"/>
        <w:gridCol w:w="148"/>
        <w:gridCol w:w="4112"/>
      </w:tblGrid>
      <w:tr>
        <w:trPr>
          <w:trHeight w:val="653" w:hRule="atLeast"/>
          <w:cantSplit w:val="true"/>
        </w:trPr>
        <w:tc>
          <w:tcPr>
            <w:tcW w:w="16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 xml:space="preserve">ДОПОЛНИТЕЛЬНОЕ </w:t>
            </w:r>
            <w:r>
              <w:rPr>
                <w:bCs/>
                <w:szCs w:val="28"/>
              </w:rPr>
              <w:t>ЗАЧИСЛЕНИЕ</w:t>
            </w:r>
            <w:r>
              <w:rPr>
                <w:bCs/>
              </w:rPr>
              <w:t xml:space="preserve"> В РЕЗЕРВ СОСТАВОВ УЧАСКТОВЫХ ИЗБИРАТЕЛЬНЫХ КОМИССИЙ 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ие решения о сборе предложений для дополнительного зачисления в резерв составов участковых избирательных комисс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(Постановление ЦИК России от 05.12.2012 N 152/1137-6 "О порядке формирования резерва составов участковых комиссий и назначения нового члена участковой комиссии из резерва составов участковых комиссий"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Не позднее 29.07.2016 г.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ая комиссия Московской област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ем предложений для дополнительного зачисления в резерв составов участковых избирательных комисс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i/>
                <w:sz w:val="28"/>
              </w:rPr>
              <w:t>Постановление ЦИК России от 05.12.2012 N 152/1137-6 "О порядке формирования резерва составов участковых комиссий и назначения нового члена участковой комиссии из резерва составов участковых комиссий"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чинается за 50 дней до дня голосования и оканчивается за 30 дней до дня голос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 29.07.2016 г. и заканчивается 18.08.2016 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г.Котельник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нятие решения о предложении кандидатур для дополнительного зачисления в резерв составов участковых избирательных комисс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i/>
                <w:sz w:val="28"/>
              </w:rPr>
              <w:t>Постановление ЦИК России от 05.12.2012 N 152/1137-6 "О порядке формирования резерва составов участковых комиссий и назначения нового члена участковой комиссии из резерва составов участковых комиссий"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е позднее чем через 30 дней со дня поступления в нее заяв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г.Котельник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правление решения о предложении кандидатур для дополнительного зачисления в резерв составов участковых избирательных комисс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i/>
                <w:sz w:val="28"/>
              </w:rPr>
              <w:t>Постановление ЦИК России от 05.12.2012 N 152/1137-6 "О порядке формирования резерва составов участковых комиссий и назначения нового члена участковой комиссии из резерва составов участковых комиссий"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е позднее чем через 5 дней со дня окончания срока приема предложений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г.Котельник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числение в резерв составов участковых избирательных комисс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i/>
                <w:sz w:val="28"/>
              </w:rPr>
              <w:t>Постановление ЦИК России от 05.12.2012 N 152/1137-6 "О порядке формирования резерва составов участковых комиссий и назначения нового члена участковой комиссии из резерва составов участковых комиссий")</w:t>
            </w:r>
          </w:p>
        </w:tc>
        <w:tc>
          <w:tcPr>
            <w:tcW w:w="5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е позднее чем через 10 дней со дня окончания срока приема предложен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Не позднее 28.08.2016 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ая комиссия Московской области</w:t>
            </w:r>
          </w:p>
        </w:tc>
      </w:tr>
      <w:tr>
        <w:trPr>
          <w:trHeight w:val="1403" w:hRule="atLeast"/>
        </w:trPr>
        <w:tc>
          <w:tcPr>
            <w:tcW w:w="16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501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ИНФОРМИРОВАНИЕ ИЗБИРАТЕЛЕЙ И ПРЕДВЫБОРНАЯ АГИТАЦ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збирательной комиссии Московской области безвозмездно эфирного времени и печатной площади для информирования избирателей, опубликования решений комиссии и размещения иной информаци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пункт 18 статьи 20 Федерального закона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о дня официального опубликования (публикации) решения о назначении выборов депутатов Думы до дня официального опубликования результатов выбор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(с 17.06.2016г. </w:t>
            </w:r>
            <w:r>
              <w:rPr>
                <w:rFonts w:cs="Arial" w:ascii="Arial" w:hAnsi="Arial"/>
                <w:sz w:val="28"/>
              </w:rPr>
              <w:t>и до дня официального опубликования результатов выборов</w:t>
            </w:r>
            <w:r>
              <w:rPr>
                <w:rFonts w:cs="Arial" w:ascii="Arial" w:hAnsi="Arial"/>
                <w:b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леканал «Подмосковье», радио «РТВ-Подмосковье», редакция газеты «Ежедневные новости. Подмосковье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ние избирателей, в том числе через средства массовой информации. Принятие необходимых мер  по информированию избирателей являющихся инвалид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3 статьи 33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остоянн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г.Котельник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стендах в помещениях Избирательной комиссии Московской области, окружных, территориальных избирательных комиссий информации о регистрации кандидатов, единых списков кандидатов, об отказе в регистрации кандидатов, об отмене регистрации кандидатов </w:t>
            </w:r>
            <w:r>
              <w:rPr>
                <w:rFonts w:cs="Arial" w:ascii="Arial" w:hAnsi="Arial"/>
                <w:i/>
                <w:sz w:val="22"/>
              </w:rPr>
              <w:t>(часть 2 статьи 18, часть 3 статьи 33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езамедлительно после принятия решения, получения соответствующих сведени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г.Котельник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тавление в Управление Федеральной службы по надзору в сфере связи, информационных технологий и массовых коммуникаций по Москве и Московской области (Управление Роскомнадзора по Москве и Московской области) списка организаций телерадиовещания и периодических печатных изд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пункты 10, 11 статьи 47 Федерального закона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чем на пятый день после дня официального опубликования (публикации) постановления Думы о назначении выборов</w:t>
            </w:r>
            <w:r>
              <w:rPr>
                <w:b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(не позднее 22.06.2016г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3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32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Администрация городского округа Котельники Московской област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тавление в Избирательную комиссию Московской области перечня региональных государственных и муниципальных организаций телерадиовещания, региональных государственных и муниципальных периодических печатных изданий обязанных предоставлять эфирное время, печатную площадь для информирования избира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пункт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8 статьи 47 </w:t>
            </w:r>
            <w:r>
              <w:rPr>
                <w:rFonts w:cs="Arial" w:ascii="Arial" w:hAnsi="Arial"/>
                <w:i/>
                <w:sz w:val="22"/>
                <w:szCs w:val="22"/>
              </w:rPr>
              <w:t>Федерального закона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чем на десятый день после дня официального опубликования (публикации) постановления Думы о назначении выборов</w:t>
            </w:r>
            <w:r>
              <w:rPr>
                <w:b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b/>
                <w:iCs/>
                <w:sz w:val="32"/>
                <w:szCs w:val="32"/>
              </w:rPr>
              <w:t>(не позднее 27.06.2016г.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правление Федеральной службы по надзору в сфере связи, информационных технологий и массовых коммуникаций по Москве и Москов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Управление Роскомнадзора по Москве и Московской области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убликование перечня региональных государственных и муниципальных организаций телерадиовещания, региональных государственных и муниципальных периодических печатных изданий обязанных предоставлять эфирное время, печатную площадь для информирования избирател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пункт 7 статьи 47 Федерального закона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чем на пятнадцатый день после дня официального опубликования (публикации) постановления Думы о назначении выборов</w:t>
            </w:r>
            <w:r>
              <w:rPr>
                <w:b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02.07.2016г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Избирательная комиссия Московской област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двыборной агит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гитационный перио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</w:rPr>
              <w:t>часть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1 статьи 36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 xml:space="preserve">Для избирательного объединения - начинается со дня принятия решения избирательным объединением о выдвижении кандидата, кандидатов, единого списка кандидатов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Для кандидата, выдвинутого в составе единого списка кандидатов – со дня представления в Избирательную комиссию Московской области единого списка кандидатов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Для кандидата выдвинутого непосредственно – начинается со дня представления кандидатом в окружную избирательную комиссию заявления о согласии баллотироваться, а в случае, предусмотренном ч.7 ст. 25 Закона Московской области – со дня представления в окружную избирательную комиссию документов, предусмотренных в указанной части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Прекращается - в ноль часов по московскому времени дня предшествующего дню голосования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(до 00 часов 17.09.2016г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ндидаты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ые объединения</w:t>
            </w:r>
          </w:p>
        </w:tc>
      </w:tr>
      <w:tr>
        <w:trPr>
          <w:trHeight w:val="1986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деление специальных мест для размещения печатных агитационных материалов на территории каждого избирательного участк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7 статьи 41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чем за 30 дней до дня голосования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52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18.08.2016г.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</w:rPr>
              <w:t>Администрация городского округа Котельники Московской области</w:t>
            </w:r>
            <w:r>
              <w:rPr>
                <w:sz w:val="28"/>
              </w:rPr>
              <w:t xml:space="preserve"> по предложению окружной избирательной комиссии</w:t>
            </w:r>
          </w:p>
        </w:tc>
      </w:tr>
      <w:tr>
        <w:trPr>
          <w:trHeight w:val="3466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убликование сведений о размере и других условиях оплаты эфирного времени и печатной площади, а также представление в Избирательную комиссию Московской области, окружную избирательную комиссию указанных сведений с уведомлением о готовности предоставить эфирное время, печатную 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8 статьи 37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чем через 30 дней со дня официального опубликования (публикации) постановления Думы о назначении выборов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18.07.2016г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гиональные, муниципальные  средства массовой информ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ведение жеребьевки бесплатного эфирного времени, предоставляемого региональными государственными организациями телерадиовещания для проведения совместных агитационных мероприятий и размещения агитационных материалов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</w:rPr>
              <w:t>часть</w:t>
            </w:r>
            <w:r>
              <w:rPr>
                <w:rFonts w:cs="Arial" w:ascii="Arial" w:hAnsi="Arial"/>
                <w:i/>
                <w:sz w:val="22"/>
              </w:rPr>
              <w:t xml:space="preserve"> 9 статьи 38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чем за 30 дней до дня голосования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18.08.2016г.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ая комиссия Московской области, окружная избирательная комиссия</w:t>
            </w:r>
          </w:p>
        </w:tc>
      </w:tr>
      <w:tr>
        <w:trPr>
          <w:trHeight w:val="210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</w:rPr>
              <w:t>Оплата стоимости эфирного времени, печатной площади</w:t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11 статьи 38, часть 6 статьи 39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Не позднее чем за 2 дня до даты предоставления эфирного времени, публикации предвыборного агитационного материала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ндидаты, избирательные объединения, уполномоченные представители кандидатов, избирательных объединений  по финансовым вопросам</w:t>
            </w:r>
          </w:p>
        </w:tc>
      </w:tr>
      <w:tr>
        <w:trPr>
          <w:trHeight w:val="210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</w:rPr>
              <w:t>Рассмотрение заявок зарегистрированного кандидата, избирательного объединения, зарегистрировавшего единый список кандидатов, на выделение помещений для проведения встреч с избирателями</w:t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и 3,6 статьи 40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в течение трех дней со дня подачи указанных заявок…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ик (владелец) помещения</w:t>
            </w:r>
          </w:p>
        </w:tc>
      </w:tr>
      <w:tr>
        <w:trPr>
          <w:trHeight w:val="210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Уведомление в письменной форме окружную избирательную комиссию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избирательным объединениям </w:t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4 статьи 40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е позднее дня, следующего за днем предоставления помещения…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бственник (владелец) помещения</w:t>
            </w:r>
          </w:p>
        </w:tc>
      </w:tr>
      <w:tr>
        <w:trPr>
          <w:trHeight w:val="313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общего пользования (включая «Интернет»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пункт 3 статьи 46 Федерального закона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в течение пяти дней до дня голосования, а также в день голосова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sz w:val="28"/>
              </w:rPr>
              <w:t>(с 13.09.2016г. по 18.09.2016г.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ники избирательного процесса, в том числе СМИ, в соответствии с Законом Московской области</w:t>
            </w:r>
          </w:p>
        </w:tc>
      </w:tr>
      <w:tr>
        <w:trPr>
          <w:trHeight w:val="3261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прет на опубликование (обнародование) данных об итогах голосования, о результатах выборов, в том числе их размещение в информационно-телекоммуникационных сетях общего пользования (включая «Интернет»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7 статьи 33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в день голосования до момента окончания голосования на территории соответствующего избирательного округа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(18.09.2016г. до 20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.</w:t>
            </w:r>
            <w:r>
              <w:rPr>
                <w:rFonts w:cs="Arial" w:ascii="Arial" w:hAnsi="Arial"/>
                <w:b/>
                <w:sz w:val="28"/>
              </w:rPr>
              <w:t>00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ники избирательного процесса, в том числе СМИ, в соответствии с Законом Московской области</w:t>
            </w:r>
          </w:p>
        </w:tc>
      </w:tr>
      <w:tr>
        <w:trPr>
          <w:trHeight w:val="566" w:hRule="atLeast"/>
        </w:trPr>
        <w:tc>
          <w:tcPr>
            <w:tcW w:w="16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501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ФИНАНСИРОВАНИЕ ВЫБОРОВ</w:t>
            </w:r>
          </w:p>
        </w:tc>
      </w:tr>
      <w:tr>
        <w:trPr>
          <w:trHeight w:val="159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упление в распоряжение Избирательной комиссии Московской области средств, выделенных из бюджета Московской области на подготовку и проведение выборов депутатов Ду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1 статьи 43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</w:t>
            </w:r>
            <w:r>
              <w:rPr>
                <w:i/>
                <w:iCs/>
                <w:sz w:val="22"/>
                <w:szCs w:val="22"/>
              </w:rPr>
              <w:t>не позднее чем в десятидневный срок со дня официального опубликования (публикации) постановления Думы о назначении выборов в Думу…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27.06.2016г.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финансов Московской области</w:t>
            </w:r>
          </w:p>
        </w:tc>
      </w:tr>
      <w:tr>
        <w:trPr>
          <w:trHeight w:val="1808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ределение финансовых средств между территориальными избирательными комиссия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2 статьи 43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чем за 30 дней до дня голосования…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18.08.2016г.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ая комиссия Московской области</w:t>
            </w:r>
          </w:p>
        </w:tc>
      </w:tr>
      <w:tr>
        <w:trPr>
          <w:trHeight w:val="971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пределение финансовых средств между участковыми избирательными комиссия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</w:rPr>
              <w:t>часть</w:t>
            </w:r>
            <w:r>
              <w:rPr>
                <w:rFonts w:cs="Arial" w:ascii="Arial" w:hAnsi="Arial"/>
                <w:i/>
                <w:sz w:val="22"/>
              </w:rPr>
              <w:t xml:space="preserve"> 2 статьи 43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 позднее чем за 20 дней до дня голосования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28.08.2016г.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г.Котельники</w:t>
            </w:r>
          </w:p>
        </w:tc>
      </w:tr>
      <w:tr>
        <w:trPr>
          <w:trHeight w:val="44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тавление в территориальную избирательную комиссию отчетов о поступлении и расходовании средств, выделенных на подготовку и проведение выборов депутатов Ду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</w:rPr>
              <w:t>часть</w:t>
            </w:r>
            <w:r>
              <w:rPr>
                <w:rFonts w:cs="Arial" w:ascii="Arial" w:hAnsi="Arial"/>
                <w:i/>
                <w:sz w:val="22"/>
              </w:rPr>
              <w:t xml:space="preserve"> 6 статьи 43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Не позднее чем через 10 дней со дня голос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28.09.2016 г.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е избирательные комиссии г.Котельники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тавление в Избирательную комиссию Московской области отчетов о поступлении и расходовании средств, выделенных на подготовку и проведение выборов депутатов Ду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iCs/>
                <w:sz w:val="28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</w:rPr>
              <w:t>часть</w:t>
            </w:r>
            <w:r>
              <w:rPr>
                <w:rFonts w:cs="Arial" w:ascii="Arial" w:hAnsi="Arial"/>
                <w:i/>
                <w:sz w:val="22"/>
              </w:rPr>
              <w:t xml:space="preserve"> 6 статьи 43 Закона Московской области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Не позднее чем через 20 дней со дня голос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08.10.201</w:t>
            </w:r>
            <w:r>
              <w:rPr>
                <w:rFonts w:cs="Arial" w:ascii="Arial" w:hAnsi="Arial"/>
                <w:b/>
                <w:sz w:val="28"/>
                <w:lang w:val="en-US"/>
              </w:rPr>
              <w:t>6</w:t>
            </w:r>
            <w:r>
              <w:rPr>
                <w:rFonts w:cs="Arial" w:ascii="Arial" w:hAnsi="Arial"/>
                <w:b/>
                <w:sz w:val="28"/>
              </w:rPr>
              <w:t>г.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г.Котельники</w:t>
            </w:r>
          </w:p>
        </w:tc>
      </w:tr>
      <w:tr>
        <w:trPr>
          <w:trHeight w:val="544" w:hRule="atLeast"/>
        </w:trPr>
        <w:tc>
          <w:tcPr>
            <w:tcW w:w="16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21335" w:leader="none"/>
              </w:tabs>
              <w:ind w:left="501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8"/>
              </w:rPr>
              <w:t>Передача избирательных бюллетеней участковым избирательным комиссия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13 статьи 48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 xml:space="preserve">не позднее чем за 1 день до дня голос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16.09.2016г.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г.Котельник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ие текста, количества открепительных удостоверений, формы реестра их выдачи, а также способов защиты от подделки при их изготовле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1 статьи 49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 xml:space="preserve">не позднее чем за 60 дней до дня голос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19.07.2016г.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ая комиссия Московской области</w:t>
            </w:r>
          </w:p>
        </w:tc>
      </w:tr>
      <w:tr>
        <w:trPr>
          <w:trHeight w:val="753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  <w:t>Выдача избирателям открепительных удостовере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пункт 2 статьи 62 Федерального закона, часть 5 статьи 80 Федерального закона «О выборах депутатов Государственной Думы Федерального Собрания Российской Федерации», часть 5 статьи 49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 xml:space="preserve">за 45-11 дней до дня голосования…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(с 03.08.2016г. по 06.09.2016г.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г.Котельники</w:t>
            </w:r>
          </w:p>
        </w:tc>
      </w:tr>
      <w:tr>
        <w:trPr>
          <w:trHeight w:val="656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 xml:space="preserve">за 10 и менее дней до дня голосования…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(с 07.09.2016г. по 17.09.2016г.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е избирательные комиссии г.Котельники</w:t>
            </w:r>
          </w:p>
        </w:tc>
      </w:tr>
      <w:tr>
        <w:trPr>
          <w:trHeight w:val="1426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8"/>
              </w:rPr>
              <w:t xml:space="preserve">Направление в участковые избирательные комиссии заверенных выписок из реестра выдачи открепительных удостоверений </w:t>
            </w:r>
            <w:r>
              <w:rPr>
                <w:sz w:val="24"/>
                <w:szCs w:val="24"/>
              </w:rPr>
              <w:t>(вместе с первым экземпляром списка избирателей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10 статьи 49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За 10 дней до дня голосования…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(с 07.09.2016 г.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г.Котельники</w:t>
            </w:r>
          </w:p>
        </w:tc>
      </w:tr>
      <w:tr>
        <w:trPr>
          <w:trHeight w:val="1426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  <w:t>Оповещение избирателей через СМИ или иным способом о дне, времени и месте голос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2 статьи 50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 xml:space="preserve">не позднее чем за 10 дней до дня голосования…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(не позднее 07.09.201</w:t>
            </w:r>
            <w:r>
              <w:rPr>
                <w:rFonts w:cs="Arial" w:ascii="Arial" w:hAnsi="Arial"/>
                <w:b/>
                <w:sz w:val="28"/>
                <w:lang w:val="en-US"/>
              </w:rPr>
              <w:t>6</w:t>
            </w:r>
            <w:r>
              <w:rPr>
                <w:rFonts w:cs="Arial" w:ascii="Arial" w:hAnsi="Arial"/>
                <w:b/>
                <w:sz w:val="28"/>
              </w:rPr>
              <w:t>г.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ИК г.Котельники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е избирательные комиссии г.Котельники</w:t>
            </w:r>
          </w:p>
        </w:tc>
      </w:tr>
      <w:tr>
        <w:trPr>
          <w:trHeight w:val="590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8"/>
              </w:rPr>
              <w:t>Размещение увеличенной формы протокола в помещении для голосования, предназначенной для занесения в нее данных об итогах голосования по мере их установ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10 статьи 47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 xml:space="preserve">до начала голосования…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е избирательные комиссии г.Котельники</w:t>
            </w:r>
          </w:p>
        </w:tc>
      </w:tr>
      <w:tr>
        <w:trPr>
          <w:trHeight w:val="1426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  <w:t>Погашение неиспользованных открепительных удостоверений (и составление соответствующего акт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14 статьи 49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В день голосования до наступления времени голосования…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ружная, ТИК г.Котельники , участковые избирательные комиссии г. Котельники</w:t>
            </w:r>
          </w:p>
        </w:tc>
      </w:tr>
      <w:tr>
        <w:trPr>
          <w:trHeight w:val="1356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  <w:t>Голос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</w:rPr>
              <w:t>часть</w:t>
            </w:r>
            <w:r>
              <w:rPr>
                <w:rFonts w:cs="Arial" w:ascii="Arial" w:hAnsi="Arial"/>
                <w:i/>
                <w:sz w:val="22"/>
              </w:rPr>
              <w:t xml:space="preserve"> 1 статьи 50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18 сентября 2016 го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 8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  <w:t>-00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до 20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  <w:t>-0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е избирательные комиссии г. Котельники</w:t>
            </w:r>
          </w:p>
        </w:tc>
      </w:tr>
      <w:tr>
        <w:trPr>
          <w:trHeight w:val="1696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  <w:t>Подача письменного заявления (устного обращения) о предоставлении возможности проголосовать вне помещения для голос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</w:rPr>
              <w:t>часть</w:t>
            </w:r>
            <w:r>
              <w:rPr>
                <w:rFonts w:cs="Arial" w:ascii="Arial" w:hAnsi="Arial"/>
                <w:i/>
                <w:sz w:val="22"/>
              </w:rPr>
              <w:t xml:space="preserve"> 2 статьи 51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i/>
              </w:rPr>
              <w:t>в любое время в течение 10 дней до дня голосования, но не позднее чем за шесть часов до окончания времени голосован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с 08.09.2016 г. и не позднее 14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-00</w:t>
            </w:r>
            <w:r>
              <w:rPr>
                <w:rFonts w:cs="Arial" w:ascii="Arial" w:hAnsi="Arial"/>
                <w:b/>
                <w:sz w:val="28"/>
              </w:rPr>
              <w:t xml:space="preserve"> 18.09.2016 г.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и (в том числе при содействии других лиц)</w:t>
            </w:r>
          </w:p>
        </w:tc>
      </w:tr>
      <w:tr>
        <w:trPr>
          <w:trHeight w:val="1696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  <w:t>Извещение избирателя о принятии решения об отказе ему в проведении голосования вне помещения для голос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лучае признания причины, указанной в заявлении (обращении) о предоставлении возможности голосования вне помещения неуважительно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</w:rPr>
              <w:t>часть</w:t>
            </w:r>
            <w:r>
              <w:rPr>
                <w:rFonts w:cs="Arial" w:ascii="Arial" w:hAnsi="Arial"/>
                <w:i/>
                <w:sz w:val="22"/>
              </w:rPr>
              <w:t xml:space="preserve"> 4 статьи 51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езамедлительно…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е избирательные комиссии г. Котельники</w:t>
            </w:r>
          </w:p>
        </w:tc>
      </w:tr>
      <w:tr>
        <w:trPr>
          <w:trHeight w:val="1696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  <w:t>Объявление о проведении членами участковой избирательной комиссии голосования вне помещения для голос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</w:rPr>
              <w:t>часть</w:t>
            </w:r>
            <w:r>
              <w:rPr>
                <w:rFonts w:cs="Arial" w:ascii="Arial" w:hAnsi="Arial"/>
                <w:i/>
                <w:sz w:val="22"/>
              </w:rPr>
              <w:t xml:space="preserve"> 5 статьи 51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е позднее чем за 30 минут до предстоящего выезда (выхода) для проведения такого голосования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и участковых избирательных комиссий г.Котельники</w:t>
            </w:r>
          </w:p>
        </w:tc>
      </w:tr>
      <w:tr>
        <w:trPr>
          <w:trHeight w:val="1578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  <w:t>Подсчет голосов избирателей на избирательном участ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</w:rPr>
              <w:t>часть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2 статьи 53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 сентября 2016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с 20</w:t>
            </w:r>
            <w:r>
              <w:rPr>
                <w:b/>
                <w:bCs/>
                <w:sz w:val="28"/>
                <w:vertAlign w:val="superscript"/>
              </w:rPr>
              <w:t>-00</w:t>
            </w:r>
            <w:r>
              <w:rPr>
                <w:b/>
                <w:bCs/>
                <w:sz w:val="28"/>
              </w:rPr>
              <w:t xml:space="preserve"> часов без перерыва до установления итогов голосовани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е избирательные комиссии г.Котельник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  <w:t>Подсчет и погашение неиспользованных избирательных бюллетеней</w:t>
            </w:r>
          </w:p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</w:rPr>
              <w:t>часть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3 статьи 53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После окончания времени голосования…  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е избирательные комиссии г.Котельник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  <w:t>Направление первых экземпляров протоколов участковой избирательной комиссии в территориальную избирательную комисс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</w:rPr>
              <w:t>часть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28 статьи 53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cs="Arial" w:ascii="Arial" w:hAnsi="Arial"/>
                <w:i/>
                <w:sz w:val="22"/>
              </w:rPr>
              <w:t>незамедлительно…после подписания его всеми присутствующими членами участковой избирательной комиссии с правом решающего голоса и выдачи его заверенных копий лицам, имеющим право на их получение…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е избирательные комиссии г.Котельник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  <w:t>Установление итогов голосования по одномандатному и единому округу на соответствующей территор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часть 3 статьи 54 Закона Московской области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…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 xml:space="preserve">не позднее чем на третий день со дня голосования </w:t>
            </w:r>
            <w:r>
              <w:rPr>
                <w:rFonts w:cs="Arial" w:ascii="Arial" w:hAnsi="Arial"/>
                <w:b/>
                <w:sz w:val="28"/>
              </w:rPr>
              <w:t>(не позднее 20.09.2016г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ИК г.Котельник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sz w:val="28"/>
              </w:rPr>
            </w:pPr>
            <w:r>
              <w:rPr>
                <w:sz w:val="28"/>
              </w:rPr>
              <w:t>Хранение, передача в архив и уничтожение документов, связанных с подготовкой и проведением выборов депутатов Ду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i/>
                <w:sz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</w:rPr>
              <w:t>пункт</w:t>
            </w:r>
            <w:r>
              <w:rPr>
                <w:rFonts w:cs="Arial" w:ascii="Arial" w:hAnsi="Arial"/>
                <w:i/>
                <w:sz w:val="22"/>
              </w:rPr>
              <w:t xml:space="preserve"> 10 статьи 70 Федерального закона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 утвержденным Избирательной комиссией Московской области порядком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ая комиссия Московской области, Окружные и ТИК г.Котельник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567" w:gutter="0" w:header="227" w:top="454" w:footer="22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сноски"/>
    <w:qFormat/>
    <w:rPr>
      <w:sz w:val="28"/>
      <w:vertAlign w:val="superscript"/>
    </w:rPr>
  </w:style>
  <w:style w:type="character" w:styleId="1">
    <w:name w:val="Основной шрифт абзаца1"/>
    <w:qFormat/>
    <w:rPr>
      <w:sz w:val="20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7830" w:leader="none"/>
      </w:tabs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крытый"/>
    <w:basedOn w:val="Normal"/>
    <w:qFormat/>
    <w:pPr>
      <w:jc w:val="right"/>
    </w:pPr>
    <w:rPr>
      <w:vanish/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/>
  </w:style>
  <w:style w:type="paragraph" w:styleId="31">
    <w:name w:val="Основной текст с отступом 3"/>
    <w:basedOn w:val="Normal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Style16">
    <w:name w:val="Цитата"/>
    <w:basedOn w:val="Normal"/>
    <w:qFormat/>
    <w:pPr>
      <w:ind w:left="-284" w:right="-426" w:hanging="0"/>
    </w:pPr>
    <w:rPr/>
  </w:style>
  <w:style w:type="paragraph" w:styleId="22">
    <w:name w:val="заголовок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Times New Roman CYR" w:hAnsi="Times New Roman CYR" w:cs="Times New Roman CYR"/>
      <w:b/>
      <w:spacing w:val="60"/>
      <w:sz w:val="32"/>
    </w:rPr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1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5">
    <w:name w:val="Текст 14-15"/>
    <w:basedOn w:val="Normal"/>
    <w:qFormat/>
    <w:pPr>
      <w:keepLines/>
      <w:widowControl w:val="false"/>
      <w:spacing w:lineRule="auto" w:line="360"/>
      <w:ind w:firstLine="709"/>
      <w:jc w:val="both"/>
    </w:pPr>
    <w:rPr>
      <w:sz w:val="28"/>
    </w:rPr>
  </w:style>
  <w:style w:type="paragraph" w:styleId="1451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415121141">
    <w:name w:val="Текст 14-1.5.Стиль12-1.Текст14-1"/>
    <w:basedOn w:val="Normal"/>
    <w:qFormat/>
    <w:pPr>
      <w:widowControl w:val="false"/>
      <w:spacing w:lineRule="auto" w:line="360"/>
      <w:ind w:firstLine="709"/>
      <w:jc w:val="both"/>
    </w:pPr>
    <w:rPr>
      <w:sz w:val="24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71">
    <w:name w:val="Заголовок 7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53:00Z</dcterms:created>
  <dc:creator>А.В.Зернов</dc:creator>
  <dc:description/>
  <cp:keywords/>
  <dc:language>en-US</dc:language>
  <cp:lastModifiedBy>user_Cultur2</cp:lastModifiedBy>
  <cp:lastPrinted>2014-06-06T13:01:00Z</cp:lastPrinted>
  <dcterms:modified xsi:type="dcterms:W3CDTF">2016-06-22T05:48:00Z</dcterms:modified>
  <cp:revision>42</cp:revision>
  <dc:subject/>
  <dc:title>Справочник МИК</dc:title>
</cp:coreProperties>
</file>