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left="486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left="486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left="486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 городского округа Котельники Московской области</w:t>
      </w:r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left="4860" w:hanging="0"/>
        <w:jc w:val="center"/>
        <w:rPr>
          <w:rFonts w:ascii="Times New Roman" w:hAnsi="Times New Roman" w:eastAsia="Calibri" w:cs="Times New Roman"/>
          <w:sz w:val="6"/>
          <w:szCs w:val="6"/>
        </w:rPr>
      </w:pPr>
      <w:r>
        <w:rPr>
          <w:rFonts w:eastAsia="Calibri"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 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11.01.2016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6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sz w:val="16"/>
          <w:szCs w:val="16"/>
          <w:u w:val="single"/>
        </w:rPr>
      </w:pPr>
      <w:r>
        <w:rPr>
          <w:rFonts w:eastAsia="PMingLiU;新細明體" w:cs="Times New Roman" w:ascii="Times New Roman" w:hAnsi="Times New Roman"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6"/>
          <w:szCs w:val="6"/>
        </w:rPr>
      </w:pPr>
      <w:r>
        <w:rPr>
          <w:rFonts w:cs="Times New Roman" w:ascii="Times New Roman" w:hAnsi="Times New Roman"/>
          <w:b/>
          <w:bCs/>
          <w:kern w:val="2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предоставлению в собственность арендованного имущества субъектам малого и среднего предпринимательства при реализации их преимущественного права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, 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по муниципальной услуге являются субъекты малого и среднего предпринимательства (юридические лица и индивидуальные предприниматели), соответствующие услов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заявители).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от имени заявителей взаимодействие с отделом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праве осуществлять их уполномоченные представители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заявителя на приобретение арендуемого имуще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уемое имущество по состоянию на 1 июля 2013 года находится в их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, за исключением случая, предусмотренного частью 2.1 статьи 9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 159-ФЗ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частью 4 статьи 4 Федерального закона № 159-ФЗ, а в случа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59-ФЗ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рендуемое имущество не включено в утвержденный в соответствии с частью 4 статьи 18 Федерального закона от 24.07.2007 </w:t>
        <w:br/>
        <w:t>№ 209-ФЗ «О развитии малого и среднего предпринимательства в Российской Федерации»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частью 2.1 статьи 9 Федерального закона № 159-ФЗ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ногофункциональных центров предоставления государственных и муниципальных услуг Московской области, расположенных на территор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многофункциональные центры)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и почтовые адреса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очные номера телефоно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адрес официального сайта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х центров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й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чень типовых, наиболее актуальных вопросов граждан, относящихся к компетенци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многофункциональных центров и ответы на них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ногофункциональных центров, предназначенных для приема заявителей, на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ногофункциональных центров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й за предоставление муниципальной услуги, многофункциональных центров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гражданами муниципальные служащи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ногофункциональных центров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/>
          <w:bCs/>
          <w:sz w:val="16"/>
          <w:szCs w:val="16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рганизует предоставление муниципальной услуги по принципу «одного окна», в том числе на базе многофункциональных центров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ет Управление Федеральной налоговой службы России по Московской области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 Управлением Федеральной налоговой службы России по Московской области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ую услугу, многофункциональные центры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городского округа Котельники Московской области от 03.04.2015 № 3/11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являе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заключение между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получателем муниципальной услуги договора купли-продажи недвижимого имуще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ведомление об отказе в предоставлении муниципальной услуги, оформленное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рок не позднее 1 рабочего дня, следующего за днем поступ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существляется в срок не позднее 1 рабочего дня, следующего за днем поступ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может превышать 130 календарных дней с даты регистрации запроса заявителя о предоставлении муниципальной услуги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есяти дней с даты принятия решения об условиях приватизации арендуемого имущества в порядке, установленном Федеральный закон от 21.12.2001 № 178-ФЗ «О приватизации государственного и муниципального имущества», уполномоченные органы направляют арендаторам - субъектам малого и среднего предпринимательства, копии решения, предложения о заключении договоров купли-продажи государственного или муниципального имущества  и проекты договоров купли-продажи арендуемого имущества, а также при наличии задолженности по арендной плате за имущество, неустойкам (штрафам, пеням) требования о погашении такой задолженности с указанием ее разм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ередачи запроса о предоставлении муниципальной услуги и прилагаемых документов из многофункционального центра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а также передачи результата муниципальной услуги из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многофункциональный центр устанавливаются соглашением о взаимодействии между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10 календарных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в </w:t>
      </w:r>
      <w:r>
        <w:rPr>
          <w:rFonts w:cs="Times New Roman" w:ascii="Times New Roman" w:hAnsi="Times New Roman"/>
          <w:sz w:val="28"/>
          <w:szCs w:val="28"/>
        </w:rPr>
        <w:t>соответствии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1.12.2001 № 178-ФЗ «О приватизации государственного и муниципального имущества» //Собрание законодательства РФ, 28.01.2002, № 4, ст. 25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9.07.1998 № 135-ФЗ «Об оценочной деятельности в Российской Федерации» // Собрание законодательства РФ, 03.08.1998, № 31, ст. 381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// Собрание законодательства РФ от 06.10.2003 № 40, ст. 382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.07.2008 № 159-ФЗ «Об особенностях отчуждения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// Собрание законодательства РФ, 28.07.2008, № 30 (ч. 1), ст. 361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09-ФЗ «О развитии малого и среднего предпринимательства в Российской Федерации» // Собрание законодательства РФ, 30.07.2007, № 31, ст. 400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8.02.1998 № 14-ФЗ «Об обществах с ограниченной ответственностью» // Собрание законодательства РФ, 16.02.1998, № 7, ст. 78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6.12.1995 № 208-ФЗ «Об акционерных обществах» // Собрание законодательства РФ, 01.01.1996, № 1, ст. 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едеральным законом от 05.04.2013 №44-ФЗ «О контрактной системе в сфере закупок товаров, работ, услуг для обеспечения государственных и муниципальных нужд» // Собрание законодательства РФ, 08.04.2013, №14, </w:t>
        <w:br/>
        <w:t>ст. 1652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2.07.2008 № 556 «О предельных значениях выручки от реализации товаров (работ, услуг) для каждой категории субъектов малого и среднего предпринимательства» // Собрание законодательства РФ, 28.07.2008, № 30 (ч. 2), ст. 3642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30.05.2011, №22, ст. 3169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// «Российская газета», №93, 29.04.2011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Московской области от 17.10.2008 № 145/2008-ОЗ «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» // «Ежедневные Новости. Подмосковье», 25.10.2008, № 23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оном Московской области от 05.10.2006 №164/2006-ОЗ «О рассмотрении обращений граждан» // «Ежедневные Новости. Подмосковье», №189, 11.10.200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6.12.2011 №1635/53 «Об утверждении Перечня услуг, которые являются необходимыми и обязательными для предоставления исполнительными органами государственной власти Московской области государственных услуг и предоставляются организациями, участвующими в предоставлении государственных услуг» // «Информационный вестник Правительства Московской области», №4, часть 1, 30.04.201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городского округа Котельники Московской области от 20.06.2012 № 328/42 «О принятии положения о продаже недвижимого имущества, находящегося в муниципальной  собственности и арендуемого  субъектами малого и среднего  предпринимательства на территории городского округа Котельники Московской области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и муниципальными правовыми актами для предоставления муниципальной услуги, услуг необходимых и обязательных для ее предоставления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Для предоставления муниципальной услуги заявитель представляет заявление о реализации преимущественного права на приобретение арендуемого муниципального недвижимого имущества по форме согласно Приложению 2 к административному регламенту (далее – заявление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я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копия документа, удостоверяющего права (полномочия) представителя заявителя (в случае, если с заявлением обращается представитель заявителя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ыдущий календарный год по форме, утвержденной приказом ФНС России от 29.03.2007 № ММ-3-25/174, с отметкой Инспекции ФНС России по месту регистрации индивидуального предпринимателя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правка о выручке от реализации товаров (работ, услуг) за предыдущий календарный год с отметкой Инспекции ФНС России по месту регистрации индивидуального предпринимателя, или справка об остаточной стоимости основных средств и нематериальных активов, или копия баланса за предыдущий год с отметкой инспекции ФНС России по месту регистрации индивидуального предпринима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отариально заверенное согласие супруга (супруги) на осуществление сделки купли-продажи недвижимого имущества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документ, подтверждающий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доле участия в уставном капитале юридического лица юридических лиц, не являющихся субъектами малого и среднего предпринимательства, включающие в себя заверенные копии учредительных документов, свидетельства о государственной регистрации юридического лица, свидетельства о постановке на учет в налоговом орг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заверенные копии учредительных документов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ыдущий календарный год по форме, утвержденной приказом ФНС России от 29.03.2007 № ММ-3-25/174, с отметкой Инспекции ФНС России по месту регистрации юридического лица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ка о выручке от реализации товаров (работ, услуг) за предыдущий календарный год с отметкой Инспекции ФНС России по месту регистрации юридического лица, или справка об остаточной стоимости основных средств и нематериальных активов, или копия баланса за предыдущий год с отметкой инспекции ФНС России по месту регистрации юридического лица,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гласие учредителей о выкупе арендуемого имуще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бязательно должен быть указан порядок оплаты (единовременно или в рассрочку), а также срок рассроч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3841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непосредственно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многофункциональном центре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отделе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м цент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teln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иска из Единого государственного реестра индивидуальных предпринимателей (в случае, если заявитель – индивидуальный предпринимате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юридических лиц (в случае, если заявитель - юридическое лицо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</w:t>
      </w:r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копию формы П4 или </w:t>
      </w:r>
      <w:hyperlink r:id="rId7">
        <w:r>
          <w:rPr>
            <w:rStyle w:val="InternetLink"/>
            <w:rFonts w:eastAsia="ヒラギノ角ゴ Pro W3;Times New Roman" w:cs="Times New Roman" w:ascii="Times New Roman" w:hAnsi="Times New Roman"/>
            <w:sz w:val="28"/>
            <w:szCs w:val="28"/>
          </w:rPr>
          <w:t>ПМ</w:t>
        </w:r>
      </w:hyperlink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 статистической отчетности или справку о среднесписочной численности работников за предшествующий календарный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г) справка о доходах лица, являющегося индивидуальным предпринимателем, по форме 3-НДФ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онное письмо территориального органа Федеральной службы государственной статистики об учете в ЕГРПО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иска из государственного кадастра недвижимости на выкупаемое недвижимое имущество,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ы кадастрового и технического уче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е цент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е центр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документов, необходимых для предоставления муниципальной услуги, законодательством не предусмотрено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384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993"/>
        <w:rPr/>
      </w:pPr>
      <w:r>
        <w:rPr/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</w:t>
      </w:r>
      <w:r>
        <w:rPr>
          <w:rFonts w:eastAsia="Calibri"/>
        </w:rPr>
        <w:t xml:space="preserve"> городского округа Котельники Московской области</w:t>
      </w:r>
      <w:r>
        <w:rPr/>
        <w:t xml:space="preserve"> в соответствии с действующим законодательством истек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993"/>
        <w:rPr/>
      </w:pPr>
      <w:r>
        <w:rPr/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993"/>
        <w:rPr/>
      </w:pPr>
      <w:r>
        <w:rPr/>
        <w:t>3) непредставление заявителем одного или более документов, указанных в пункте 28 настоящего административного регламента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993"/>
        <w:rPr/>
      </w:pPr>
      <w:r>
        <w:rPr/>
        <w:t>4)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арендуемое заявителем имущество по состоянию на 1 июля 2013 года находится в его временном владении и (или) временном пользовании непрерывно в течение двух и более лет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имеется задолженность по арендной плате за арендуемое имущество, неустойкам (пеням, штрафам) на день подачи субъектом малого и среднего предпринимательства заявления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тсутствие в реестре муниципальной собственности имущества, указанного в заявлени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решение об отказе в предоставлении муниципальной услуги подписывается руководителе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слуг, необходимых и обязатель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муниципальной услуги, в том числе свед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кументах, выдаваемых организациями, участвующи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услуг осуществляется в специально выделенных для этих целей помещениях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х центров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фамилии, имени, отчестве и должности сотрудника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комплекта документов, необходимых для осущест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ых центрах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жалоб на решения, действия (бездействие)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ых центро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двух взаимодействий с должностными лицам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жидания в очереди при обращении заявителя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8"/>
        <w:jc w:val="center"/>
        <w:outlineLvl w:val="2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инципу «одного окна» на базе многофункциональных центров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, заключенным в установленном порядке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, заключенным в установленном порядке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</w:t>
      </w:r>
      <w:r>
        <w:rPr>
          <w:rFonts w:eastAsia="Calibri" w:cs="Times New Roman" w:ascii="Times New Roman" w:hAnsi="Times New Roman"/>
          <w:sz w:val="28"/>
          <w:szCs w:val="28"/>
        </w:rPr>
        <w:t>городского округа Котельники Московской обла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ногофункциональных центров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8 и 33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дней с даты направления запроса о предоставлении муниципальной услуги в электронной форме заявитель предоставляет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8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33 административного регламен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многофункциональный центр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(приемное время) заявителей по предварительной записи устанавливается руководителе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дение независимой оценки рыночной стоимости имущества и принятие решения об условиях приватизации арендуемого имуще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ача (направление) документа, являющегося результато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тмена или изменение решения об условиях приватизации арендуемого имуще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6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ногофункционального центр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и центрами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8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ногофункционального центра, ответственный за прием документов, в дополнение к действиям, указанным в пункте 89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33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ет специалисту многофункционального центр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наличии всех документов и сведений, предусмотренных пунктом 28 административного регламента,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рганизует передачу заявления и документов, представленных заявителем,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ногофункциональных центрах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30 минут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, обратившегося лично, заполненного заявления или не правильном его заполнении,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почтового отправления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ием заявлений и документов, осуществляет действия согласно пункту 89 административного регламента, кроме действий, предусмотренных подпунктами 2, 4 пункта 89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8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 с момента поступления заяв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многофункциональных центрах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33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ногофункционального центра, ответственному за осуществление межведомственного информационного взаимодействия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 наличии всех документов, предусмотренных пунктом 33 административного регламента, – передача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2991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1714" w:hanging="0"/>
        <w:contextualSpacing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з многофункционального центра, осуществляется не позднее 1 рабочего дня, следующего за днем их поступления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явление и прилагаемые к нему документы, направляются на рассмотрение специалист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подготовку документов по муниципальной услуге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поступление заявления и документов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му за предоставление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8 и 33 административного регламента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ом 28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</w:t>
      </w:r>
      <w:r>
        <w:rPr>
          <w:rFonts w:eastAsia="Calibri" w:cs="Times New Roman" w:ascii="Times New Roman" w:hAnsi="Times New Roman"/>
          <w:sz w:val="28"/>
          <w:szCs w:val="28"/>
        </w:rPr>
        <w:t>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направляет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 28 и 33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дача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дача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оставлении документов и информации осуществляется сотруднико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межведомственного запроса сотрудник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осуществление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направляет межведомственные запросы в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Федеральной налоговой службы России по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а сотруднико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вет на межведомственный запрос направляется сотрудник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, ответственному за организацию направления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в многофункциональный центр принимаются меры, предусмотренные законодательством Российской Федераци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многофункциональном центре.</w:t>
      </w:r>
    </w:p>
    <w:p>
      <w:pPr>
        <w:pStyle w:val="Style21"/>
        <w:tabs>
          <w:tab w:val="clear" w:pos="709"/>
          <w:tab w:val="left" w:pos="1134" w:leader="none"/>
          <w:tab w:val="left" w:pos="426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многофункциональных центрах при наличии всех документов, предусмотренных пунктом 33 административного регламента – передача заявления и прилагаемых к нему документов в администрац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нятию решения о предоставлении (об отказе в предоставлении) муниципальной услуги является сформированный специалисто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м за подготовку документов по муниципальной услуге, пакет документов, указанных в пунктах 28 и 33 административного регламента и передача его на рассмотрение заседания Координационного совета в области развития малого и среднего предпринимательства при администрации город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Координационный совет)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в предоставлении) муниципальной услуги является наличие или отсутствие оснований, указанных в пункте 38 административного регламен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й совет в течение 3 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поступления к нему полного пакета документов, указанных в пунктах 28 и 33 административного регламента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веряет заявление и прилагаемые к нему документы на наличие оснований, указанных в пункте 38 административного регламен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готавливает протокол заседания Координационного совета о принятом решении по предоставлению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Координационным советом решения об отказе в предоставлении муниципальной услуги,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одготовку документов по муниципальной услуге, готовит уведомление об отказе в заключении договора купли-продажи арендуемого имущества в соответствии с Приложением 3 к административному регламенту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заключение договора купли-продажи арендуемого имущества передается на подпись Руководителю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ожительном решении Координационного совета,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ый за подготовку документов по муниципальной услуге, организует работу по подготовке отчета об оценке рыночной стоимост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по принятию решения о предоставлении (об отказе в предоставлении) муниципальной услуги не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ать 30 календарных дней со дня </w:t>
      </w:r>
      <w:r>
        <w:rPr>
          <w:rFonts w:cs="Times New Roman" w:ascii="Times New Roman" w:hAnsi="Times New Roman"/>
          <w:sz w:val="28"/>
          <w:szCs w:val="28"/>
        </w:rPr>
        <w:t>формирования специалисто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м за подготовку документов по муниципальной услуге, пакета документов, указанных в пунктах 28 и 33 административного регламен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ринятию решения о предоставлении (об отказе в предоставлении) муниципальной услуги является подготовка уведомления об отказе в заключении договора купли-продажи арендуемого имущества или принятие решения по подготовке отчета об оценке рыночной стоимост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принятию решения о предоставлении (об отказе в предоставлении) муниципальной услуги является учетная запись в журнале регистрации уведомления об отказе в заключение договора купли-продажи арендуемого имущества способ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)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независимой оценки рыночной стоимости имущества и </w:t>
      </w:r>
      <w:r>
        <w:rPr>
          <w:rFonts w:cs="Times New Roman" w:ascii="Times New Roman" w:hAnsi="Times New Roman"/>
          <w:b/>
          <w:iCs/>
          <w:sz w:val="28"/>
          <w:szCs w:val="28"/>
        </w:rPr>
        <w:t>принятие решения об условиях приватизации арендуем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ем для начала административной процедуры по </w:t>
      </w:r>
      <w:r>
        <w:rPr>
          <w:rFonts w:cs="Times New Roman" w:ascii="Times New Roman" w:hAnsi="Times New Roman"/>
          <w:sz w:val="28"/>
          <w:szCs w:val="28"/>
        </w:rPr>
        <w:t xml:space="preserve">проведению независимой оценки рыночной стоимости имущества и </w:t>
      </w:r>
      <w:r>
        <w:rPr>
          <w:rFonts w:cs="Times New Roman" w:ascii="Times New Roman" w:hAnsi="Times New Roman"/>
          <w:iCs/>
          <w:sz w:val="28"/>
          <w:szCs w:val="28"/>
        </w:rPr>
        <w:t>принятие решения об условиях приватизации арендуемого имущ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принятие решения о подготовке отчета о рыночной стоимост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 трех рабочих дней со дня принятия решения о подготовке отчета о рыночной стоимости арендуемого имущества, подготавливает необходимые документы и оформляет заявку в независимую оценочную организацию для составления отчета рыночной стоимости арендуемого имущества и размещает муниципальный заказ на оказание услуг по оценке муниципального имущества (запрос котировок цен, размещение заказа у единственного поставщика) по сформированному перечню объектов, подлежащих оценке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ку отчета о рыночной стоимости арендуемого имущества, </w:t>
      </w:r>
      <w:r>
        <w:rPr>
          <w:rFonts w:cs="Times New Roman" w:ascii="Times New Roman" w:hAnsi="Times New Roman"/>
          <w:sz w:val="28"/>
          <w:szCs w:val="28"/>
        </w:rPr>
        <w:t>обеспечивает заключение договора на проведение оценки рыночной стоимости арендуемого муниципального недвижимого имущества в двухмесячный срок с даты поступления в Орган заявления о предоставлении муниципальной услуги с прилагаемыми документами в соответствии с пунктами 28 и 33 административного регламент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ая оценка рыночной стоимости муниципального объекта недвижимого имущества осуществляется в порядке, установленном Федеральным законом от 29.07.1998 N 135-ФЗ «Об оценочной деятельности в Российской Федерации»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роведению оценки рыночной стоимости арендуемого муниципального недвижимого имущества не должен превышать 2 месяцев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отчет об оценке рыночной стоимости муниципального объекта недвижи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 по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инятию решения об условиях приватизации арендуе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является получение отделом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чета об оценке рыночной стоимости муниципального объекта недвижи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отчета об оценке рыночной стоимости муниципального объекта недвижимого 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готовит проект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, предложение о заключении договора купли-продажи муниципального имущества и проект договора купли-продажи муниципального имущества с указанием способа оплаты (единовременная оплата либо оплата в рассрочку)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го действия по </w:t>
      </w:r>
      <w:r>
        <w:rPr>
          <w:rFonts w:cs="Times New Roman" w:ascii="Times New Roman" w:hAnsi="Times New Roman"/>
          <w:iCs/>
          <w:sz w:val="28"/>
          <w:szCs w:val="28"/>
        </w:rPr>
        <w:t>принятию решения об условиях приватизации арендуемого имущества не должен превышать 14 календарных дней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особ фиксации </w:t>
      </w:r>
      <w:r>
        <w:rPr>
          <w:rFonts w:cs="Times New Roman" w:ascii="Times New Roman" w:hAnsi="Times New Roman"/>
          <w:sz w:val="28"/>
          <w:szCs w:val="28"/>
        </w:rPr>
        <w:t xml:space="preserve">результата выполнения административной процедуры по проведению независимой оценки рыночной стоимости имущества и </w:t>
      </w:r>
      <w:r>
        <w:rPr>
          <w:rFonts w:cs="Times New Roman" w:ascii="Times New Roman" w:hAnsi="Times New Roman"/>
          <w:iCs/>
          <w:sz w:val="28"/>
          <w:szCs w:val="28"/>
        </w:rPr>
        <w:t>принятие решения об условиях приватизации арендуе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является учетная запись в журнале регистрации 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)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(направление) документа, являющегося результато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выдаче (направлению) документа, являющегося результатом предоставления муниципальной услуги,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 или уведомления об отказе в заключение договора купли-продаж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ием и регистрацию документов, в течение 10 календарных дн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аты регистрации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арендуемого имущества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 подготавливает сопроводительное письмо о направлении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 с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Приложение 4 и 5 к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регистрацию сопроводительного письма о направлении проект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 с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в соответствии с порядком делопроизводства, установленным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дает (направляет) заявителю сопроводительное письмо с приложением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й за прием и регистрацию документов, в срок не превышающий 2 календарных дней с даты подготовки уведомления об отказе в заключении договора купли-продажи арендуемого имущества, осуществляет следующую последовательность дейст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существляет регистрацию уведомления об отказе в заключении договора купли-продажи арендуемого имущества в соответствии с порядком делопроизводства, установленным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выдает (направляет) заявителю уведомление об отказе в заключении договора купли-продаж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сопроводительного письма с приложением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или уведомления об отказе в заключение договора купли-продажи арендуемого имущества осуществляется способом, указанным заявителем в заявлении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отдел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непосредственно предоставляющего муниципальную услуг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заявителем на получение результата в многофункциональном центре,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гласия заявителя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тридцати дней со дня получения заявителем предложения о его заключении и (или) проекта договора купли-продаж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недвижимого имущества, приобретаемого при реализации преимущественного права на приобретение арендуемого имущества, осуществляется единовременно или в рассрочку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ассрочки оплаты на приобретаемое имущество при реализации преимущественного права на приобретение арендуемого имущества – до 5 лет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ыбора порядка оплаты (единовременно или в рассрочку), приобретаемого арендуемого имущества, а также срока рассрочки принадлежит получателю муниципальной услуги при реализации преимущественного права на приобретение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 в печатном издани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иобретаемого в рассрочку арендуемого имущества может быть осуществлена досрочно на основании решения покупател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говоре купли-продажи арендуемого имущества, приобретаемого получателями муниципальной услуги, стороны подтверждают выполнение продавцом и покупателем условий, установленных статьей 3 Федерального закона от 22.07.2008 № 159-ФЗ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заключении договора купли-продажи публикуется в печатном издани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екращения обременения в виде ипотеки, осуществляется сторонами после исполнения обязательств по договору купли-продажи муниципального имущества.</w:t>
      </w:r>
    </w:p>
    <w:p>
      <w:pPr>
        <w:pStyle w:val="Style21"/>
        <w:tabs>
          <w:tab w:val="clear" w:pos="709"/>
          <w:tab w:val="left" w:pos="1134" w:leader="none"/>
          <w:tab w:val="left" w:pos="426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на или изменение решения об условиях приватизации арендуемого имущ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муниципальной услуги утрачивает преимущественное право на приобретение арендуемого имущества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момента получения администраци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явления об отказе от заключения договора купли-продажи арендуемого имущества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истечении тридцати дней со дня получения получателем муниципальной услуги предложения и (или) проекта договора купли-продажи арендуемого имущества в случае, если этот договор не подписан получателем в указанный срок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момента расторжения договора купли-продажи арендуемого имущества в связи с существенным нарушением его условий получателем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вышеуказанным основаниям руководителем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одно из следующих решений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мене принятого решения об условиях приватизаци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убликуется в печатном издании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ышает 5 календарных дн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по выдаче (направлению) документа, являющегося результатом предоставления муниципальной услуги, является подписанный договор купли-продажи и акт приема-передачи недвижимого имущества или выдача (направление) уведомления об отказе в заключении договора купли-продажи арендуемого имущества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го письма с приложением постановлен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 условиях приватизации муниципального имущества, предложением о заключении договора купли-продажи муниципального имущества и проектом договора купли-продажи муниципального имущества с указанием способа оплаты (единовременная оплата либо оплата в рассрочку) или уведомления об отказе в заключении договора купли-продажи арендуемого имущества в журнал регистрации исходящей корреспонденции и (или) в информационную систему </w:t>
      </w:r>
      <w:bookmarkStart w:id="2" w:name="Par94"/>
      <w:bookmarkEnd w:id="2"/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смотрения жалоб на действия (бездействие)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х за предоставление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структурных подразделений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городского округа Котельники Московской области уполномочен рассматривать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городского округа Котельники Московской области подаются в вышестоящий орган (при его наличии), либо, в случае его отсутствия, рассматриваются непосредственно руководителем администрации городского округа Котельники Московской области, предоставляющего муниципальную услугу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в администрацию городского округа Котельники Московской области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Котельники Московской области, подлежит регистрации не позднее следующего рабочего дня со дня ее поступления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Котельники Московской области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Московской области в срок не более 5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отказа в рассмотрении жалобы (претензии) либо приостановления ее рассмотр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отдела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х центрах, на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ах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бжалования решения по жалобе </w:t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отдела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непосредственно предоставляющего муниципальную услугу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заинтересованное лицо вправе получить в отделе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непосредственно предоставляющем муниципальную услугу,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1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  <w:tab w:val="left" w:pos="426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должностных лиц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осуществляется посредством размещения информации на стендах в местах предоставления муниципальной услуги в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м центре, на официальном сайте админист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90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left="432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 адресах электронной почты структурных подразделений органа, предоставляющего муниципальную услугу.</w:t>
      </w:r>
    </w:p>
    <w:p>
      <w:pPr>
        <w:pStyle w:val="Normal"/>
        <w:autoSpaceDE w:val="false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Администрация городского округа Котельники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ковской области: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Российская Федерация, Московская область, г. Котельники, Дзержинское шоссе, д. 5/4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работы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/>
        <w:t>Московской области:</w:t>
      </w:r>
    </w:p>
    <w:tbl>
      <w:tblPr>
        <w:tblW w:w="90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084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45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иема заявителей в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/>
        <w:t>Московской области:</w:t>
      </w:r>
    </w:p>
    <w:tbl>
      <w:tblPr>
        <w:tblW w:w="90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08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: 140054, Российская Федерация, Московская область, г. Котельники, Дзержинское шоссе, д. 5/4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(495) 554-45-08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 в сети Интернет: 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 в сети Интернет:</w:t>
      </w:r>
      <w:r>
        <w:rPr>
          <w:w w:val="1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t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s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тдел управления имущественно-земельными отношениями администрации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городского округа Котельники Московской области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тдела управления имущественно-земельными отношениями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ковской области: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54, Российская Федерация, Московская область, г. Котельники, Дзержинское шоссе, д. 5/4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работы отдела управления имущественно-земельными отношениями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/>
        <w:t>Московской области:</w:t>
      </w:r>
    </w:p>
    <w:tbl>
      <w:tblPr>
        <w:tblW w:w="90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084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6.45 (перерыв с 13.00 до 13.45)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 приема заявителей в отделе управления имущественно-земельными отношениями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/>
        <w:t>Московской области:</w:t>
      </w:r>
    </w:p>
    <w:tbl>
      <w:tblPr>
        <w:tblW w:w="90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086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реда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8.00 (перерыв с 13.00 до 13.45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тдела управления имущественно-земельными отношениями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: 140054, Российская Федерация, Московская область, г. Котельники, Дзержинское шоссе, д. 5/4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495) 550-93-72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 в сети Интернет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 управления имущественно-земельными отношениями администрации 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 в сети Интернет:</w:t>
      </w:r>
      <w:r>
        <w:rPr>
          <w:w w:val="115"/>
          <w:sz w:val="28"/>
          <w:szCs w:val="28"/>
        </w:rPr>
        <w:t xml:space="preserve"> </w:t>
      </w:r>
      <w:r>
        <w:rPr>
          <w:rStyle w:val="Headerusernamejsheaderusername"/>
          <w:rFonts w:cs="Times New Roman" w:ascii="Times New Roman" w:hAnsi="Times New Roman"/>
          <w:sz w:val="28"/>
          <w:szCs w:val="28"/>
        </w:rPr>
        <w:t>munimushkotelniki@yandex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Многофункциональный центр, расположенный на территории городского округа Котельники Московской области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ногофункционального центра: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ая область, г. Котельники, ул. Новая, д.14.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firstLine="709"/>
        <w:jc w:val="center"/>
        <w:rPr/>
      </w:pPr>
      <w:r>
        <w:rPr/>
        <w:t>График работы многофункционального центр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6321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76" w:leader="none"/>
                <w:tab w:val="left" w:pos="1701" w:leader="none"/>
                <w:tab w:val="left" w:pos="1843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:00 – 20:00 (без перерыв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ногофункционального центр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0054, МО, г. Котельники, ул. Новая, д.14.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ногофункционального центра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www/mfc.kotelniki.ru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18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ногофункционального центра в сети Интернет: mfc.kotel@yandex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>
          <w:rFonts w:ascii="Times New Roman" w:hAnsi="Times New Roman" w:eastAsia="PMingLiU;新細明體" w:cs="Times New Roman"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Cs/>
          <w:sz w:val="16"/>
          <w:szCs w:val="16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городского округа Котельники</w:t>
      </w:r>
      <w:r>
        <w:rPr>
          <w:rStyle w:val="StrongEmphasis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заявителя (для юридических лиц), и индивидуальных предпринимателей, адрес, телефон (факс), электронная почта и иные реквизиты, позволяющие осуществлять взаимодействие с заявителем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реализации преимущественного права на приобретение арендуемого муниципального недвижимого имуществ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юридических лиц - полное наименование юридического лиц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ля предпринимателей, осуществляющих свою деятельность без образования юридического лица, - фамилия, имя, отчество, паспортные данны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паспортные данные, реквизиты документа, удостоверяющие полномочия действовать от имени заяви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яю о своем желании реализовать преимущественное право на приобретение по рыночной стоимости арендуемого муниципального имущества единовременно/в рассрочку сроком на _______ 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едмете выкупа арендуемого муниципального имуществ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мущества, местонахождение, его основные характеристи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 аренды (срок пользования муниципальным имуществом) 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, номер договора (догов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заявителя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                        (Ф.И.О. заявителя, полностью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jc w:val="both"/>
        <w:outlineLvl w:val="2"/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в администрацию городского округа Котельники Московской области: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⁭  </w:t>
      </w:r>
      <w:r>
        <w:rPr>
          <w:rFonts w:cs="Times New Roman" w:ascii="Times New Roman" w:hAnsi="Times New Roman"/>
          <w:sz w:val="24"/>
          <w:szCs w:val="24"/>
        </w:rPr>
        <w:t>в форм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документа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⁭  </w:t>
      </w: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⁭ </w:t>
      </w:r>
      <w:r>
        <w:rPr>
          <w:rFonts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⁭  </w:t>
      </w:r>
      <w:r>
        <w:rPr>
          <w:rFonts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⁭ </w:t>
      </w:r>
      <w:r>
        <w:rPr>
          <w:rFonts w:cs="Times New Roman" w:ascii="Times New Roman" w:hAnsi="Times New Roman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⁭ </w:t>
      </w:r>
      <w:r>
        <w:rPr>
          <w:rFonts w:cs="Times New Roman" w:ascii="Times New Roman" w:hAnsi="Times New Roman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⁭ </w:t>
      </w:r>
      <w:r>
        <w:rPr>
          <w:rFonts w:cs="Times New Roman" w:ascii="Times New Roman" w:hAnsi="Times New Roman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                        (Ф.И.О. заявителя, полностью)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60" w:after="6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40" w:before="60" w:after="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                        (Ф.И.О. заявителя, полность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auto" w:line="240" w:before="0" w:after="0"/>
        <w:ind w:left="3740" w:hanging="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PMingLiU;新細明體" w:cs="Times New Roman"/>
          <w:bCs/>
          <w:sz w:val="16"/>
          <w:szCs w:val="16"/>
        </w:rPr>
      </w:pPr>
      <w:r>
        <w:rPr>
          <w:rFonts w:eastAsia="PMingLiU;新細明體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я: 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Почтовый адрес: 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я об отказе в предоставлении пре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выкупа арендуемого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ше обращение о предоставлении преимущественного права выкупа, арендуемого __________________________________, находящего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муще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городского округа Котельники Московской области, расположенного по адресу: _____________________________________, принято решение об отказе в предоставлении преимущественного права выкупа (наименование организации) арендуемого нежилого помещения в связи с тем, что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администрации </w:t>
      </w:r>
    </w:p>
    <w:p>
      <w:pPr>
        <w:pStyle w:val="ConsPlusNonforma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Котельники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/>
        <w:t xml:space="preserve"> ________________________</w:t>
      </w:r>
    </w:p>
    <w:p>
      <w:pPr>
        <w:sectPr>
          <w:type w:val="continuous"/>
          <w:pgSz w:w="11906" w:h="16838"/>
          <w:pgMar w:left="1701" w:right="90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3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 МУНИЦИПАЛЬНОГО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_______________                                         "__" 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ы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отельники Московской области, действующая от имени и в интересах муниципального образования «Городской округ Котельники Московской области» на основании ________________ , именуемая в дальнейшем "Продавец", в лице Руководителя администрации городского округа Котельники Московской области_____________, действующего на основании______________ с одной стороны, и 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.И.О., данные паспорта, место проживания - для физ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купатель"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руководителя или его 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вместе именуемые "Стороны", учитывая условия, оговоренные в </w:t>
      </w:r>
      <w:hyperlink w:anchor="Par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 для заключен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едераль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решение Совета депутатов ______________________ от ___________ N ___ "О приватизации муниципального имущества", протокол от ________ N ______ заседания Координационного совета ___________по вопросам отчуждения муниципального имущества, арендуемого субъектами малого и среднего бизнеса, постановление ______________ от _______ N 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купатель подтвердил его соответствие условиям отнесения к категории субъектов малого предпринимательства, установлен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Имущество, являющееся предметом настоящего договора, находится у покупателя во временном пользовании (аренде) непрерывно более двух лет до дня вступления в силу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оговор аренды N ___ от ___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сутствует задолженность по арендной плате за имущество, неустойкам (штрафам, пеням) на день подачи ________________________ заявления о реализации преимущественного права на приобретение арендуе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лощадь арендуемого имущества не превышает предельное значение площади, установленно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от 17.10.2008 N 145/2008-ОЗ "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обретаемое имущество не включен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___________ Совета депутатов от ______ N 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давец продает, а покупатель покупает следующее муниципальное имущество: _____________ общей площадью _______ кв. м, находящееся в собственности ________________________________, расположенное по адресу: Московская область, ___________________, ________________, д. ____, пом. ___, именуемое далее "Имуществ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ущество принадлежит Продавцу на праве собственности на основании ______________________________, о чем в Едином государственном реестре прав на недвижимое имущество и сделок с ним __________ года сделана запись регистрации N _________, что подтверждается Свидетельством о государственной регистрации права _______, выданным Управлением Федеральной службы государственной регистрации, кадастра и картографии по Московской области 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одавец гарантирует, что до совершения настоящего договора указанное в </w:t>
      </w:r>
      <w:hyperlink w:anchor="Par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ущество никому другому не продано, не заложено, в споре, под арестом и запретом не состо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а и порядок расчетов за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продажи Имущества равна его рыночной стоимости, определенной в отчете об определении рыночной стоимости от ________ N ____, и составляет _________ рублей без учета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окупатель обязуется в течение 10 (десяти) рабочих дней после подписания настоящего договора купли-продажи перечислить стоимость приобретенного Имущества, указанную в </w:t>
      </w:r>
      <w:hyperlink w:anchor="Par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на расчетный счет Продавца: _____________, р/с____, БИК____, ИНН_____, КПП____, л/с _____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окупателя по оплате стоимости Имущества считаются выполненными с момента поступления денежных средств на расчетный счет продав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орма платежа: единовременно перечислением денежных средств на расчетный счет Прода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м Сторонами своих обязательств по настоящему догово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ем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основаниям, предусмотренным действующим законодательством и настоящим догов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дача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ередача Имущества Продавцом покупателю осуществляется по акту приема-передачи в течение 10 (десяти) дней после поступления денежных средств в размере, указанном в </w:t>
      </w:r>
      <w:hyperlink w:anchor="Par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а счет Продав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раво собственности на Имущество, являющееся предметом настоящего договора и указанное в </w:t>
      </w:r>
      <w:hyperlink w:anchor="Par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>, возникает у покупателя с момента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о момента полной оплаты Имущество находится в залоге у Продав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уплата покупателем цены продажи Имущества подтверждается выпиской со счета Продавца о поступлении средств в сумме цены продажи Имущества и платежей в погашение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купатель несет все расходы, связанные с оформлением перехода права собственности на Имущество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расходы не включаются в сумму, указанную в </w:t>
      </w:r>
      <w:hyperlink w:anchor="Par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 уплачиваются по мере необходимости и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 момента выполнения покупателем залоговых обязательств покупатель не вправе распоряжаться Имуществом. После передачи Имущества по акту приема-передачи ответственность за сохранность Имущества, равно как и риск случайной порчи или гибели Имущества несет покупа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давец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1. Передать покупателю Имущество, являющееся предметом настоящего договора и указанное в </w:t>
      </w:r>
      <w:hyperlink w:anchor="Par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При изменении реквизитов письменно своевременно уведомить о таком изменении покуп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куп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 Оплатить выкупленное Имущество в полном объеме в соответствии с </w:t>
      </w:r>
      <w:hyperlink w:anchor="Par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срок, установленный </w:t>
      </w:r>
      <w:hyperlink w:anchor="Par3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В срок не более чем тридцать дней с момента передачи Имущества по акту приема-передачи обратиться в орган, осуществляющий государственную регистрацию прав на недвижимое имущество и сделок с ним, для государственной регистрации перехода права собственности на приобретаемое по настоящему договору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В пятидневный срок со дня государственной регистрации перехода к покупателю права собственности на Имущество представить Продавцу копию свидетельства о государственной регистрации права собственности покупателя на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Письменно своевременно уведомлять Продавца об изменении своих почтовых и банковских реквизитов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В течение семи календарных дней после ежемесячной оплаты стоимости Имущества представить Продавцу документы, подтверждающие о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После передачи Имущества по акту приема-передачи взять на себя ответственность за Имущество, а также все расходы и обязательства по сохранности, эксплуатации, оплате коммунальных и других услуг по содержанию Имущества, а также заключить соответствующие договоры с эксплуатирующи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Застраховать в установленном законодательством порядке в двухнедельный срок со дня подписания настоящего договора Имущество за свой счет и на его полную стоимость на весь срок договора в пользу Продавца. Копию страхового полиса представить Продавцу в пятидневный срок со дня заключения договора страх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тороны несут ответственность за неисполнение или ненадлежащее исполнение настоящего договор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менение и расторжение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зменения настоящего договора возможны по соглашению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договор подлежит расторжению Продавцом в случае невыполнения или ненадлежащего выполнения покупателем п. 8.2 настоящего договора, о чем продавец обязан письменно известить покуп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 случае расторжения настоящего договора по вине покупателя уплаченная покупателем сумма денежных средств Продавцом не возвраща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се споры и разногласия, которые могут возникнуть в результате неисполнения или ненадлежащего исполнения Сторонами условий договора, разрешаются путем переговоров между Сторонами, а в случае недостижения согласия - Арбитражным судом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се изменения и дополнения к настоящему договор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Настоящий договор составлен в 3 (трех) экземплярах, имеющих равную юридическую силу, один из которых находится у Продавца, второй - у покупателя, третий - в отделе по городу _________________________у Управления Федеральной службы государственной регистрации, кадастра и картографии по Моск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Реквизиты и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: 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включении муниципального образования в Государственный реестр муниципальных образований Российской Федерации N ________ выдано Управлением Министерства юстиции Российской Федерации по Центральному федеральному округу дата_____, регистрационный номер _______, представляемое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, КПП .Р/с  БИК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: 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, КПП .Р/с  БИК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давец:                                                                                                Покупат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"_____" _______________ 20___ г.                                           "_____" 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муниципального имущества: общей площадью _______ кв. м, находящееся в собственности ________________________________, расположенное по адресу: Московская область, _______________, ________________, д. ____, пом.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. _________________                                          "__" _________ 2012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отельники Московской области, действующая от имени и в интересах муниципального образования «Городской округ Котельники Московской области» на основании ________________ , именуемая в дальнейшем "Продавец", в лице Руководителя администрации городского округа Котельники Московской области_____________ , действующего на основании_____________ с одной стороны, и 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.И.О., данные паспорта, место проживания - для физ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купатель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руководителя или его 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"Стороны", учитывая основание для передачи   имущества -  договор купли-продажи муниципального   имущества от _______ N __, заключенный в соответствии со следующи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решение Совета депутатов ____________ Московской области от ___________ N ___ "О приватизации муниципального имущества", протокол от ________ N ______ заседания Координационного совета в области развития малого и среднего предпринимательства в городе _________________________е по вопросам отчуждения муниципального имущества, арендуемого субъектами малого и среднего бизнеса, постановление главы города _________________________а от _______ N 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купатель подтвердил его соответствие условиям отнесения к категории субъектов малого предпринимательства, установлен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мущество, являющееся предметом настоящего договора, находится у покупателя во временном пользовании (аренде) непрерывно более двух лет до дня вступления в силу Федеральног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оговор аренды N ___ от ___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сутствует задолженность по арендной плате за имущество, неустойкам (штрафам, пеням) на день подачи ________________________ заявления о реализации преимущественного права на приобретение арендуе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лощадь арендуемого имущества не превышает предельное значение площади, установленно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от 17.10.2008 N 145/2008-ОЗ "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обретаемое имущество не включен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___________от _________ N ___________ "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, 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передает, а Покупатель принимает муниципальное имущество: _____________ общей площадью _______ кв. м, находящееся в собственности ________________________________, расположенное по адресу: Московская область, ___________________, ________________, д. ____, пом. ___, именуемое далее "Имуществ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бухгалтерского учета передающей стороны по состоянию на __________ 20___ г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помещения _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стоимость _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Имущества равна его рыночной стоимости, определенной в отчете об определении рыночной стоимости от _________ N _____, и составляет _______ без учета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 в сумме ______ рубля, поступил на расчетный счет Продавца ____ г. (платежное поручение N ___ от 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покупателя к Продавцу, а также предмету сделки - недвижимому имуществу не име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ередаточный акт составлен в 3 (трех) экземплярах, имеющих равную юридическую силу, и находится у Сторон по договору и в отделе по г. _________________________у Управления Федеральной службы государственной регистрации, кадастра и картографии по Моск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давец:                                                                                                Покуп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"_____" _______________ 20___ г.                                           "_____" 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ого у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- главный бухгалтер</w:t>
      </w:r>
    </w:p>
    <w:p>
      <w:pPr>
        <w:sectPr>
          <w:headerReference w:type="default" r:id="rId23"/>
          <w:type w:val="nextPage"/>
          <w:pgSz w:w="11906" w:h="16838"/>
          <w:pgMar w:left="1701" w:right="90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37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37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И-ПРОДАЖИ МУНИЦИПАЛЬНОГО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ССРОЧКОЙ ПЛАТЕЖ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_________________________                                           "__" 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ы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отельники Московской области, действующая от имени и в интересах муниципального образования «Городской округ Котельники Московской области» на основании ________________ , именуемая в дальнейшем "Продавец-Залогодержатель", в лице Руководителя администрации городского округа Котельники Московской области_____________, действующего на основании______________ с одной стороны, и 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.И.О., данные паспорта, место проживания - для физических лиц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" Покупатель-Залогодатель 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руководителя или его 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вместе именуемые "Стороны", учитывая условия, оговоренные в </w:t>
      </w:r>
      <w:hyperlink w:anchor="Par28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 для заключен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Федеральный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решение Совета депутатов _________________________ округа _________________________ Московской области от ___________ N ___ "О приватизации муниципального имущества", протокол от ________ N ______ заседания Координационного совета _________________ по вопросам отчуждения муниципального имущества, арендуемого субъектами малого и среднего бизнеса, постановление главы города _________________________а от _______ N 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окупатель-Залогодатель подтвердил его соответствие условиям отнесения к категории субъектов малого предпринимательства, установлен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Имущество, являющееся предметом настоящего договора, находится у Покупателя-Залогодателя во временном пользовании (аренде) непрерывно более двух лет до дня вступления в силу Федер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оговор аренды N ___ от ___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тсутствует задолженность по арендной плате за имущество, неустойкам (штрафам, пеням) на день подачи ________________________ заявления о реализации преимущественного права на приобретение арендуе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лощадь арендуемого имущества не превышает предельное значение площади, установленное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от 17.10.2008 N 145/2008-ОЗ "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обретаемое имущество не включен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_________________________ого _________________________ Совета депутатов от 11.06.2009 N 43/5 "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давец-Залогодержатель продает, а Покупатель-Залогодатель покупает следующее муниципальное имущество: _____________ общей площадью _______ кв. м, находящееся в собственности ________________________________, расположенное по адресу: Московская область, ___________________, ________________, д. ____, пом. ___, именуемое далее "Имуществ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мущество принадлежит Продавцу-Залогодержателю на праве собственности на основании ______________________________, о чем в Едином государственном реестре прав на недвижимое имущество и сделок с ним __________ года сделана запись регистрации N _________, что подтверждается Свидетельством о государственной регистрации права _______, выданным Управлением Федеральной службы государственной регистрации, кадастра и картографии по Московской области 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одавец-Залогодержатель гарантирует, что до совершения настоящего договора указанное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ущество никому другому не продано, не заложено, в споре, под арестом и запретом не состои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а и порядок расчетов за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Цена продажи Имущества равна его рыночной стоимости, определенной в отчете об определении рыночной стоимости от ________ N ____, и составляет _________ рублей без учета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лата Имущества осуществляется на основании письменного заявления Покупателя-Залогодателя в рассрочку на _______ года с момента заключения договора до ___________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окупатель-Залогодатель уплачивает Продавцу-Залогодержателю указанную 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 сумму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ервый платеж составляет ________ рубля и перечисляется в течение 10 (десяти)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латежа считается дата поступления денежных средств на расчетный счет Продавца-Залогодерж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На сумму денежных средств рублей предоставляется рассрочка и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_________ 20____ г. - дату опубликования в газете "_________________________" объявления о продаже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85"/>
      <w:bookmarkEnd w:id="3"/>
      <w:r>
        <w:rPr>
          <w:rFonts w:cs="Times New Roman" w:ascii="Times New Roman" w:hAnsi="Times New Roman"/>
          <w:sz w:val="28"/>
          <w:szCs w:val="28"/>
        </w:rPr>
        <w:t>4.3.3. Сумма процентов, начисленных на основной долг, определяется следующим образо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 x D x 1/3 ставки рефинансирования (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 = --------------------------------------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6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- сумма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- остаток задолженности по основному долг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 - фактическое количество календарных дней между платеж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5 - фактические дни в го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296"/>
      <w:bookmarkStart w:id="5" w:name="Par296"/>
      <w:bookmarkEnd w:id="5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 Покупатель-Залогодатель осуществляет платежи в сроки и в размере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ей (приложение 1 к договору) на расчетный счет Продавца-Залогодержателя: _____________, р/с____, БИК____, ИНН_____, КПП____, л/с ______________). Сумма ежемесячной оплаты включает в себя сумму платежа в погашение долга и сумму платежа в погашение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тель-Залогодатель считается исполнившим свои текущие обязательства в полном объеме и в срок при условии поступления денежных средств на расчетный счет Продавца-Залогодержателя не позднее даты платежа 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ей (приложение 1 к договор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В случае неуплаты стоимости Имущества в сроки, установленные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ей (приложение 1 к договору), Покупатель-Залогодатель уплачивает Продавцу-Залогодержателю пеню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плата приобретаемого в рассрочку Имущества может быть осуществлена Покупателем-Залогодателем досрочно на основании решения Покупателя-Залог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рочном погашении части основного долга Покупатель-Залогодатель производит ежемесячную оплату процентов, начисленных на оставшуюся сумму задолженности по основному долг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302"/>
      <w:bookmarkEnd w:id="6"/>
      <w:r>
        <w:rPr>
          <w:rFonts w:cs="Times New Roman" w:ascii="Times New Roman" w:hAnsi="Times New Roman"/>
          <w:sz w:val="28"/>
          <w:szCs w:val="28"/>
        </w:rPr>
        <w:t>4.6. Суммы, поступающие в счет оплаты приобретаемого Имущества по настоящему договору, направляются в независимости от назначения платежа, указанного в платежном документе, в следующей очеред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303"/>
      <w:bookmarkEnd w:id="7"/>
      <w:r>
        <w:rPr>
          <w:rFonts w:cs="Times New Roman" w:ascii="Times New Roman" w:hAnsi="Times New Roman"/>
          <w:sz w:val="28"/>
          <w:szCs w:val="28"/>
        </w:rPr>
        <w:t>4.6.1. На уплату неуст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 На уплату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 На погашение основного дол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тороны договорились ежеквартально проводить сверку взаиморасчетов по настоящему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Сторонами своих обязательств по настоящему догово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оржение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основаниям, предусмотренным действующим законодательством и настоящим договор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дача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Передача Имущества Продавцом-Залогодержателем Покупателю-Залогодателю осуществляется по акту приема-передачи в течение 10 (десяти) дней после поступления денежных средств в размере, указанном 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на счет Продавца-Залогодерж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раво собственности на Имущество, являющееся предметом настоящего договора и указанное в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>, возникает у Покупателя-Залогодателя с момента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До момента полной оплаты Имущество находится в залоге у Продавца-Залогодерж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уплата Покупателем-Залогодателем цены продажи Имущества подтверждается выпиской со счета Продавца-Залогодержателя о поступлении средств в сумме цены продажи Имущества и платежей в погашение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купатель-Залогодатель несет все расходы, связанные с оформлением перехода права собственности на Имущество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расходы не включаются в сумму, указанную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, и уплачиваются по мере необходимости и своеврем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До момента выполнения Покупателем-Залогодателем залоговых обязательств Покупатель-Залогодатель не вправе распоряжаться Имуществом. После передачи Имущества по акту приема-передачи ответственность за сохранность Имущества, равно как и риск случайной порчи или гибели Имущества несет Покупатель-Залогода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ава и обязанност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давец-Залогодерж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1. Передать Покупателю-Залогодателю Имущество, являющееся предметом настоящего договора и указанное в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При изменении реквизитов письменно своевременно уведомить о таком изменении Покупателя-Залог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Покупатель-Залогод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1. Оплатить выкупленное Имущество в полном объеме в соответствии с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п.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рок, установленный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В срок не более чем тридцать дней с момента передачи Имущества по акту приема-передачи обратиться в орган, осуществляющий государственную регистрацию прав на недвижимое имущество и сделок с ним, для государственной регистрации перехода права собственности на приобретаемое по настоящему договору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В пятидневный срок со дня государственной регистрации перехода к Покупателю-Залогодателю права собственности на Имущество представить Продавцу-Залогодержателю копию свидетельства о государственной регистрации права собственности Покупателя-Залогодателя на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Письменно своевременно уведомлять Продавца-Залогодержателя об изменении своих почтовых и банковских реквизитов. В противном случае все извещения, уведомления, повестки и другие документы, направленные Покупателю-Залогодателю по реквизитам, указанным в договоре, считаются врученными Покупателю-Залогода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В течение семи календарных дней после ежемесячной оплаты стоимости Имущества представить Продавцу-Залогодержателю документы, подтверждающие о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После передачи Имущества по акту приема-передачи взять на себя ответственность за Имущество, а также все расходы и обязательства по сохранности, эксплуатации, оплате коммунальных и других услуг по содержанию Имущества, а также заключить соответствующие договоры с эксплуатирующи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Застраховать в установленном законодательством порядке в двухнедельный срок со дня подписания настоящего договора Имущество за свой счет и на его полную стоимость на весь срок договора в пользу Продавца-Залогодержателя. Копию страхового полиса представить Продавцу-Залогодержателю в пятидневный срок со дня заключения договора страх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ственность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тороны несут ответственность за неисполнение или ненадлежащее исполнение настоящего договор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менение и расторжение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Изменения настоящего договора возможны по соглашению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Настоящий договор может быть расторгнут в судебном порядке по основаниям, установленным действующим законодательством, в том числе в связ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оплатой ежемесячной суммы полностью и процентов, начисленных на сумму основного долга, указанных в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 к договору), более двух раз подряд в течение двенадцати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олной оплатой части ежемесячной суммы и процентов, начисленных на сумму основного долга, указанных в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 к договору), более двух раз подряд в течение двенадцати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ой с нарушением сроков и размера процентов, начисленных на сумму основного долга, установленных в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и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 к договору), более двух раз подряд в течение двенадцати месяцев, которое признается существенным нарушением данно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В случае расторжения настоящего договора по вине Покупателя-Залогодателя уплаченная Покупателем-Залогодателем сумма денежных средств Продавцом-Залогодержателем не возвращ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чие усло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Все споры и разногласия, которые могут возникнуть в результате неисполнения или ненадлежащего исполнения Сторонами условий договора, разрешаются путем переговоров между Сторонами, а в случае недостижения согласия - Арбитражным судом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се изменения и дополнения к настоящему договор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Договор аренды между Сторонами расторгается с момента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Настоящий договор составлен в 3 (трех) экземплярах, имеющих равную юридическую силу, один из которых находится у Продавца-Залогодержателя, второй - у Покупателя-Залогодателя, третий - в отделе по городу _________________________у Управления Федеральной службы государственной регистрации, кадастра и картографии по Моск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Реквизиты и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-Залогодержатель: 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включении муниципального образования в Государственный реестр муниципальных образований Российской Федерации N ________ выдано Управлением Министерства юстиции Российской Федерации по Центральному федеральному округу дата_____, регистрационный номер _______, представляемое 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, КПП .Р/с  БИК,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-Залогодатель: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Н, КПП .Р/с  БИК,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АТ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давец-Залогодержатель:                                                   Покупатель-Залого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"_____" _______________ 20___ г.                                           "_____" 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купли-продаж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__ г. N 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латеж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а продажи имущества составляет ________ рублей без учета НД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платеж составляет _______ рубля, срок платежа в течение 10 (десяти) рабочих дней с даты заключения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</w:t>
        <w:br/>
        <w:t xml:space="preserve">платеж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     </w:t>
        <w:br/>
        <w:t>задолж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латежа в</w:t>
        <w:br/>
        <w:t>погашение дол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латежа в       </w:t>
        <w:br/>
        <w:t>погашение процента (%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з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</w:tblGrid>
      <w:tr>
        <w:trPr>
          <w:trHeight w:val="4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</w:tblGrid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</w:tblGrid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-Залогодержатель:                       Покупатель-Залого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-передачи муниципального имущества: общей площадью _______ кв. м, находящееся в собственности ________________________________, расположенное по адресу: Московская область, _______________, ________________, д. ____, пом.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____________                                            "__" ______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отельники Московской области, действующая от имени и в интересах муниципального образования «Городской округ Котельники Московской области» на основании ________________ , именуемая в дальнейшем "Продавец-Залогодержатель", в лице Руководителя администрации городского округа Котельники Московской области_____________, действующего на основании</w:t>
      </w:r>
      <w:r>
        <w:rPr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с одной стороны, и 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.И.О., данные паспорта, место проживания - для физ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 Покупатель-Залогодатель "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руководителя или его представителя по довер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"Стороны", учитывая основание для передачи  имущества  -  договор   купли-продажи   муниципального  имущества с рассрочкой платежа от ____ N __, заключенный в соответствии со следующи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решение Совета депутатов _________________________ округа _________________________ Московской области от ___________ N ___ "О приватизации муниципального имущества", протокол от ________ N ______ заседания Координационного совета в области развития малого и среднего предпринимательства в городе _________________________е по вопросам отчуждения муниципального имущества, арендуемого субъектами малого и среднего бизнеса, постановление главы города _________________________а от _______ N 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купатель-Залогодатель подтвердил его соответствие условиям отнесения к категории субъектов малого предпринимательства, установленным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мущество, являющееся предметом настоящего договора, находится у Покупателя-Залогодателя во временном пользовании (аренде) непрерывно более двух лет до дня вступления в силу Федерального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оговор аренды N ___ от ___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сутствует задолженность по арендной плате за имущество, неустойкам (штрафам, пеням) на день подачи ________________________ заявления о реализации преимущественного права на приобретение арендуем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лощадь арендуемого имущества не превышает предельное значение площади, установленное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сковской области от 17.10.2008 N 145/2008-ОЗ "О порядке реализации субъектами малого и среднего предпринимательства преимущественного права на приобретение арендуемого недвижимого имущества, находящегося в государственной собственности Московской области или муниципальной собственности муниципальных образований Моск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обретаемое имущество не включено в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_________________________ого _________________________ Совета депутатов от 11.06.2009 N 43/5 "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, 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-Залогодержатель передает, а Покупатель-Залогодатель принимает муниципальное имущество: _____________ общей площадью _______ кв. м, находящееся в собственности ________________________________, расположенное по адресу: Московская область, ___________________, ________________, д. ____, пом. ___, именуемое далее "Имущество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бухгалтерского учета передающей стороны по состоянию на __________ 20___ г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стоимость помещения _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_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чная стоимость ______________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Имущества равна его рыночной стоимости, определенной в отчете об определении рыночной стоимости от _________ N _____, и составляет _______ без учета НД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латеж в сумме ______ рубля поступил на расчетный счет Продавца-Залогодержателя _________ г. (платежное поручение N ___ от _________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й у Покупателя-Залогодержателя к Продавцу-Залогодателю, а также предмету сделки - недвижимому имуществу не име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ередаточный акт составлен в 3 (трех) экземплярах, имеющих равную юридическую силу, и находится у Сторон по договору и в отделе по г. _________________________у Управления Федеральной службы государственной регистрации, кадастра и картографии по Моск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давец-Залогодержатель:                                                   Покупатель-Залого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                                             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"_____" _______________ 20___ г.                                           "_____" _____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ого у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- главный бухгалт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sectPr>
          <w:headerReference w:type="default" r:id="rId49"/>
          <w:type w:val="nextPage"/>
          <w:pgSz w:w="11906" w:h="16838"/>
          <w:pgMar w:left="1701" w:right="90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left="2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ому регламенту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в собственность арендованного имущества субъектам малого и среднего предпринимательства при реализации их преимущественного права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муниципальной услуги «По предоставлению в собственность арендованного имущества субъектам малого и среднего предпринимательства при реализации их преимущественного права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0</wp:posOffset>
                </wp:positionH>
                <wp:positionV relativeFrom="paragraph">
                  <wp:posOffset>1963420</wp:posOffset>
                </wp:positionV>
                <wp:extent cx="114300" cy="201930"/>
                <wp:effectExtent l="12700" t="5080" r="13335" b="7620"/>
                <wp:wrapNone/>
                <wp:docPr id="2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1960"/>
                        </a:xfrm>
                        <a:prstGeom prst="downArrow">
                          <a:avLst>
                            <a:gd name="adj1" fmla="val 50000"/>
                            <a:gd name="adj2" fmla="val 451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44" fillcolor="silver" stroked="t" o:allowincell="f" style="position:absolute;margin-left:214.5pt;margin-top:154.6pt;width:8.95pt;height:15.8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4150</wp:posOffset>
                </wp:positionH>
                <wp:positionV relativeFrom="paragraph">
                  <wp:posOffset>2420620</wp:posOffset>
                </wp:positionV>
                <wp:extent cx="114300" cy="201930"/>
                <wp:effectExtent l="12700" t="5080" r="13335" b="7620"/>
                <wp:wrapNone/>
                <wp:docPr id="3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1960"/>
                        </a:xfrm>
                        <a:prstGeom prst="downArrow">
                          <a:avLst>
                            <a:gd name="adj1" fmla="val 50000"/>
                            <a:gd name="adj2" fmla="val 451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214.5pt;margin-top:190.6pt;width:8.95pt;height:15.8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350</wp:posOffset>
                </wp:positionH>
                <wp:positionV relativeFrom="paragraph">
                  <wp:posOffset>4706620</wp:posOffset>
                </wp:positionV>
                <wp:extent cx="139700" cy="228600"/>
                <wp:effectExtent l="13335" t="5080" r="13970" b="6985"/>
                <wp:wrapNone/>
                <wp:docPr id="4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downArrow">
                          <a:avLst>
                            <a:gd name="adj1" fmla="val 50000"/>
                            <a:gd name="adj2" fmla="val 4186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390.5pt;margin-top:370.6pt;width:10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2945</wp:posOffset>
                </wp:positionH>
                <wp:positionV relativeFrom="paragraph">
                  <wp:posOffset>3133725</wp:posOffset>
                </wp:positionV>
                <wp:extent cx="114300" cy="288925"/>
                <wp:effectExtent l="8890" t="10160" r="5080" b="10795"/>
                <wp:wrapNone/>
                <wp:docPr id="5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289080"/>
                        </a:xfrm>
                        <a:prstGeom prst="downArrow">
                          <a:avLst>
                            <a:gd name="adj1" fmla="val 50000"/>
                            <a:gd name="adj2" fmla="val 6460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155.3pt;margin-top:246.75pt;width:8.95pt;height:22.7pt;mso-wrap-style:none;v-text-anchor:middle;rotation:9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300</wp:posOffset>
                </wp:positionH>
                <wp:positionV relativeFrom="paragraph">
                  <wp:posOffset>2877820</wp:posOffset>
                </wp:positionV>
                <wp:extent cx="114300" cy="201930"/>
                <wp:effectExtent l="12700" t="5080" r="13335" b="7620"/>
                <wp:wrapNone/>
                <wp:docPr id="6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1960"/>
                        </a:xfrm>
                        <a:prstGeom prst="downArrow">
                          <a:avLst>
                            <a:gd name="adj1" fmla="val 50000"/>
                            <a:gd name="adj2" fmla="val 4513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319pt;margin-top:226.6pt;width:8.95pt;height:15.8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050</wp:posOffset>
                </wp:positionH>
                <wp:positionV relativeFrom="paragraph">
                  <wp:posOffset>4020820</wp:posOffset>
                </wp:positionV>
                <wp:extent cx="139700" cy="228600"/>
                <wp:effectExtent l="13335" t="5080" r="13970" b="6985"/>
                <wp:wrapNone/>
                <wp:docPr id="7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downArrow">
                          <a:avLst>
                            <a:gd name="adj1" fmla="val 50000"/>
                            <a:gd name="adj2" fmla="val 4186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291.5pt;margin-top:316.6pt;width:10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3580</wp:posOffset>
                </wp:positionH>
                <wp:positionV relativeFrom="paragraph">
                  <wp:posOffset>3705225</wp:posOffset>
                </wp:positionV>
                <wp:extent cx="114300" cy="288925"/>
                <wp:effectExtent l="5715" t="10795" r="8255" b="10160"/>
                <wp:wrapNone/>
                <wp:docPr id="8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89080"/>
                        </a:xfrm>
                        <a:prstGeom prst="downArrow">
                          <a:avLst>
                            <a:gd name="adj1" fmla="val 50000"/>
                            <a:gd name="adj2" fmla="val 6460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155.35pt;margin-top:291.75pt;width:8.95pt;height:22.7pt;mso-wrap-style:none;v-text-anchor:middle;rotation:270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3700</wp:posOffset>
                </wp:positionH>
                <wp:positionV relativeFrom="paragraph">
                  <wp:posOffset>4706620</wp:posOffset>
                </wp:positionV>
                <wp:extent cx="139700" cy="228600"/>
                <wp:effectExtent l="13335" t="5080" r="13970" b="6985"/>
                <wp:wrapNone/>
                <wp:docPr id="9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downArrow">
                          <a:avLst>
                            <a:gd name="adj1" fmla="val 50000"/>
                            <a:gd name="adj2" fmla="val 4186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231pt;margin-top:370.6pt;width:10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3700</wp:posOffset>
                </wp:positionH>
                <wp:positionV relativeFrom="paragraph">
                  <wp:posOffset>5735320</wp:posOffset>
                </wp:positionV>
                <wp:extent cx="139700" cy="342900"/>
                <wp:effectExtent l="10160" t="5080" r="10795" b="8890"/>
                <wp:wrapNone/>
                <wp:docPr id="10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43080"/>
                        </a:xfrm>
                        <a:prstGeom prst="downArrow">
                          <a:avLst>
                            <a:gd name="adj1" fmla="val 50000"/>
                            <a:gd name="adj2" fmla="val 628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231pt;margin-top:451.6pt;width:10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59350</wp:posOffset>
                </wp:positionH>
                <wp:positionV relativeFrom="paragraph">
                  <wp:posOffset>5621020</wp:posOffset>
                </wp:positionV>
                <wp:extent cx="139700" cy="342900"/>
                <wp:effectExtent l="10160" t="5080" r="10795" b="8890"/>
                <wp:wrapNone/>
                <wp:docPr id="11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43080"/>
                        </a:xfrm>
                        <a:prstGeom prst="downArrow">
                          <a:avLst>
                            <a:gd name="adj1" fmla="val 50000"/>
                            <a:gd name="adj2" fmla="val 628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390.5pt;margin-top:442.6pt;width:10.95pt;height:26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95500</wp:posOffset>
                </wp:positionH>
                <wp:positionV relativeFrom="paragraph">
                  <wp:posOffset>6649720</wp:posOffset>
                </wp:positionV>
                <wp:extent cx="139700" cy="228600"/>
                <wp:effectExtent l="13335" t="5080" r="13970" b="6985"/>
                <wp:wrapNone/>
                <wp:docPr id="12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28600"/>
                        </a:xfrm>
                        <a:prstGeom prst="downArrow">
                          <a:avLst>
                            <a:gd name="adj1" fmla="val 50000"/>
                            <a:gd name="adj2" fmla="val 4186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silver" stroked="t" o:allowincell="f" style="position:absolute;margin-left:165pt;margin-top:523.6pt;width:10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3360</wp:posOffset>
                </wp:positionH>
                <wp:positionV relativeFrom="paragraph">
                  <wp:posOffset>57150</wp:posOffset>
                </wp:positionV>
                <wp:extent cx="6099810" cy="22377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Начало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ля индивидуальных предпринимате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) копия документа, удостоверяющего личность заявителя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) копия документа, удостоверяющего права (полномочия)</w:t>
                            </w:r>
                            <w:r>
                              <w:rPr>
                                <w:rFonts w:eastAsia="ヒラギノ角ゴ Pro W3;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ставителя заявителя (в случае, если с заявлением обращается</w:t>
                            </w:r>
                            <w:r>
                              <w:rPr>
                                <w:rFonts w:eastAsia="ヒラギノ角ゴ Pro W3;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ставитель заявителя)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) заверенные копии учредительных документов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Для юридических лиц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) документ, подтверждающий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;  б) сведения о доле участия в уставном капитале юридического лица юридических лиц, не являющихся субъектами малого и среднего предпринимательства, включающие в себя заверенные копии учредительных документов, свидетельства о государственной регистрации юридического лица, свидетельства о постановке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чет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логовом орган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0.3pt;height:176.2pt;mso-wrap-distance-left:9.05pt;mso-wrap-distance-right:9.05pt;mso-wrap-distance-top:0pt;mso-wrap-distance-bottom:0pt;margin-top:4.5pt;mso-position-vertical-relative:text;margin-left:-1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Начало предоставления муниципальной услуг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Прием заявления и документов, необходимых для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ля индивидуальных предпринимателей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) копия документа, удостоверяющего личность заявителя;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) копия документа, удостоверяющего права (полномочия)</w:t>
                      </w:r>
                      <w:r>
                        <w:rPr>
                          <w:rFonts w:eastAsia="ヒラギノ角ゴ Pro W3;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ставителя заявителя (в случае, если с заявлением обращается</w:t>
                      </w:r>
                      <w:r>
                        <w:rPr>
                          <w:rFonts w:eastAsia="ヒラギノ角ゴ Pro W3;Times New Roman"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ставитель заявителя);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) заверенные копии учредительных документов;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Для юридических лиц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) документ, подтверждающий полномочия руководителя юридического лица на осуществление действий от имени юридического лица (копию решения о назначении этого лица или о его избрании), в соответствии с которым руководитель юридического лица обладает правом действовать от имени юридического лица без доверенности;  б) сведения о доле участия в уставном капитале юридического лица юридических лиц, не являющихся субъектами малого и среднего предпринимательства, включающие в себя заверенные копии учредительных документов, свидетельства о государственной регистрации юридического лица, свидетельства о постановке н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чет в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логовом орган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8900</wp:posOffset>
                </wp:positionH>
                <wp:positionV relativeFrom="paragraph">
                  <wp:posOffset>2630170</wp:posOffset>
                </wp:positionV>
                <wp:extent cx="5975350" cy="2667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 xml:space="preserve">Обработка и предварительное рассмотрение заявления и представленных документо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0.5pt;height:21pt;mso-wrap-distance-left:9.05pt;mso-wrap-distance-right:9.05pt;mso-wrap-distance-top:0pt;mso-wrap-distance-bottom:0pt;margin-top:207.1pt;mso-position-vertical-relative:text;margin-left:-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 xml:space="preserve">Обработка и предварительное рассмотрение заявления и представленных документов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46300</wp:posOffset>
                </wp:positionH>
                <wp:positionV relativeFrom="paragraph">
                  <wp:posOffset>4916170</wp:posOffset>
                </wp:positionV>
                <wp:extent cx="1854200" cy="838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Оснований для отказа (приостановления) в предоставлении муниципальной услуги не выяв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pt;height:66pt;mso-wrap-distance-left:9.05pt;mso-wrap-distance-right:9.05pt;mso-wrap-distance-top:0pt;mso-wrap-distance-bottom:0pt;margin-top:387.1pt;mso-position-vertical-relative:text;margin-left:1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>Оснований для отказа (приостановления) в предоставлении муниципальной услуги не выяв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71950</wp:posOffset>
                </wp:positionH>
                <wp:positionV relativeFrom="paragraph">
                  <wp:posOffset>4916170</wp:posOffset>
                </wp:positionV>
                <wp:extent cx="1765300" cy="723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Есть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57pt;mso-wrap-distance-left:9.05pt;mso-wrap-distance-right:9.05pt;mso-wrap-distance-top:0pt;mso-wrap-distance-bottom:0pt;margin-top:387.1pt;mso-position-vertical-relative:text;margin-left:32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>Есть основания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1950</wp:posOffset>
                </wp:positionH>
                <wp:positionV relativeFrom="paragraph">
                  <wp:posOffset>5944870</wp:posOffset>
                </wp:positionV>
                <wp:extent cx="1765300" cy="723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Выдача (направление)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57pt;mso-wrap-distance-left:9.05pt;mso-wrap-distance-right:9.05pt;mso-wrap-distance-top:0pt;mso-wrap-distance-bottom:0pt;margin-top:468.1pt;mso-position-vertical-relative:text;margin-left:328.5pt;mso-position-horizontal-relative:text">
                <v:fill opacity="0f"/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Выдача (направление)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6300</wp:posOffset>
                </wp:positionH>
                <wp:positionV relativeFrom="paragraph">
                  <wp:posOffset>3087370</wp:posOffset>
                </wp:positionV>
                <wp:extent cx="3740150" cy="381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 xml:space="preserve">Формирование и направление межведомственного запро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.5pt;height:30pt;mso-wrap-distance-left:9.05pt;mso-wrap-distance-right:9.05pt;mso-wrap-distance-top:0pt;mso-wrap-distance-bottom:0pt;margin-top:243.1pt;mso-position-vertical-relative:text;margin-left:1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 xml:space="preserve">Формирование и направление межведомственного запрос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8900</wp:posOffset>
                </wp:positionH>
                <wp:positionV relativeFrom="paragraph">
                  <wp:posOffset>3087370</wp:posOffset>
                </wp:positionV>
                <wp:extent cx="1993900" cy="2895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а) выписка из Единого государственного реестра индивидуальных предпринимателей (в случае, если заявитель – индивидуальный предприниматель); б) выписка из Единого государственного реестра юридических лиц (в случае, если заявитель - юридическое лицо); в) копию формы П4 или </w:t>
                            </w:r>
                            <w:hyperlink r:id="rId50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sz w:val="16"/>
                                  <w:szCs w:val="16"/>
                                </w:rPr>
                                <w:t>ПМ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статистической отчетности или справку о среднесписочной численности работников за предшествующий календарный год; г) справка о доходах лица, являющегося индивидуальным предпринимателем, по форме 3-НДФ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228pt;mso-wrap-distance-left:9.05pt;mso-wrap-distance-right:9.05pt;mso-wrap-distance-top:0pt;mso-wrap-distance-bottom:0pt;margin-top:243.1pt;mso-position-vertical-relative:text;margin-left:-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а) выписка из Единого государственного реестра индивидуальных предпринимателей (в случае, если заявитель – индивидуальный предприниматель); б) выписка из Единого государственного реестра юридических лиц (в случае, если заявитель - юридическое лицо); в) копию формы П4 или </w:t>
                      </w:r>
                      <w:hyperlink r:id="rId51">
                        <w:r>
                          <w:rPr>
                            <w:rStyle w:val="InternetLink"/>
                            <w:rFonts w:cs="Courier New" w:ascii="Courier New" w:hAnsi="Courier New"/>
                            <w:sz w:val="16"/>
                            <w:szCs w:val="16"/>
                          </w:rPr>
                          <w:t>ПМ</w:t>
                        </w:r>
                      </w:hyperlink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 статистической отчетности или справку о среднесписочной численности работников за предшествующий календарный год; г) справка о доходах лица, являющегося индивидуальным предпринимателем, по форме 3-НДФ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6300</wp:posOffset>
                </wp:positionH>
                <wp:positionV relativeFrom="paragraph">
                  <wp:posOffset>3658870</wp:posOffset>
                </wp:positionV>
                <wp:extent cx="24130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документы получен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30pt;mso-wrap-distance-left:9.05pt;mso-wrap-distance-right:9.05pt;mso-wrap-distance-top:0pt;mso-wrap-distance-bottom:0pt;margin-top:288.1pt;mso-position-vertical-relative:text;margin-left:1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 документы получен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650</wp:posOffset>
                </wp:positionH>
                <wp:positionV relativeFrom="paragraph">
                  <wp:posOffset>6059170</wp:posOffset>
                </wp:positionV>
                <wp:extent cx="3879850" cy="609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Проведение независимой оценки рыночной стоимости имущества и принятие решения об условиях приватизации арендуемого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5.5pt;height:48pt;mso-wrap-distance-left:9.05pt;mso-wrap-distance-right:9.05pt;mso-wrap-distance-top:0pt;mso-wrap-distance-bottom:0pt;margin-top:477.1pt;mso-position-vertical-relative:text;margin-left: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Проведение независимой оценки рыночной стоимости имущества и принятие решения об условиях приватизации арендуемого</w:t>
                      </w:r>
                      <w:r>
                        <w:rPr>
                          <w:rFonts w:cs="Courier New" w:ascii="Courier New" w:hAnsi="Courier New"/>
                          <w:b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6300</wp:posOffset>
                </wp:positionH>
                <wp:positionV relativeFrom="paragraph">
                  <wp:posOffset>4230370</wp:posOffset>
                </wp:positionV>
                <wp:extent cx="3740150" cy="495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 xml:space="preserve">Принятие решения о предоставлении (об отказе предоставления)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.5pt;height:39pt;mso-wrap-distance-left:9.05pt;mso-wrap-distance-right:9.05pt;mso-wrap-distance-top:0pt;mso-wrap-distance-bottom:0pt;margin-top:333.1pt;mso-position-vertical-relative:text;margin-left:1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 xml:space="preserve">Принятие решения о предоставлении (об отказе предоставления) муниципальной услуги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650</wp:posOffset>
                </wp:positionH>
                <wp:positionV relativeFrom="paragraph">
                  <wp:posOffset>6859270</wp:posOffset>
                </wp:positionV>
                <wp:extent cx="3879850" cy="4953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Выдача (направление) документа, являющимся результатом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5.5pt;height:39pt;mso-wrap-distance-left:9.05pt;mso-wrap-distance-right:9.05pt;mso-wrap-distance-top:0pt;mso-wrap-distance-bottom:0pt;margin-top:540.1pt;mso-position-vertical-relative:text;margin-left:9.5pt;mso-position-horizontal-relative:text">
                <v:fill opacity="0f"/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Выдача (направление) документа, являющимся результатом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8" w:name="_GoBack"/>
      <w:bookmarkStart w:id="9" w:name="_GoBack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8900</wp:posOffset>
                </wp:positionH>
                <wp:positionV relativeFrom="paragraph">
                  <wp:posOffset>2170430</wp:posOffset>
                </wp:positionV>
                <wp:extent cx="5975350" cy="2667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>Регистрация заявления и документов, необходимых для предоставления муниципальной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0.5pt;height:21pt;mso-wrap-distance-left:9.05pt;mso-wrap-distance-right:9.05pt;mso-wrap-distance-top:0pt;mso-wrap-distance-bottom:0pt;margin-top:170.9pt;mso-position-vertical-relative:text;margin-left:-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>Регистрация заявления и документов, необходимых для предоставления муниципальной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sz w:val="18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2"/>
      <w:type w:val="nextPage"/>
      <w:pgSz w:w="11906" w:h="16838"/>
      <w:pgMar w:left="1701" w:right="90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Times New Roman"/>
      <w:sz w:val="20"/>
      <w:szCs w:val="20"/>
    </w:rPr>
  </w:style>
  <w:style w:type="character" w:styleId="Style15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b/>
      <w:bCs/>
    </w:rPr>
  </w:style>
  <w:style w:type="character" w:styleId="Headerusernamejsheaderusername">
    <w:name w:val="header-user-name js-header-user-name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У Обычный стиль"/>
    <w:basedOn w:val="Normal"/>
    <w:qFormat/>
    <w:pPr>
      <w:numPr>
        <w:ilvl w:val="0"/>
        <w:numId w:val="3"/>
      </w:numPr>
      <w:autoSpaceDE w:val="false"/>
      <w:spacing w:lineRule="auto" w:line="360" w:before="0" w:after="0"/>
      <w:ind w:left="0" w:firstLine="993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EA1BE6C13F3B40A389B19E9DBFBACDAE04A22805BF6F476485B44781E1D7F2CDD9ECCFCEBF5249R1kEM" TargetMode="External"/><Relationship Id="rId3" Type="http://schemas.openxmlformats.org/officeDocument/2006/relationships/hyperlink" Target="consultantplus://offline/ref=803F7ABD5C4F13D732F8543409CDF966C6B369D939B855A5D7CF0C43C6470E013D1122A060E6EB0Cx4sFH" TargetMode="External"/><Relationship Id="rId4" Type="http://schemas.openxmlformats.org/officeDocument/2006/relationships/hyperlink" Target="consultantplus://offline/ref=803F7ABD5C4F13D732F8543409CDF966C6B369D939B855A5D7CF0C43C6470E013D1122A060E6EA0Ax4sEH" TargetMode="External"/><Relationship Id="rId5" Type="http://schemas.openxmlformats.org/officeDocument/2006/relationships/hyperlink" Target="consultantplus://offline/ref=07EB9FD996A6B7AB4227B755CD5DF63ADCB5C56BEB3C7BAB3987992EB6jCa7N" TargetMode="External"/><Relationship Id="rId6" Type="http://schemas.openxmlformats.org/officeDocument/2006/relationships/hyperlink" Target="http://www.kotelniki.ru/" TargetMode="External"/><Relationship Id="rId7" Type="http://schemas.openxmlformats.org/officeDocument/2006/relationships/hyperlink" Target="consultantplus://offline/ref=80A815D0DCBD9519D6315F6C7F0497E63ACB8401DC367054D56EFA4B069407728ED6E242EDEC5D3EQE6CG" TargetMode="External"/><Relationship Id="rId8" Type="http://schemas.openxmlformats.org/officeDocument/2006/relationships/hyperlink" Target="consultantplus://offline/ref=FFCF61B1203897002AE1EBBDD6BF3825CCC242D70BB300727A0349900Bw5JBI" TargetMode="External"/><Relationship Id="rId9" Type="http://schemas.openxmlformats.org/officeDocument/2006/relationships/hyperlink" Target="consultantplus://offline/ref=FFCF61B1203897002AE1EBBDD6BF3825CCC242D70BB000727A0349900Bw5JBI" TargetMode="External"/><Relationship Id="rId10" Type="http://schemas.openxmlformats.org/officeDocument/2006/relationships/hyperlink" Target="consultantplus://offline/ref=E315252BDC0AD0963268E7F8A7D7F72EF7C52E8EA0C4631B0D39E1D45D490E9D50F3EACF07C94F92tA3F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BD83D2966FB24A0AEF2C6E9B4B8ABE291C492F4974275F5F7CBA3A602C43H7R" TargetMode="External"/><Relationship Id="rId14" Type="http://schemas.openxmlformats.org/officeDocument/2006/relationships/hyperlink" Target="consultantplus://offline/ref=BD83D2966FB24A0AEF2C6E9B4B8ABE291C49264B75225F5F7CBA3A602C37D265D584B80F7EC7498B4AH2R" TargetMode="External"/><Relationship Id="rId15" Type="http://schemas.openxmlformats.org/officeDocument/2006/relationships/hyperlink" Target="consultantplus://offline/ref=BD83D2966FB24A0AEF2C6E9B4B8ABE291C492F4974275F5F7CBA3A602C43H7R" TargetMode="External"/><Relationship Id="rId16" Type="http://schemas.openxmlformats.org/officeDocument/2006/relationships/hyperlink" Target="consultantplus://offline/ref=BD83D2966FB24A0AEF2C6F955E8ABE291A492C44732C025574E3366242HBR" TargetMode="External"/><Relationship Id="rId17" Type="http://schemas.openxmlformats.org/officeDocument/2006/relationships/hyperlink" Target="consultantplus://offline/ref=BD83D2966FB24A0AEF2C6E9B4B8ABE291C4F2A4F70225F5F7CBA3A602C43H7R" TargetMode="External"/><Relationship Id="rId18" Type="http://schemas.openxmlformats.org/officeDocument/2006/relationships/hyperlink" Target="consultantplus://offline/ref=BD83D2966FB24A0AEF2C6E9B4B8ABE291C4F2A4F70225F5F7CBA3A602C43H7R" TargetMode="External"/><Relationship Id="rId19" Type="http://schemas.openxmlformats.org/officeDocument/2006/relationships/hyperlink" Target="consultantplus://offline/ref=BD83D2966FB24A0AEF2C6E9B4B8ABE291C492F4974275F5F7CBA3A602C43H7R" TargetMode="External"/><Relationship Id="rId20" Type="http://schemas.openxmlformats.org/officeDocument/2006/relationships/hyperlink" Target="consultantplus://offline/ref=BD83D2966FB24A0AEF2C6E9B4B8ABE291C49264B75225F5F7CBA3A602C37D265D584B80F7EC7498B4AH2R" TargetMode="External"/><Relationship Id="rId21" Type="http://schemas.openxmlformats.org/officeDocument/2006/relationships/hyperlink" Target="consultantplus://offline/ref=BD83D2966FB24A0AEF2C6E9B4B8ABE291C492F4974275F5F7CBA3A602C43H7R" TargetMode="External"/><Relationship Id="rId22" Type="http://schemas.openxmlformats.org/officeDocument/2006/relationships/hyperlink" Target="consultantplus://offline/ref=BD83D2966FB24A0AEF2C6F955E8ABE291A492C44732C025574E3366242HBR" TargetMode="External"/><Relationship Id="rId23" Type="http://schemas.openxmlformats.org/officeDocument/2006/relationships/header" Target="header3.xml"/><Relationship Id="rId24" Type="http://schemas.openxmlformats.org/officeDocument/2006/relationships/hyperlink" Target="consultantplus://offline/ref=BD83D2966FB24A0AEF2C6E9B4B8ABE291C492F4974275F5F7CBA3A602C43H7R" TargetMode="External"/><Relationship Id="rId25" Type="http://schemas.openxmlformats.org/officeDocument/2006/relationships/hyperlink" Target="consultantplus://offline/ref=BD83D2966FB24A0AEF2C6E9B4B8ABE291C49264B75225F5F7CBA3A602C37D265D584B80F7EC7498B4AH2R" TargetMode="External"/><Relationship Id="rId26" Type="http://schemas.openxmlformats.org/officeDocument/2006/relationships/hyperlink" Target="consultantplus://offline/ref=BD83D2966FB24A0AEF2C6E9B4B8ABE291C492F4974275F5F7CBA3A602C43H7R" TargetMode="External"/><Relationship Id="rId27" Type="http://schemas.openxmlformats.org/officeDocument/2006/relationships/hyperlink" Target="consultantplus://offline/ref=BD83D2966FB24A0AEF2C6F955E8ABE291A492C44732C025574E3366242HBR" TargetMode="External"/><Relationship Id="rId28" Type="http://schemas.openxmlformats.org/officeDocument/2006/relationships/hyperlink" Target="consultantplus://offline/ref=BD83D2966FB24A0AEF2C6F955E8ABE291C4B2C4970265F5F7CBA3A602C37D265D584B80F7EC74B824AH9R" TargetMode="External"/><Relationship Id="rId29" Type="http://schemas.openxmlformats.org/officeDocument/2006/relationships/hyperlink" Target="consultantplus://offline/ref=BD83D2966FB24A0AEF2C6F955E8ABE291C4B2C4970265F5F7CBA3A602C37D265D584B80F7EC74B824AHDR" TargetMode="External"/><Relationship Id="rId30" Type="http://schemas.openxmlformats.org/officeDocument/2006/relationships/hyperlink" Target="consultantplus://offline/ref=BD83D2966FB24A0AEF2C6F955E8ABE291C4B2C4970265F5F7CBA3A602C37D265D584B80F7EC74A8C4AHBR" TargetMode="External"/><Relationship Id="rId31" Type="http://schemas.openxmlformats.org/officeDocument/2006/relationships/hyperlink" Target="consultantplus://offline/ref=BD83D2966FB24A0AEF2C6F955E8ABE291C4B2C4970265F5F7CBA3A602C37D265D584B80F7EC74A8C4AHBR" TargetMode="External"/><Relationship Id="rId32" Type="http://schemas.openxmlformats.org/officeDocument/2006/relationships/hyperlink" Target="consultantplus://offline/ref=BD83D2966FB24A0AEF2C6F955E8ABE291C4B2C4970265F5F7CBA3A602C37D265D584B80F7EC74A8C4AHBR" TargetMode="External"/><Relationship Id="rId33" Type="http://schemas.openxmlformats.org/officeDocument/2006/relationships/hyperlink" Target="consultantplus://offline/ref=BD83D2966FB24A0AEF2C6F955E8ABE291C4B2C4970265F5F7CBA3A602C37D265D584B80F7EC74B824AH2R" TargetMode="External"/><Relationship Id="rId34" Type="http://schemas.openxmlformats.org/officeDocument/2006/relationships/hyperlink" Target="consultantplus://offline/ref=BD83D2966FB24A0AEF2C6F955E8ABE291C4B2C4970265F5F7CBA3A602C37D265D584B80F7EC74B824AH9R" TargetMode="External"/><Relationship Id="rId35" Type="http://schemas.openxmlformats.org/officeDocument/2006/relationships/hyperlink" Target="consultantplus://offline/ref=BD83D2966FB24A0AEF2C6F955E8ABE291C4B2C4970265F5F7CBA3A602C37D265D584B80F7EC74B824AHDR" TargetMode="External"/><Relationship Id="rId36" Type="http://schemas.openxmlformats.org/officeDocument/2006/relationships/hyperlink" Target="consultantplus://offline/ref=BD83D2966FB24A0AEF2C6F955E8ABE291C4B2C4970265F5F7CBA3A602C37D265D584B80F7EC74B824AH9R" TargetMode="External"/><Relationship Id="rId37" Type="http://schemas.openxmlformats.org/officeDocument/2006/relationships/hyperlink" Target="consultantplus://offline/ref=BD83D2966FB24A0AEF2C6F955E8ABE291C4B2C4970265F5F7CBA3A602C37D265D584B80F7EC74B824AHDR" TargetMode="External"/><Relationship Id="rId38" Type="http://schemas.openxmlformats.org/officeDocument/2006/relationships/hyperlink" Target="consultantplus://offline/ref=BD83D2966FB24A0AEF2C6F955E8ABE291C4B2C4970265F5F7CBA3A602C37D265D584B80F7EC74B834AH2R" TargetMode="External"/><Relationship Id="rId39" Type="http://schemas.openxmlformats.org/officeDocument/2006/relationships/hyperlink" Target="consultantplus://offline/ref=BD83D2966FB24A0AEF2C6F955E8ABE291C4B2C4970265F5F7CBA3A602C37D265D584B80F7EC74B824AHCR" TargetMode="External"/><Relationship Id="rId40" Type="http://schemas.openxmlformats.org/officeDocument/2006/relationships/hyperlink" Target="consultantplus://offline/ref=BD83D2966FB24A0AEF2C6F955E8ABE291C4B2C4970265F5F7CBA3A602C37D265D584B80F7EC74A8C4AHBR" TargetMode="External"/><Relationship Id="rId41" Type="http://schemas.openxmlformats.org/officeDocument/2006/relationships/hyperlink" Target="consultantplus://offline/ref=BD83D2966FB24A0AEF2C6F955E8ABE291C4B2C4970265F5F7CBA3A602C37D265D584B80F7EC74A8C4AHBR" TargetMode="External"/><Relationship Id="rId42" Type="http://schemas.openxmlformats.org/officeDocument/2006/relationships/hyperlink" Target="consultantplus://offline/ref=BD83D2966FB24A0AEF2C6F955E8ABE291C4B2C4970265F5F7CBA3A602C37D265D584B80F7EC74A8C4AHBR" TargetMode="External"/><Relationship Id="rId43" Type="http://schemas.openxmlformats.org/officeDocument/2006/relationships/hyperlink" Target="consultantplus://offline/ref=BD83D2966FB24A0AEF2C6E9B4B8ABE291C4F2A4F70225F5F7CBA3A602C43H7R" TargetMode="External"/><Relationship Id="rId44" Type="http://schemas.openxmlformats.org/officeDocument/2006/relationships/hyperlink" Target="consultantplus://offline/ref=BD83D2966FB24A0AEF2C6E9B4B8ABE291C4F2A4F70225F5F7CBA3A602C43H7R" TargetMode="External"/><Relationship Id="rId45" Type="http://schemas.openxmlformats.org/officeDocument/2006/relationships/hyperlink" Target="consultantplus://offline/ref=BD83D2966FB24A0AEF2C6E9B4B8ABE291C492F4974275F5F7CBA3A602C43H7R" TargetMode="External"/><Relationship Id="rId46" Type="http://schemas.openxmlformats.org/officeDocument/2006/relationships/hyperlink" Target="consultantplus://offline/ref=BD83D2966FB24A0AEF2C6E9B4B8ABE291C49264B75225F5F7CBA3A602C37D265D584B80F7EC7498B4AH2R" TargetMode="External"/><Relationship Id="rId47" Type="http://schemas.openxmlformats.org/officeDocument/2006/relationships/hyperlink" Target="consultantplus://offline/ref=BD83D2966FB24A0AEF2C6E9B4B8ABE291C492F4974275F5F7CBA3A602C43H7R" TargetMode="External"/><Relationship Id="rId48" Type="http://schemas.openxmlformats.org/officeDocument/2006/relationships/hyperlink" Target="consultantplus://offline/ref=BD83D2966FB24A0AEF2C6F955E8ABE291A492C44732C025574E3366242HBR" TargetMode="External"/><Relationship Id="rId49" Type="http://schemas.openxmlformats.org/officeDocument/2006/relationships/header" Target="header4.xml"/><Relationship Id="rId50" Type="http://schemas.openxmlformats.org/officeDocument/2006/relationships/hyperlink" Target="consultantplus://offline/ref=80A815D0DCBD9519D6315F6C7F0497E63ACB8401DC367054D56EFA4B069407728ED6E242EDEC5D3EQE6CG" TargetMode="External"/><Relationship Id="rId51" Type="http://schemas.openxmlformats.org/officeDocument/2006/relationships/hyperlink" Target="consultantplus://offline/ref=80A815D0DCBD9519D6315F6C7F0497E63ACB8401DC367054D56EFA4B069407728ED6E242EDEC5D3EQE6CG" TargetMode="External"/><Relationship Id="rId52" Type="http://schemas.openxmlformats.org/officeDocument/2006/relationships/header" Target="header5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6:00Z</dcterms:created>
  <dc:creator>lukjanova</dc:creator>
  <dc:description/>
  <cp:keywords/>
  <dc:language>en-US</dc:language>
  <cp:lastModifiedBy>user-infopol</cp:lastModifiedBy>
  <cp:lastPrinted>2015-12-01T13:33:00Z</cp:lastPrinted>
  <dcterms:modified xsi:type="dcterms:W3CDTF">2018-07-10T11:08:00Z</dcterms:modified>
  <cp:revision>190</cp:revision>
  <dc:subject/>
  <dc:title/>
</cp:coreProperties>
</file>