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главы городск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округа Котельники Московской области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«___»_________201_ г. 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РАФИК</w:t>
        <w:br/>
        <w:t>осуществления контроля администрацией городского округа Котельники Московской области за финансово-хозяйственной деятельностью муниципальных унитарных предприятий (муниципальных предприятий) и хозяйственных обществ, в которых муниципальному образованию принадлежит доля, обеспечивающая положительный результат голосования при принятии решения собственников (учредителей), осуществляющих свою деятельность в сфере жилищно-коммунального хозяй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4060"/>
        <w:gridCol w:w="2520"/>
        <w:gridCol w:w="2660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по осуществлению контроля за финансово-хозяйственной деятельност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оведен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на утверждение инвестиционных программ муниципальными унитарными предприятиями (муниципальными предприятиями) или хозяйственными обществами, в которых муниципальному образованию принадлежит доля, обеспечивающая положительный результат голосования при принятии решения собственников (учредителей) (далее - муниципальные предприятия и (или) хозяйственные общества), осуществляющих регулируемые виды деятельности в сфере теплоснабж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ского округа Котельники Московской обла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глава администрации, его заместители по финансовым вопросам, экономики и ЖКХ)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фере теплоснабж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 апреля года, предшествующего периоду начала ее реализаци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униципального предприят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фере водоснабжения и водоотведения (в том числе техническое задание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 апреля года, предшествующего периоду начала ее реализаци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униципального предприят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проекта Плана ФХД муниципального предприятия на утверждение в администрацию муниципального образования Московской обла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 июля года, предшествующего планируемому году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униципального предприят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и утверждение Плана ФХД муниципального предприят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30 дней с момента представления проекта Плана ФХД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ского округа Котельники Московской обла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Глава администрации, его заместители по вопросам экономики и ЖКХ)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ежегодной актуализации схем теплоснабжения, водоснабжения и водоотвед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15 апреля года, предшествующего году, на который актуализируется схем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ского округа Котельники Московской обла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Глава администрации, его заместители по финансовым вопросам, экономики и ЖКХ)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е в рамках полномочий с Министерством жилищно-коммунального хозяйства Московской области, Комитетом по ценам и тарифам Московской области рассмотрение и утверждение скорректированного Плана ФХД муниципального предприятия, осуществляющего регулируемые виды деятельн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утверждения тарифа, но не позднее 5 марта планируемого год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ского округа Котельники Московской обла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Глава администрации, его заместители по финансовым вопросам, экономики и ЖКХ)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на утверждение инвестиционных программ муниципальных предприятий или хозяйственных обществ, осуществляющих регулируемые виды деятельности в сфере теплоснабжения, водоснабжения и (или) водоотведения и предложений об установлении тариф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 мая года, предшествующего периоду начала ее реализаци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униципального предприятия. Администрация городского округа Котельники Московской обла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Глава администрации, его заместители по финансовым вопросам, экономики и ЖКХ)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ежеквартального отчета об исполнении Плана ФХД в администрацию муниципального образования Московской обла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 числа месяца, следующего за отчетным квартало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униципального предприят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квартальных отчетов об исполнении Плана ФХ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30 числа второго месяца, следующего за отчетным квартало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ского округа Котельники Московской обла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Глава администрации, его заместители по вопросам экономики и ЖКХ)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одового отчета об исполнении Плана ФХД на утверждение в муниципальное образование Московской обла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20 апреля года, следующего за отчетным годо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униципального предприят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в администрацию Московской области информации об изменениях учетной политики на год, следующий за отчетны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20 декабря текущего год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униципального предприят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дминистрацией Московской области контроля за наличием в учетной политике положений о раздельном учете затрат по регулируемым видам деятельности в сфере теплоснабжения, водоснабжения и (или) водоотвед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10 дней после предоставления руководителем муниципального предприятия информации об изменениях учетной политики на год, следующий за отчетны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ского округа Котельники Московской обла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Глава администрации, его заместители по финансовым вопросам, экономики и ЖКХ)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боты Балансовой комиссии по рассмотрению итогов финансово-хозяйственной деятельности муниципальных предприятий и хозяйственных общест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ского округа Котельники Московской области (Глава администрации, его заместители по финансовым вопросам, экономики и ЖКХ)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тчетов о выполнении инвестиционных программ муниципальных предприятий и хозяйственных обществ, осуществляющих регулируемые виды деятельности в сфере теплоснабжения, водоснабжения и (или) водоотведения о выполнении инвестиционных программ за предыдущий кварта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 не позднее, чем через 45 дней после окончания отчетного квартал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униципального предприятия, администрация муниципального образования Московской области (Глава администрации, его заместители по финансовым вопросам, экономики и ЖКХ)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тчетов о выполнении инвестиционных программ муниципальных предприятий и хозяйственных обществ, осуществляющих регулируемые виды деятельности в сфере теплоснабжения, водоснабжения и (или) водоотведения и достижения плановых значений показателей надежности, качества и энергетической эффективности за предыдущий год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до 1 мая года, следующего за отчетны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униципального предприятия, администрация муниципального образования Московской области (Глава администрации, его заместители по финансовым вопросам, экономики и ЖКХ)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Плана ФХД муниципального предприятия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существляющего регулируемые виды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 декабря года, предшествующего планируемому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униципального предприятия, Администрация городского округа Котельники Московской обла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Глава администрации, его заместители по финансовым вопросам, экономики и ЖКХ)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ющего регулируемые виды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не чаще, чем раз в квартал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униципального предприятия, Администрация городского округа Котельники Московской обла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Глава администрации, его заместители по финансовым вопросам, экономики и ЖКХ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6"/>
      <w:szCs w:val="26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28:00Z</dcterms:created>
  <dc:creator>LocalUserTorg3</dc:creator>
  <dc:description/>
  <cp:keywords/>
  <dc:language>en-US</dc:language>
  <cp:lastModifiedBy>user-ekolog</cp:lastModifiedBy>
  <cp:lastPrinted>2018-08-20T12:42:00Z</cp:lastPrinted>
  <dcterms:modified xsi:type="dcterms:W3CDTF">2018-08-20T09:42:00Z</dcterms:modified>
  <cp:revision>11</cp:revision>
  <dc:subject/>
  <dc:title/>
</cp:coreProperties>
</file>