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39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right="-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right="-3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right="-39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городского </w:t>
      </w:r>
    </w:p>
    <w:p>
      <w:pPr>
        <w:pStyle w:val="Normal"/>
        <w:ind w:left="4820" w:right="-39" w:hanging="0"/>
        <w:rPr>
          <w:sz w:val="28"/>
          <w:szCs w:val="28"/>
        </w:rPr>
      </w:pPr>
      <w:r>
        <w:rPr>
          <w:sz w:val="28"/>
          <w:szCs w:val="28"/>
        </w:rPr>
        <w:t>округа Котельники Московской области</w:t>
      </w:r>
    </w:p>
    <w:p>
      <w:pPr>
        <w:pStyle w:val="Normal"/>
        <w:ind w:left="4820" w:right="-39" w:hanging="0"/>
        <w:rPr>
          <w:sz w:val="28"/>
          <w:szCs w:val="28"/>
        </w:rPr>
      </w:pPr>
      <w:r>
        <w:rPr>
          <w:sz w:val="28"/>
          <w:szCs w:val="28"/>
        </w:rPr>
        <w:t>от «___»_________201_ г.  № _____</w:t>
      </w:r>
    </w:p>
    <w:p>
      <w:pPr>
        <w:pStyle w:val="Normal"/>
        <w:ind w:right="-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ения и утверждения планов  финансово-хозяйственной деятельности муниципальных унитарных предприятий (муниципальных предприятий) </w:t>
      </w:r>
    </w:p>
    <w:p>
      <w:pPr>
        <w:pStyle w:val="Normal"/>
        <w:autoSpaceDE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хозяйственных обществ, в которых муниципальному образованию </w:t>
      </w:r>
    </w:p>
    <w:p>
      <w:pPr>
        <w:pStyle w:val="Normal"/>
        <w:autoSpaceDE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адлежит доля, обеспечивающая положительный результат голосования </w:t>
      </w:r>
    </w:p>
    <w:p>
      <w:pPr>
        <w:pStyle w:val="Normal"/>
        <w:autoSpaceDE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 принятии решения собственников (учредителей)</w:t>
      </w:r>
    </w:p>
    <w:p>
      <w:pPr>
        <w:pStyle w:val="Normal"/>
        <w:autoSpaceDE w:val="false"/>
        <w:ind w:right="22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ородского округа Котельники Моск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1. Настоящий порядок планирования финансово-хозяйственной деятельности муниципальных унитарных предприятий (муниципальных предприятий) городского округа Котельники Московской области устанавливает компетенцию участников планирования финансово-хозяйственной деятельности муниципальных унитарных предприятий (муниципальных предприятий) городского округа Котельники Московской области и определяет порядок составления и утверждения планов финансово-хозяйственной деятельности муниципальных предприятий.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2. Для целей настоящего Порядка приняты следующие термины и определения: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1) план финансово-хозяйственной деятельности (далее – план ФХД) – совокупность прогнозных показателей деятельности муниципальных предприятий на планируемый финансовый период;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2) планирование – процесс составления, согласования, утверждения, корректировки Плана ФХД;</w:t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ключевой показатель эффективности (далее – КПЭ) – оценочный критерий, используемый для определения эффективности финансово-хозяйственной деятельности муниципальных предприятий, поддающийся количественному измерению и являющийся значимым с точки зрения достижений целей и задач муниципальных предприятий;</w:t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отраслевой орган – центральный исполнительный орган государственной власти Москвоской области, координирующий и регулирующий деятельность в соответствующих отраслях (Министерство жилищно-коммунального хозяйства Московской области, Министерство энергетики Московской области, Министерство экологии и природопользования Московской области).</w:t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. Компетенция участников процесса планирования финансово-хозяйственной деятельности муниципального предприят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3. Участниками процесса планирования финансово-хозяйственной деятельности муниципального предприятия являются: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1) администрация городского округа Котельники Московской области, которая является учредителем муниципального предприятия (далее – Администрация);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2) руководитель муниципального предприятия.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4. К компетенции Администрации, которая является учредителем муниципального предприятия, относятся следующие вопросы: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1) утверждение Плана ФХД муниципального предприятия;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2) утверждение по представлению руководителя муниципального предприятия состава отраслевых КПЭ;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3) утверждение методики расчета отраслевых КПЭ и установка сверхнормативного отклонения по каждому КПЭ;</w:t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определение порядка анализа достижения установленных отраслевых КПЭ;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5) рассмотрение и проведение анализа отчетов об исполнении Плана ФХД;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6) согласование размера премии и поощрения руководителя муниципалього предприятия (осуществляется по результатам исполнения Плана ФХД).</w:t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5. К компетенции руководителя муниципального предприятия в области планирования финансово-хозяйственной деятельности муниципального предприятия относятся следующие вопросы: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1) организация мероприятий по подготовке и своевременному представлению документов, предусмотренных настоящим Порядком;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2) утверждение внутренних документов муниципального предприятия, регламентирующих процесс оперативного планирования в соответствии с настоящим Порядком;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3) подготовка и представление предложений в Администрацию о составе и методике расчета отраслевых КПЭ для муниципального предприятия;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4) подготовка предложений  по корректировке утвержденного Плана ФХД;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5) обеспечение выполнения Плана ФХД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360" w:right="2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рганизация планирования и контроля финансово-хозяйственной деятельности муниципального предприяти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360"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6. Планирование финансово-хозяйственной деятельности муниципального предприятия включает следующие этапы: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1) разработка проекта Плана ФХД;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2) утверждение Плана ФХД;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3) подготовка и рассмотрение отчетов об исполнении Плана ФХД;</w:t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корректировка Плана ФХД.</w:t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Разработка  проекта Плана ФХД.</w:t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а ФХД разрабатывается муниципальным предприятием ежегодно в соответствии с требованиями, установленными настоящим Порядком.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8. Периодами планирования для муниципального предприятия являются: 1 квартал, полугодие, 9 месяцев, год.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9. В проекте Плана ФХД указываются: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1) сведения о муниципальном предприятии; цели и виды деятельности в соответствии с его уставом, сведения о его руководителе, о численности работников,  и расходах на оплату труда;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 xml:space="preserve">2) основные задачи муниципального предприятия на краткосрочный и среднесрочный периоды; </w:t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показатели, характеризующие эффективность финансово-хозяйственной деятельности муниципального предприятия, поддающиеся количественному измерению и являющиеся значимыми с точки зрения достижений целей и задач муниципальных предприятий (КПЭ);</w:t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прогнозные показатели финансово-хозяйственной деятельности муниципального предприятия;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5) сделки, планируемые к осуществлению.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10. Руководитель муниципального предприятия в срок до 1 июля года, предшествующего планируемому, представляют разработанный проект Плана ФХД на утверждение в Администрацию, которая рассматривает  и утверждает План ФХД в течение 30 календарных дней.</w:t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 ФХД муниципального предприятия, осуществляющего регурируемые виды деятельности, утверждается с учетом индексов-дефляторов по соответствующим статьям затрат согласно Прогнозу социально-экономического развития городского округа Котельники Московской области, и подлежит обязательной корректировке после утверждения соответствующих тарифов (цен) на планируемый период уполномоченным органом регулирования.</w:t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предприятия, осуществляющего регулируемые виды деятельности, после утверждения соответствующих тарифов на планируемый период направляет скорректированный с учетом утвержденных тарифов План ФХД в Администрацию не позднее 20 января планируемого года.</w:t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11. Отчет об исполнении Плана ФХД  формируется муниципальным предприятием по каждому периоду планирования, указанному в пункте 8 настоящего Порядка.</w:t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отчетного квартала в срок до 30 числа месяца, следующего за отчетным кварталом, отчет об исполнении Плана ФХД представляется муниципальным предприятием в управление жилищно-коммунальной инфраструктуры администрации городского округа Котельники Московско</w:t>
        <w:tab/>
        <w:t>й области.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Квартальные отчеты об исполнении Плана ФХД рассмариваются Администрацией не позднее 30 числа второго месяца, следующего за отчетным кварталом.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12. Квартальный отчет об исполнении Плана ФХД должен включать следующие разделы: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1) сведения о муниципальном предприятии;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2) сведения о численности работников муниципального предприятияи расходах на оплату труда в отчетном периодле планирования;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3) отчет об исполнении фактических и планируемых значений плановых КПЭ финансово-хозяйственной деятельности с проведением их сопоставления с фактическими КПЭ, а также, в случае не достижения плановых значений КПЭ, информацию о причинах  не достижения  плановых КПЭ;</w:t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отчет о достижении прогнозных показателей;</w:t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5) информация о наличии займов и кредитов, условиях предоставления заемных средств по договорам, размере и сроках погашения задолженности по займам и кредитам, о наличии просроченной задолженности по каждому договору;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6) предложения по повышению эффективности деятельности муниципального предприятия;</w:t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7) расчет произведенных отчислений части чистой прибыли за соответствующий период с копиями платежных поручений с отметкой  кредитной организации, подтверждающих перечисление части чистой прибыли в бюджет городского округа Котельники Московской области;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8) расчет суммы премии и поощрения, предлагаемых к выплате руководителю муниципального предприятия за отчетный период планирования;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 информация о совершенных крупных сделках и оставшихся неиспользованных суммах, предусмотренных Планом ФХД на крупные сделки по соответствующим видам сделок.</w:t>
      </w:r>
    </w:p>
    <w:p>
      <w:pPr>
        <w:pStyle w:val="Normal"/>
        <w:autoSpaceDE w:val="false"/>
        <w:ind w:right="22" w:firstLine="567"/>
        <w:jc w:val="both"/>
        <w:rPr/>
      </w:pPr>
      <w:bookmarkStart w:id="0" w:name="sub_1013"/>
      <w:bookmarkEnd w:id="0"/>
      <w:r>
        <w:rPr>
          <w:sz w:val="28"/>
          <w:szCs w:val="28"/>
        </w:rPr>
        <w:t xml:space="preserve">13. Обязательным приложением к квартальному отчету об исполнении Плана ФХД являются копии бухгалтерской отчетности, включая бухгалтерский баланс, отчет о финансовых результатах, приложение к бухгалтерскому балансу и отчету о финансовых результатах в форме пояснений, оформленных в табличной форме в соответствии с </w:t>
      </w:r>
      <w:hyperlink r:id="rId2">
        <w:r>
          <w:rPr>
            <w:rStyle w:val="InternetLink"/>
            <w:sz w:val="28"/>
            <w:szCs w:val="28"/>
          </w:rPr>
          <w:t>приложением № 3</w:t>
        </w:r>
      </w:hyperlink>
      <w:r>
        <w:rPr>
          <w:sz w:val="28"/>
          <w:szCs w:val="28"/>
        </w:rPr>
        <w:t xml:space="preserve"> к приказу Минфина России от 02.07.2010 № 66н «О формах бухгалтерской отчетности организаций», иные приложения к бухгалтерскому балансу и отчету о финансовых результатах, предусмотренные нормативными правовыми актами Российской Федерации, и прочие документы (управленческие и статистические формы отчетности), заверенные подписями руководителя и главного бухгалтера, а также печатью муниципального предприятия, необходимые для подтверждения исходных данных для расчета фактических значений КПЭ муниципального предприятия.</w:t>
      </w:r>
    </w:p>
    <w:p>
      <w:pPr>
        <w:pStyle w:val="Normal"/>
        <w:autoSpaceDE w:val="false"/>
        <w:ind w:right="22" w:firstLine="567"/>
        <w:jc w:val="both"/>
        <w:rPr/>
      </w:pPr>
      <w:bookmarkStart w:id="1" w:name="sub_1013"/>
      <w:bookmarkStart w:id="2" w:name="sub_1014"/>
      <w:bookmarkEnd w:id="1"/>
      <w:bookmarkEnd w:id="2"/>
      <w:r>
        <w:rPr>
          <w:sz w:val="28"/>
          <w:szCs w:val="28"/>
        </w:rPr>
        <w:t>14. При наличии реализуемых муниципальным предприятием инвестиционных программ (инвестиционных проектов) к квартальному отчету об исполнении Плана ФХД в обязательном порядке прилагается отчет об исполнении инвестиционной программы (технико-экономического обоснования проекта).</w:t>
      </w:r>
    </w:p>
    <w:p>
      <w:pPr>
        <w:pStyle w:val="Normal"/>
        <w:autoSpaceDE w:val="false"/>
        <w:ind w:right="22" w:firstLine="567"/>
        <w:jc w:val="both"/>
        <w:rPr/>
      </w:pPr>
      <w:bookmarkStart w:id="3" w:name="sub_1014"/>
      <w:bookmarkStart w:id="4" w:name="sub_1015"/>
      <w:bookmarkEnd w:id="3"/>
      <w:bookmarkEnd w:id="4"/>
      <w:r>
        <w:rPr>
          <w:sz w:val="28"/>
          <w:szCs w:val="28"/>
        </w:rPr>
        <w:t>15. Годовой отчет об исполнении Плана ФХД направляется на утверждение в Администрацию не позднее 20 апреля года, следующего за отчетным годом.</w:t>
      </w:r>
    </w:p>
    <w:p>
      <w:pPr>
        <w:pStyle w:val="Normal"/>
        <w:autoSpaceDE w:val="false"/>
        <w:ind w:right="22" w:firstLine="567"/>
        <w:jc w:val="both"/>
        <w:rPr/>
      </w:pPr>
      <w:bookmarkStart w:id="5" w:name="sub_1015"/>
      <w:bookmarkEnd w:id="5"/>
      <w:r>
        <w:rPr>
          <w:sz w:val="28"/>
          <w:szCs w:val="28"/>
        </w:rPr>
        <w:t>При наличии реализуемых муниципальным предприятием инвестиционных программ (инвестиционных проектов) к годовому отчету об исполнении Плана ФХД прилагается отчет об исполнении инвестиционной программы (технико-экономического обоснования проекта) по итогам отчетного года.</w:t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Плана ФХД рассматривается администрацией в течение 30 дней с даты представления документов.</w:t>
      </w:r>
    </w:p>
    <w:p>
      <w:pPr>
        <w:pStyle w:val="Normal"/>
        <w:autoSpaceDE w:val="false"/>
        <w:ind w:right="22" w:firstLine="567"/>
        <w:jc w:val="both"/>
        <w:rPr/>
      </w:pPr>
      <w:bookmarkStart w:id="6" w:name="sub_1016"/>
      <w:bookmarkEnd w:id="6"/>
      <w:r>
        <w:rPr>
          <w:sz w:val="28"/>
          <w:szCs w:val="28"/>
        </w:rPr>
        <w:t>16. Администрация на основании рассмотренного отчета об исполнении Плана ФХД согласовывает размер выплаты премии и поощрения руководителю муниципального предприятия.</w:t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bookmarkStart w:id="7" w:name="sub_1016"/>
      <w:bookmarkStart w:id="8" w:name="sub_1017"/>
      <w:bookmarkEnd w:id="7"/>
      <w:bookmarkEnd w:id="8"/>
      <w:r>
        <w:rPr>
          <w:sz w:val="28"/>
          <w:szCs w:val="28"/>
        </w:rPr>
        <w:t>17. Корректировка Плана ФХД производится по инициативе участников планирования и осуществляется в связи с существенным изменением условий, влияющих на показатели, использованные при планировании.</w:t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bookmarkStart w:id="9" w:name="sub_1017"/>
      <w:bookmarkEnd w:id="9"/>
      <w:r>
        <w:rPr>
          <w:sz w:val="28"/>
          <w:szCs w:val="28"/>
        </w:rPr>
        <w:t>Корректировки Плана ФХД муниципального предприятия, не осуществляющего регулируемые виды деятельности, до 15 декабря года, предшествующего планируемому году, могут осуществляться неограниченное количество раз.</w:t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лана ФХД муниципального предприятия, осуществляющего регулируемые виды деятельности</w:t>
      </w:r>
      <w:bookmarkStart w:id="10" w:name="sub_830048"/>
      <w:r>
        <w:rPr>
          <w:sz w:val="28"/>
          <w:szCs w:val="28"/>
        </w:rPr>
        <w:t xml:space="preserve"> производится не чаще, чем раз в квартал. </w:t>
      </w:r>
      <w:bookmarkStart w:id="11" w:name="sub_1018"/>
      <w:bookmarkEnd w:id="10"/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 xml:space="preserve">18. Прогнозные показатели деятельности муниципального предприятия за прошедшие до момента корректировки кварталы замещаются на фактические показатели деятельности данного предприятия, а прогнозные показатели его деятельности в последующих кварталах могут быть скорректированы по основаниям для корректировки, указанным в </w:t>
      </w:r>
      <w:hyperlink w:anchor="sub_1017">
        <w:r>
          <w:rPr>
            <w:rStyle w:val="InternetLink"/>
            <w:sz w:val="28"/>
            <w:szCs w:val="28"/>
          </w:rPr>
          <w:t>абзаце первом пункта 17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right="22" w:firstLine="567"/>
        <w:jc w:val="both"/>
        <w:rPr/>
      </w:pPr>
      <w:bookmarkStart w:id="12" w:name="sub_1019"/>
      <w:bookmarkEnd w:id="11"/>
      <w:bookmarkEnd w:id="12"/>
      <w:r>
        <w:rPr>
          <w:sz w:val="28"/>
          <w:szCs w:val="28"/>
        </w:rPr>
        <w:t>19. Планы ФХД составляются по каждому виду деятельности муниципального предприятия. На их основе составляется сводный План ФХД в целом по муниципальному предприятию.</w:t>
      </w:r>
    </w:p>
    <w:p>
      <w:pPr>
        <w:pStyle w:val="Normal"/>
        <w:autoSpaceDE w:val="false"/>
        <w:ind w:right="22" w:firstLine="567"/>
        <w:jc w:val="both"/>
        <w:rPr/>
      </w:pPr>
      <w:bookmarkStart w:id="13" w:name="sub_1019"/>
      <w:bookmarkStart w:id="14" w:name="sub_1020"/>
      <w:bookmarkEnd w:id="13"/>
      <w:bookmarkEnd w:id="14"/>
      <w:r>
        <w:rPr>
          <w:sz w:val="28"/>
          <w:szCs w:val="28"/>
        </w:rPr>
        <w:t>20. К Плану ФХД по каждому регулируемому виду деятельности муниципального предприятия отдельно прилагаются следующие формы (в случае осуществления соответствующего вида деятельности):</w:t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bookmarkStart w:id="15" w:name="sub_1020"/>
      <w:bookmarkStart w:id="16" w:name="sub_830049"/>
      <w:bookmarkEnd w:id="15"/>
      <w:bookmarkEnd w:id="16"/>
      <w:r>
        <w:rPr>
          <w:sz w:val="28"/>
          <w:szCs w:val="28"/>
        </w:rPr>
        <w:t>1) анализ экономической обоснованности расходов, объемов полезного отпуска, величины прибыли и оценка предложений об установлении тарифов на тепловую энергию, поставляемую муниципальным предприятием (выписка из протокола заседания Правления Комитета по ценам и тарифам Московской области по вопросу установления соответствующих тарифов (цен));</w:t>
      </w:r>
    </w:p>
    <w:p>
      <w:pPr>
        <w:pStyle w:val="Normal"/>
        <w:autoSpaceDE w:val="false"/>
        <w:ind w:right="22" w:firstLine="567"/>
        <w:jc w:val="both"/>
        <w:rPr/>
      </w:pPr>
      <w:bookmarkStart w:id="17" w:name="sub_830049"/>
      <w:bookmarkStart w:id="18" w:name="sub_830050"/>
      <w:bookmarkEnd w:id="17"/>
      <w:bookmarkEnd w:id="18"/>
      <w:r>
        <w:rPr>
          <w:sz w:val="28"/>
          <w:szCs w:val="28"/>
        </w:rPr>
        <w:t>2) анализ экономической обоснованности расходов по статьям расходов, величины прибыли и оценка предложений об установлении тарифов на питьевую воду (выписка из протокола заседания Правления Комитета по ценам и тарифам Московской области по вопросу установления соответствующих тарифов (цен));</w:t>
      </w:r>
    </w:p>
    <w:p>
      <w:pPr>
        <w:pStyle w:val="Normal"/>
        <w:autoSpaceDE w:val="false"/>
        <w:ind w:right="22" w:firstLine="567"/>
        <w:jc w:val="both"/>
        <w:rPr/>
      </w:pPr>
      <w:bookmarkStart w:id="19" w:name="sub_830050"/>
      <w:bookmarkStart w:id="20" w:name="sub_830051"/>
      <w:bookmarkEnd w:id="19"/>
      <w:bookmarkEnd w:id="20"/>
      <w:r>
        <w:rPr>
          <w:sz w:val="28"/>
          <w:szCs w:val="28"/>
        </w:rPr>
        <w:t>3) анализ экономической обоснованности расходов по статьям расходов, величины прибыли и оценка предложений об установлении тарифов на водоотведение (выписка из протокола заседания Правления Комитета по ценам и тарифам Московской области по вопросу установления соответствующих тарифов (цен));</w:t>
      </w:r>
    </w:p>
    <w:p>
      <w:pPr>
        <w:pStyle w:val="Normal"/>
        <w:autoSpaceDE w:val="false"/>
        <w:ind w:right="22" w:firstLine="567"/>
        <w:jc w:val="both"/>
        <w:rPr/>
      </w:pPr>
      <w:bookmarkStart w:id="21" w:name="sub_830051"/>
      <w:bookmarkStart w:id="22" w:name="sub_1021"/>
      <w:bookmarkEnd w:id="21"/>
      <w:bookmarkEnd w:id="22"/>
      <w:r>
        <w:rPr>
          <w:sz w:val="28"/>
          <w:szCs w:val="28"/>
        </w:rPr>
        <w:t>21. Статьи Плана ФХД укрупненнно могут соответствовать показателям, утвержденным при установлении тарифов Комитетом по ценам и тарифам Московской области.</w:t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3" w:name="sub_1021"/>
      <w:bookmarkStart w:id="24" w:name="sub_1400"/>
      <w:bookmarkStart w:id="25" w:name="sub_1021"/>
      <w:bookmarkStart w:id="26" w:name="sub_1400"/>
      <w:bookmarkEnd w:id="25"/>
      <w:bookmarkEnd w:id="26"/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Требования к Плану ФХД муниципального предприятия</w:t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7" w:name="sub_1400"/>
      <w:bookmarkStart w:id="28" w:name="sub_1400"/>
      <w:bookmarkEnd w:id="28"/>
    </w:p>
    <w:p>
      <w:pPr>
        <w:pStyle w:val="Normal"/>
        <w:autoSpaceDE w:val="false"/>
        <w:ind w:right="22" w:firstLine="567"/>
        <w:jc w:val="both"/>
        <w:rPr/>
      </w:pPr>
      <w:bookmarkStart w:id="29" w:name="sub_1022"/>
      <w:bookmarkEnd w:id="29"/>
      <w:r>
        <w:rPr>
          <w:sz w:val="28"/>
          <w:szCs w:val="28"/>
        </w:rPr>
        <w:t>22. Титульный лист Плана ФХД содержит:</w:t>
      </w:r>
    </w:p>
    <w:p>
      <w:pPr>
        <w:pStyle w:val="Normal"/>
        <w:autoSpaceDE w:val="false"/>
        <w:ind w:right="22" w:firstLine="567"/>
        <w:jc w:val="both"/>
        <w:rPr/>
      </w:pPr>
      <w:bookmarkStart w:id="30" w:name="sub_1022"/>
      <w:bookmarkStart w:id="31" w:name="sub_830057"/>
      <w:bookmarkEnd w:id="30"/>
      <w:bookmarkEnd w:id="31"/>
      <w:r>
        <w:rPr>
          <w:sz w:val="28"/>
          <w:szCs w:val="28"/>
        </w:rPr>
        <w:t>1) гриф «ПРЕДСТАВЛЕН», должность, место для подписи, фамилия, имя и отчество руководителя муниципального предприятия;</w:t>
      </w:r>
    </w:p>
    <w:p>
      <w:pPr>
        <w:pStyle w:val="Normal"/>
        <w:autoSpaceDE w:val="false"/>
        <w:ind w:right="22" w:firstLine="567"/>
        <w:jc w:val="both"/>
        <w:rPr/>
      </w:pPr>
      <w:bookmarkStart w:id="32" w:name="sub_830057"/>
      <w:bookmarkStart w:id="33" w:name="sub_830058"/>
      <w:bookmarkEnd w:id="32"/>
      <w:bookmarkEnd w:id="33"/>
      <w:r>
        <w:rPr>
          <w:sz w:val="28"/>
          <w:szCs w:val="28"/>
        </w:rPr>
        <w:t>2) гриф «УТВЕРЖДЕНО», наименование учредителя муниципального предприятия, место для подписи, фамилия, имя и отчество представителя Администрации муниципального образования Московской области, который уполномочен на подписание указанного документа.</w:t>
      </w:r>
    </w:p>
    <w:p>
      <w:pPr>
        <w:pStyle w:val="Normal"/>
        <w:autoSpaceDE w:val="false"/>
        <w:ind w:right="22" w:firstLine="567"/>
        <w:jc w:val="both"/>
        <w:rPr/>
      </w:pPr>
      <w:bookmarkStart w:id="34" w:name="sub_830058"/>
      <w:bookmarkStart w:id="35" w:name="sub_1023"/>
      <w:bookmarkEnd w:id="34"/>
      <w:bookmarkEnd w:id="35"/>
      <w:r>
        <w:rPr>
          <w:sz w:val="28"/>
          <w:szCs w:val="28"/>
        </w:rPr>
        <w:t xml:space="preserve">23. План ФХД составляется по форме согласно </w:t>
      </w:r>
      <w:hyperlink w:anchor="sub_11000">
        <w:r>
          <w:rPr>
            <w:rStyle w:val="InternetLink"/>
            <w:sz w:val="28"/>
            <w:szCs w:val="28"/>
          </w:rPr>
          <w:t>приложени</w:t>
        </w:r>
      </w:hyperlink>
      <w:r>
        <w:rPr>
          <w:sz w:val="28"/>
          <w:szCs w:val="28"/>
        </w:rPr>
        <w:t>ю к настоящему Порядку.</w:t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bookmarkStart w:id="36" w:name="sub_1023"/>
      <w:bookmarkEnd w:id="36"/>
      <w:r>
        <w:rPr>
          <w:sz w:val="28"/>
          <w:szCs w:val="28"/>
        </w:rPr>
        <w:t>Дополнительно в Плане ФХД раскрывается информация об инвестициях и субсидиях, а также сведения о кредитах и займах муниципального предприятия.</w:t>
      </w:r>
    </w:p>
    <w:p>
      <w:pPr>
        <w:pStyle w:val="Normal"/>
        <w:autoSpaceDE w:val="false"/>
        <w:ind w:right="22" w:firstLine="567"/>
        <w:jc w:val="both"/>
        <w:rPr/>
      </w:pPr>
      <w:bookmarkStart w:id="37" w:name="sub_1024"/>
      <w:bookmarkEnd w:id="37"/>
      <w:r>
        <w:rPr>
          <w:sz w:val="28"/>
          <w:szCs w:val="28"/>
        </w:rPr>
        <w:t>24. Для применения упрощенного порядка согласования сделок в соответствии с Порядком согласования собственником имущества сделок муниципальных унитарных предприятий (муниципальных предприятий) городского округа Котельники Московской области:</w:t>
      </w:r>
    </w:p>
    <w:p>
      <w:pPr>
        <w:pStyle w:val="Normal"/>
        <w:autoSpaceDE w:val="false"/>
        <w:ind w:right="22" w:firstLine="567"/>
        <w:jc w:val="both"/>
        <w:rPr/>
      </w:pPr>
      <w:bookmarkStart w:id="38" w:name="sub_1024"/>
      <w:bookmarkStart w:id="39" w:name="sub_830059"/>
      <w:bookmarkEnd w:id="38"/>
      <w:bookmarkEnd w:id="39"/>
      <w:r>
        <w:rPr>
          <w:sz w:val="28"/>
          <w:szCs w:val="28"/>
        </w:rPr>
        <w:t xml:space="preserve">1) для планово-определенных сделок в Плане ФХД должны быть указаны все существенные условия данных сделок, установленные </w:t>
      </w:r>
      <w:hyperlink r:id="rId3">
        <w:r>
          <w:rPr>
            <w:rStyle w:val="InternetLink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 для соответствующих видов договоров;</w:t>
      </w:r>
    </w:p>
    <w:p>
      <w:pPr>
        <w:pStyle w:val="Normal"/>
        <w:autoSpaceDE w:val="false"/>
        <w:ind w:right="22" w:firstLine="567"/>
        <w:jc w:val="both"/>
        <w:rPr/>
      </w:pPr>
      <w:bookmarkStart w:id="40" w:name="sub_830059"/>
      <w:bookmarkStart w:id="41" w:name="sub_830060"/>
      <w:bookmarkEnd w:id="40"/>
      <w:bookmarkEnd w:id="41"/>
      <w:r>
        <w:rPr>
          <w:sz w:val="28"/>
          <w:szCs w:val="28"/>
        </w:rPr>
        <w:t>2) для условно-определенных сделок должны быть указаны существенные условия данных сделок, известные на дату составления Плана ФХД.</w:t>
      </w:r>
    </w:p>
    <w:p>
      <w:pPr>
        <w:pStyle w:val="Normal"/>
        <w:autoSpaceDE w:val="false"/>
        <w:ind w:right="22" w:firstLine="567"/>
        <w:jc w:val="both"/>
        <w:rPr/>
      </w:pPr>
      <w:bookmarkStart w:id="42" w:name="sub_830060"/>
      <w:bookmarkEnd w:id="42"/>
      <w:r>
        <w:rPr>
          <w:sz w:val="28"/>
          <w:szCs w:val="28"/>
        </w:rPr>
        <w:t xml:space="preserve">Планово-определенные сделки, отраженные с соблюдением требований </w:t>
      </w:r>
      <w:hyperlink r:id="rId4">
        <w:r>
          <w:rPr>
            <w:rStyle w:val="InternetLink"/>
            <w:sz w:val="28"/>
            <w:szCs w:val="28"/>
          </w:rPr>
          <w:t>Гражданского кодекса</w:t>
        </w:r>
      </w:hyperlink>
      <w:r>
        <w:rPr>
          <w:sz w:val="28"/>
          <w:szCs w:val="28"/>
        </w:rPr>
        <w:t xml:space="preserve"> Российской Федерации в части существенных условий, считаются согласованными Планом ФХД.</w:t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индивидуальных сделок, включенных в План ФХД, указываются все известные существенные условия данных сделок.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Сделки, не отраженные в Плане ФХД, согласовываются муниципальным предприятием индивидуально в соответствии с Порядком согласования собственником имущества сделок муниципальных унитарных предприятий (муниципальных предприятий) городского округа Котельники Московской области.</w:t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реализация индивидуальной сделки, не включенной в План ФХД, повлечет изменение данных Плана ФХД, то необходима соответствующая корректировка Плана ФХД.</w:t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информацию по сделкам или иные виды детализации показателей невозможно представить в таблице, то они выносятся в приложение к Плану ФХД, которое является его неотъемлемой частью, с указанием на пункты соответствующих статей Плана ФХД доходов и расходов, запланированных по ним лимитов финансирования.</w:t>
      </w:r>
      <w:r>
        <w:br w:type="page"/>
      </w:r>
    </w:p>
    <w:p>
      <w:pPr>
        <w:pStyle w:val="Normal"/>
        <w:ind w:left="4820" w:hanging="0"/>
        <w:jc w:val="right"/>
        <w:rPr>
          <w:sz w:val="28"/>
          <w:szCs w:val="28"/>
        </w:rPr>
      </w:pPr>
      <w:bookmarkStart w:id="43" w:name="sub_11000"/>
      <w:bookmarkEnd w:id="43"/>
      <w:r>
        <w:rPr>
          <w:rStyle w:val="Style15"/>
          <w:b w:val="false"/>
          <w:bCs/>
          <w:sz w:val="28"/>
          <w:szCs w:val="28"/>
        </w:rPr>
        <w:t>Приложение 1</w:t>
        <w:br/>
        <w:t xml:space="preserve">к </w:t>
      </w:r>
      <w:hyperlink w:anchor="sub_100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орядку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4" w:name="sub_11000"/>
      <w:bookmarkStart w:id="45" w:name="sub_11000"/>
      <w:bookmarkEnd w:id="45"/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 Плана (программы)</w:t>
        <w:br/>
        <w:t>финансово-хозяйствен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38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ведения о предприятии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лное официальное наименование предприят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видетельство о государственной регистрации юридического лица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своения регистрационного номер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Юридический адрес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Местонахождение юридического лиц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чтовый адрес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Ведомственная подчиненность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сновной вид деятельност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Размер уставного фон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Балансовая стоимость недвижимого имущества, переданного в хозяйственное ведение предприят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Телефон (факс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Адрес электронной почт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ведения о руководителе предприятия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Ф.И.О. руководителя предприятия и занимаемая им должность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Сведения о трудовом договоре, заключенном с руководителем предприятия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заключения трудового договор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трудового договор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муниципального образования Московской области, заключившего трудовой договор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Срок действия трудового договора, заключенного с руководителем предприятия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Телефон (факс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6" w:name="sub_11100"/>
      <w:bookmarkEnd w:id="46"/>
      <w:r>
        <w:rPr>
          <w:rFonts w:cs="Times New Roman" w:ascii="Times New Roman" w:hAnsi="Times New Roman"/>
          <w:b w:val="false"/>
          <w:sz w:val="28"/>
          <w:szCs w:val="28"/>
        </w:rPr>
        <w:t>Раздел I. Краткая характеристика хода реализации Плана (программы) финансово-хозяйственной деятельности предприятия в предыдущем году и в первом квартале текущего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47" w:name="sub_11100"/>
      <w:bookmarkStart w:id="48" w:name="sub_11100"/>
      <w:bookmarkEnd w:id="48"/>
    </w:p>
    <w:p>
      <w:pPr>
        <w:pStyle w:val="Normal"/>
        <w:autoSpaceDE w:val="false"/>
        <w:ind w:right="22" w:firstLine="567"/>
        <w:jc w:val="both"/>
        <w:rPr/>
      </w:pPr>
      <w:bookmarkStart w:id="49" w:name="sub_11001"/>
      <w:bookmarkEnd w:id="49"/>
      <w:r>
        <w:rPr>
          <w:sz w:val="28"/>
          <w:szCs w:val="28"/>
        </w:rPr>
        <w:t>1. Указывается информация о выполнении плана (программы) финансово-хозяйственной деятельности в предыдущем году и о ходе реализации плана (программы) деятельности предприятия в первом квартале текущего года.</w:t>
      </w:r>
    </w:p>
    <w:p>
      <w:pPr>
        <w:pStyle w:val="Normal"/>
        <w:autoSpaceDE w:val="false"/>
        <w:ind w:right="22" w:firstLine="567"/>
        <w:jc w:val="both"/>
        <w:rPr/>
      </w:pPr>
      <w:bookmarkStart w:id="50" w:name="sub_11001"/>
      <w:bookmarkStart w:id="51" w:name="sub_11002"/>
      <w:bookmarkEnd w:id="50"/>
      <w:bookmarkEnd w:id="51"/>
      <w:r>
        <w:rPr>
          <w:sz w:val="28"/>
          <w:szCs w:val="28"/>
        </w:rPr>
        <w:t>2. Анализ причин отклонения (в том числе ожидаемого) фактических показателей деятельности предприятия от утвержденных.</w:t>
      </w:r>
    </w:p>
    <w:p>
      <w:pPr>
        <w:sectPr>
          <w:headerReference w:type="default" r:id="rId5"/>
          <w:headerReference w:type="first" r:id="rId6"/>
          <w:type w:val="nextPage"/>
          <w:pgSz w:w="11906" w:h="16800"/>
          <w:pgMar w:left="1418" w:right="740" w:gutter="0" w:header="720" w:top="993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2" w:name="sub_11002"/>
      <w:bookmarkStart w:id="53" w:name="sub_11002"/>
      <w:bookmarkEnd w:id="53"/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Раздел II. Мероприятия по развитию предприятия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(тыс. рублей)</w:t>
      </w:r>
    </w:p>
    <w:tbl>
      <w:tblPr>
        <w:tblW w:w="14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40"/>
        <w:gridCol w:w="1540"/>
        <w:gridCol w:w="980"/>
        <w:gridCol w:w="980"/>
        <w:gridCol w:w="1120"/>
        <w:gridCol w:w="1120"/>
        <w:gridCol w:w="1120"/>
        <w:gridCol w:w="1680"/>
        <w:gridCol w:w="1680"/>
        <w:gridCol w:w="154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трат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эффект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од - всего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го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следующий за планируемым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, следующий за планируемым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к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к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 к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кв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Снабженческо-сбытовая сфера</w:t>
            </w:r>
          </w:p>
        </w:tc>
      </w:tr>
      <w:tr>
        <w:trPr/>
        <w:tc>
          <w:tcPr>
            <w:tcW w:w="14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. Развитие (обновление) материально-технической баз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. Проведение научно-исследовательских работ и информационное обеспеч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3. Повышение квалификации кадр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Итого по подразделу, в том числе за счет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й прибы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ортиз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муниципального обра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мов (кредит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х источник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14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 Производственная сфера</w:t>
            </w:r>
          </w:p>
        </w:tc>
      </w:tr>
      <w:tr>
        <w:trPr/>
        <w:tc>
          <w:tcPr>
            <w:tcW w:w="14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1. Развитие (обновление) материально-технической баз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2. Проведение научно-исследовательских работ и информационное обеспеч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3. Повышение квалификации кадр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Итого по подразделу, в том числе за счет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й прибы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ортиз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муниципального обра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мов (кредит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х источник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14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 Финансово-инвестиционная сфера</w:t>
            </w:r>
          </w:p>
        </w:tc>
      </w:tr>
      <w:tr>
        <w:trPr/>
        <w:tc>
          <w:tcPr>
            <w:tcW w:w="14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1. Развитие (обновление) материально-технической баз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4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40"/>
        <w:gridCol w:w="1540"/>
        <w:gridCol w:w="980"/>
        <w:gridCol w:w="980"/>
        <w:gridCol w:w="1120"/>
        <w:gridCol w:w="1120"/>
        <w:gridCol w:w="1120"/>
        <w:gridCol w:w="1680"/>
        <w:gridCol w:w="1680"/>
        <w:gridCol w:w="1540"/>
      </w:tblGrid>
      <w:tr>
        <w:trPr/>
        <w:tc>
          <w:tcPr>
            <w:tcW w:w="14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2. Проведение научно-исследовательских работ и информационное обеспеч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3. Повышение квалификации кадр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1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Итого по подразделу, в том числе за счет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й прибы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ортиз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муниципального обра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мов (кредит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х источник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14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 Социальная сфера</w:t>
            </w:r>
          </w:p>
        </w:tc>
      </w:tr>
      <w:tr>
        <w:trPr/>
        <w:tc>
          <w:tcPr>
            <w:tcW w:w="14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1. Развитие (обновление) материально-технической баз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2. Проведение научно-исследовательских работ и информационное обеспеч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1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4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40"/>
        <w:gridCol w:w="1540"/>
        <w:gridCol w:w="980"/>
        <w:gridCol w:w="980"/>
        <w:gridCol w:w="1120"/>
        <w:gridCol w:w="1120"/>
        <w:gridCol w:w="1120"/>
        <w:gridCol w:w="1680"/>
        <w:gridCol w:w="1680"/>
        <w:gridCol w:w="1540"/>
      </w:tblGrid>
      <w:tr>
        <w:trPr/>
        <w:tc>
          <w:tcPr>
            <w:tcW w:w="14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3. Повышение квалификации кадр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1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Cs/>
                <w:sz w:val="28"/>
                <w:szCs w:val="28"/>
              </w:rPr>
              <w:t>Итого по подразделу, в том числе за счет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й прибы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ортиз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муниципального обра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мов (кредит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х источник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всем мероприятиям, в том числе за счет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й прибы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ортиз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муниципального обра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мов (кредит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х источник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ы со знаком "х" не заполняютс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rStyle w:val="Style15"/>
          <w:b w:val="false"/>
          <w:bCs/>
          <w:sz w:val="28"/>
          <w:szCs w:val="28"/>
        </w:rPr>
        <w:t>Примечания: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1. В подраздел 1 «Снабженческо-сбытовая сфера» включаются следующие мероприят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модернизация действующих систем анализа и прогнозирования состояния и развития рынков, а также внедрение новых сист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звитие деятельности по закупке материалов, сырья и полуфабрикатов для производства продукции (работ, услуг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звитие транспортно-складского хозяй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звитие деятельности по реализации продукции (работ, услуг) предприятия и ее продвижению на рынках сбы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вышение конкурентоспособ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звитие рынков и привлечение новых потребителей.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2. В подраздел 2 «Производственная сфера» включаются следующие мероприятия: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ехническое оснащение и перевооружение производства продукции (работ, услуг);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вершенствование действующих технологий производства и внедрение новых;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нсервация, списание и отчуждение незадействованных и изношенных производственных мощностей;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зработка и совершенствование производственных программ, внедрение программ перепрофилирования;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нижение материалоемкости, энергоемкости и фондоемкости производства;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еспечение охраны труда и экологической безопасности производства.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3. В подраздел 3 «Финансово-инвестиционная сфера» включаются следующие мероприятия: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птимизация структуры активов предприятия и обеспечение финансовой устойчивости предприятия;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вершенствование механизма привлечения и использования кредитных ресурсов;</w:t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обеспечение инвестиционной привлекательности предприятия; 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вершенствование налогового планирования и оптимизация налогообложения;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вершенствование учетной политики;</w:t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повышение эффективности долгосрочных и краткосрочных финансовых вложений предприятия; </w:t>
      </w:r>
    </w:p>
    <w:p>
      <w:pPr>
        <w:pStyle w:val="Normal"/>
        <w:autoSpaceDE w:val="false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снижение издержек; 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вышение рентабельности.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4. В подраздел 4 «Социальная сфера» включаются следующие мероприятия: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вершенствование действующих систем социального обеспечения работников предприятия и членов их семей и внедрение новых систем;</w:t>
      </w:r>
    </w:p>
    <w:p>
      <w:pPr>
        <w:pStyle w:val="Normal"/>
        <w:autoSpaceDE w:val="false"/>
        <w:ind w:right="22"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птимизация затрат на содержание лечебно-оздоровительной, культурной и жилищно-коммунальной сферы.</w:t>
      </w:r>
    </w:p>
    <w:p>
      <w:pPr>
        <w:sectPr>
          <w:headerReference w:type="default" r:id="rId7"/>
          <w:headerReference w:type="first" r:id="rId8"/>
          <w:type w:val="nextPage"/>
          <w:pgSz w:orient="landscape" w:w="16800" w:h="11906"/>
          <w:pgMar w:left="1077" w:right="1077" w:gutter="0" w:header="720" w:top="799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5. В графе «Ожидаемый эффект» приводится прогноз увеличения (уменьшения) чистой прибыли предприятия в результате реализации мероприятий в планируемом году, году, следующем за планируемым, и во втором году, следующем за планируемым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4" w:name="sub_11300"/>
      <w:bookmarkEnd w:id="54"/>
      <w:r>
        <w:rPr>
          <w:rFonts w:cs="Times New Roman" w:ascii="Times New Roman" w:hAnsi="Times New Roman"/>
          <w:b w:val="false"/>
          <w:sz w:val="28"/>
          <w:szCs w:val="28"/>
        </w:rPr>
        <w:t>Раздел III. Бюджет предприятия на планируемый период (финансовое обеспечение программы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55" w:name="sub_11300"/>
      <w:bookmarkStart w:id="56" w:name="sub_11300"/>
      <w:bookmarkEnd w:id="56"/>
    </w:p>
    <w:p>
      <w:pPr>
        <w:pStyle w:val="Normal"/>
        <w:tabs>
          <w:tab w:val="clear" w:pos="708"/>
          <w:tab w:val="left" w:pos="6285" w:leader="none"/>
          <w:tab w:val="right" w:pos="9922" w:leader="none"/>
        </w:tabs>
        <w:ind w:firstLine="698"/>
        <w:rPr/>
      </w:pPr>
      <w:r>
        <w:rPr>
          <w:sz w:val="28"/>
          <w:szCs w:val="28"/>
        </w:rPr>
        <w:tab/>
        <w:tab/>
      </w:r>
      <w:r>
        <w:rPr/>
        <w:t>(тыс. рублей)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67"/>
        <w:gridCol w:w="980"/>
        <w:gridCol w:w="980"/>
        <w:gridCol w:w="944"/>
        <w:gridCol w:w="960"/>
        <w:gridCol w:w="84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атьи</w:t>
            </w:r>
          </w:p>
        </w:tc>
        <w:tc>
          <w:tcPr>
            <w:tcW w:w="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кв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кв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 к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к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од</w:t>
            </w:r>
          </w:p>
        </w:tc>
      </w:tr>
      <w:tr>
        <w:trPr/>
        <w:tc>
          <w:tcPr>
            <w:tcW w:w="10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I. Доходы предприят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предпри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ки средств на счетах на начало пери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по обычным видам деятель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(нетто) от реализации продукции (работ, 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онные дохо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1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 к получен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1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блигациям, депозитам, государственным ценным бумаг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1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редоставление в пользование денежных средст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1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пользование кредитной организацией денежных средств, находящихся на счете организации в этой кредитной организ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2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частия в других организациях (доходы, связанные с участием в уставных капиталах других организаци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перационные дохо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, полученная (подлежащая получению) в результате совместной деятельности (по договору простого товариществ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вознаграждения за переданное в общее владение и (или) пользование имущество или возврат имущества при его разделе сверх величины вклада (в части денежных средст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67"/>
        <w:gridCol w:w="980"/>
        <w:gridCol w:w="980"/>
        <w:gridCol w:w="944"/>
        <w:gridCol w:w="960"/>
        <w:gridCol w:w="84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дохода, определенная к получению в соответствии с условиями договора продажи основных средств и иных актив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реализационные дохо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ные санкции и возмещение причиненных организации убытк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ная в плановом периоде прибыль прошлых л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ы кредиторской и депонентской задолженности, по которым истек срок исковой дав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овые разницы, суммы дооценки активов, принятие к учету излишнего имуще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ое получение актив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е дохо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0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ы страхового возмещения и покрытия из других источник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0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материальных ценностей, остающихся от списания непригодных к восстановлению и дальнейшему использованию актив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и займы (кредитные договоры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и иное целевое финансир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едерального бюдже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Московской обла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67"/>
        <w:gridCol w:w="980"/>
        <w:gridCol w:w="980"/>
        <w:gridCol w:w="944"/>
        <w:gridCol w:w="980"/>
        <w:gridCol w:w="826"/>
      </w:tblGrid>
      <w:tr>
        <w:trPr/>
        <w:tc>
          <w:tcPr>
            <w:tcW w:w="10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II. Расходы предприят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редпри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1. Капитальные расходы</w:t>
            </w:r>
          </w:p>
        </w:tc>
      </w:tr>
      <w:tr>
        <w:trPr/>
        <w:tc>
          <w:tcPr>
            <w:tcW w:w="10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1.1. Направления расходов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расходы, в том числе в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абженческо-сбытовой сфер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й сфер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инвестиционной сфер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й сфер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здание либо приобретение имущества, в том числе в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абженческо-сбытовой сфер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й сфер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инвестиционной сфер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й сфер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реконструкции и модернизации, в том числе в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абженческо-сбытовой сфер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й сфер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инвестиционной сфер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й сфер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вложения, в том числе в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абженческо-сбытовой сфер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й сфер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инвестиционной сфер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й сфер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1.2. Источники финансирования капитальных расходов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расходы, осуществляемые за счет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й прибы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ортиз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муниципального обра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мов (кредит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х источник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2. Текущие расх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е расхо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изводство продукции, работ, услу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рческие расхо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ческие расхо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онные расхо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 к уплат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2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перационные расхо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реализационные расхо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пени, неустойки за нарушение условий договоров, возмещение причиненных организацией убытк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ные убытки прошлых л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ы дебиторской задолженности, в отношении которой истек срок исковой давности, и прочие долги, нереальные для взыск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двиденные расхо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оплату тру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ы с бюджет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0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исления от прибыли в бюджет муниципального образования Московской обла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ы по кредитам и займ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цит (дефицит) бюдже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ки средств на счетах на конец пери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7" w:name="sub_11400"/>
      <w:bookmarkEnd w:id="57"/>
      <w:r>
        <w:rPr>
          <w:rFonts w:cs="Times New Roman" w:ascii="Times New Roman" w:hAnsi="Times New Roman"/>
          <w:b w:val="false"/>
          <w:sz w:val="28"/>
          <w:szCs w:val="28"/>
        </w:rPr>
        <w:t>Раздел IV. Показатели финансово-хозяйственной деятельности предприятия на планируемый пери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58" w:name="sub_11400"/>
      <w:bookmarkStart w:id="59" w:name="sub_11400"/>
      <w:bookmarkEnd w:id="59"/>
    </w:p>
    <w:p>
      <w:pPr>
        <w:pStyle w:val="Normal"/>
        <w:jc w:val="center"/>
        <w:rPr>
          <w:sz w:val="28"/>
          <w:szCs w:val="28"/>
        </w:rPr>
      </w:pPr>
      <w:bookmarkStart w:id="60" w:name="sub_11041"/>
      <w:bookmarkEnd w:id="60"/>
      <w:r>
        <w:rPr>
          <w:sz w:val="28"/>
          <w:szCs w:val="28"/>
        </w:rPr>
        <w:t>1. Показатели финансово-хозяйственной деятельности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bookmarkStart w:id="61" w:name="sub_11041"/>
      <w:bookmarkEnd w:id="61"/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едприятия)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_ год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ланируемый период)</w:t>
      </w:r>
    </w:p>
    <w:p>
      <w:pPr>
        <w:pStyle w:val="Normal"/>
        <w:ind w:firstLine="698"/>
        <w:jc w:val="right"/>
        <w:rPr/>
      </w:pPr>
      <w:r>
        <w:rPr/>
        <w:t>(тыс. 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137"/>
        <w:gridCol w:w="1137"/>
        <w:gridCol w:w="1137"/>
        <w:gridCol w:w="1137"/>
        <w:gridCol w:w="11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кварта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кварта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 кварта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кварта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(нетто) от продажи товаров, продукции, работ, услуг (за вычетом налога на добавленную стоимость, акцизов и других обязательных платежей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ые актив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прибыли, подлежащая перечислению в бюджет муниципального образования Московской области &lt;*&gt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yle15"/>
          <w:bCs/>
          <w:sz w:val="28"/>
          <w:szCs w:val="28"/>
        </w:rPr>
        <w:t>&lt;*&gt;</w:t>
      </w:r>
      <w:r>
        <w:rPr>
          <w:sz w:val="28"/>
          <w:szCs w:val="28"/>
        </w:rPr>
        <w:t xml:space="preserve"> указывается часть прибыли предприятия, подлежащая перечислению в бюджет муниципального образования Московской области в данном году по итогам деятельности предприятия за предшествующий го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w:bookmarkStart w:id="62" w:name="sub_11042"/>
      <w:bookmarkStart w:id="63" w:name="sub_11042"/>
      <w:bookmarkEnd w:id="6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Дополнительные показатели финансово-хозяй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оизводственной деятельности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bookmarkStart w:id="64" w:name="sub_11042"/>
      <w:bookmarkEnd w:id="64"/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едприятия)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___ год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ланируемый период)</w:t>
      </w:r>
    </w:p>
    <w:p>
      <w:pPr>
        <w:pStyle w:val="Normal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137"/>
        <w:gridCol w:w="1137"/>
        <w:gridCol w:w="1137"/>
        <w:gridCol w:w="1137"/>
        <w:gridCol w:w="11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кварта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кварта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 кварта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кварта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оизводства в натуральном выражении по основным видам деятельности (в соответствующих единицах измерени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ружено товаров собственного производства, выполнено работ и услуг собственными силами (без НДС, акцизов и других аналогичных платежей) (тыс. руб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оптовой торговли (тыс. руб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розничной торговли (тыс. руб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латных услуг населению (тыс. руб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(человек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(рублей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социальное обеспечение и здравоохранение (тыс. руб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реализацию экологических программ (тыс. руб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w:bookmarkStart w:id="65" w:name="sub_11043"/>
      <w:bookmarkStart w:id="66" w:name="sub_11043"/>
      <w:bookmarkEnd w:id="66"/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Прогноз показателей деятельности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bookmarkStart w:id="67" w:name="sub_11043"/>
      <w:bookmarkEnd w:id="67"/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едприятия)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_____________________________________ годы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ва года, следующие за планируемым)</w:t>
      </w:r>
    </w:p>
    <w:p>
      <w:pPr>
        <w:pStyle w:val="Normal"/>
        <w:ind w:firstLine="698"/>
        <w:jc w:val="right"/>
        <w:rPr/>
      </w:pPr>
      <w:r>
        <w:rPr/>
        <w:t>(тыс. 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4200"/>
        <w:gridCol w:w="2520"/>
        <w:gridCol w:w="2240"/>
      </w:tblGrid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од, следующий за планируемым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торой год, следующий за планируемым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(нетто) от продажи товаров, продукции, работ, услуг (за вычетом налога на добавленную стоимость, акцизов и других обязательных платеже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ые актив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4200"/>
        <w:gridCol w:w="2520"/>
        <w:gridCol w:w="224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прибыли, подлежащая перечислению в бюджет муниципального образования Московской области &lt;*&gt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yle15"/>
          <w:bCs/>
          <w:sz w:val="28"/>
          <w:szCs w:val="28"/>
        </w:rPr>
        <w:t>&lt;*&gt;</w:t>
      </w:r>
      <w:r>
        <w:rPr>
          <w:sz w:val="28"/>
          <w:szCs w:val="28"/>
        </w:rPr>
        <w:t xml:space="preserve"> указывается часть прибыли предприятия, подлежащая перечислению в бюджет муниципального образования Московской области в данном году по итогам деятельности предприятия за предшествующий год.</w:t>
      </w:r>
    </w:p>
    <w:p>
      <w:pPr>
        <w:pStyle w:val="Normal"/>
        <w:ind w:firstLine="708"/>
        <w:rPr>
          <w:rStyle w:val="Style15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rStyle w:val="Style15"/>
          <w:b w:val="false"/>
          <w:bCs/>
          <w:sz w:val="28"/>
          <w:szCs w:val="28"/>
        </w:rPr>
        <w:t>Примеч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Дополнительные показатели деятельности предприятия могут устанавливаться в отношении предприятий, производящих важнейшую (стратегическую) продукцию (работы, услуг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дополнительные показатели реализации в натуральном выражении могут устанавливаться по 3 - 5 основным видам продукции (работ, услуг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Значения плановых показателей указываются поквартально нарастающим итог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 Прогноз показателей экономической эффективности деятельности предприятия на два года, следующие за планируемым, определяется исходя из ожидаемого эффекта реализации мероприятий плана (программы), а также прогнозов социально-экономического разви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 Часть прибыли муниципальных предприятий, остающаяся после уплаты ими налогов и иных обязательных платежей, подлежащая перечислению в бюджет городского округа Котельники Московской области (далее – часть прибыли, подлежащая перечислению в бюджет городского округа Котельники Московской области), исчисляется предприятием ежеквартально по итогам финансово-хозяйственной деятельности за I квартал, полугодие, девять месяцев, год на основании данных бухгалтерской отчетности с учетом установленного размера отчислений от прибыл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расчета части прибыли, подлежащей перечислению в бюджет городского округа Котельники Московской области, берется чистая прибыль (нераспределенная прибыль) предприятия по данным бухгалтерской отчетности (</w:t>
      </w:r>
      <w:hyperlink r:id="rId9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 финансовых результатах, рекомендованный </w:t>
      </w:r>
      <w:hyperlink r:id="rId10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02.07.2010 № 66н «О формах бухгалтерской отчетности организаций») (далее - Отчет о финансовых результатах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ые предприятия, применяющие упрощенную систему налогообложения, для расчета части прибыли, подлежащей перечислению в бюджет городского округа Котельники Московской области, заполняют Отчет о финансовых результатах и представляют его в Администрацию в порядке и сроки, устанавливаемые нормативными правовыми актами городского округа Котельники Моск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мер части прибыли, подлежащей перечислению в бюджет городского округа Котельники Московской области, устанавливается нормативными правовыми актами му городского округа Котельники Моск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рассчитанная сумма платежа за соответствующий отчетный период отрицательна или равна нулю, указанные платежи в соответствующем периоде не осуществляются, а при расчете суммы платежа в последующих периодах не учитыва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чистая прибыль в соответствующем отчетном периоде отрицательна или равна нулю, расчет суммы платежа, уплата части прибыли за соответствующий период, а также возврат из бюджета муниципального образования Московской области ранее уплаченных сумм не производятс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8" w:name="sub_11500"/>
      <w:bookmarkEnd w:id="68"/>
      <w:r>
        <w:rPr>
          <w:rFonts w:cs="Times New Roman" w:ascii="Times New Roman" w:hAnsi="Times New Roman"/>
          <w:b w:val="false"/>
          <w:sz w:val="28"/>
          <w:szCs w:val="28"/>
        </w:rPr>
        <w:t>Раздел V. Показатели финансового состояния предприятия на планируемый пери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69" w:name="sub_11500"/>
      <w:bookmarkStart w:id="70" w:name="sub_11051"/>
      <w:bookmarkStart w:id="71" w:name="sub_11500"/>
      <w:bookmarkStart w:id="72" w:name="sub_11051"/>
      <w:bookmarkEnd w:id="71"/>
      <w:bookmarkEnd w:id="7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оказатели финансового состояния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bookmarkStart w:id="73" w:name="sub_11051"/>
      <w:bookmarkEnd w:id="73"/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____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267"/>
        <w:gridCol w:w="1560"/>
        <w:gridCol w:w="992"/>
        <w:gridCol w:w="992"/>
        <w:gridCol w:w="979"/>
        <w:gridCol w:w="13"/>
        <w:gridCol w:w="99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расч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говое значение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квар</w:t>
              <w:softHyphen/>
              <w:t>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квар</w:t>
              <w:softHyphen/>
              <w:t>та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 квар</w:t>
              <w:softHyphen/>
              <w:t>т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квар</w:t>
              <w:softHyphen/>
              <w:t>тал</w:t>
            </w:r>
          </w:p>
        </w:tc>
      </w:tr>
      <w:tr>
        <w:trPr/>
        <w:tc>
          <w:tcPr>
            <w:tcW w:w="10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казатели платежеспособности пред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абсолютной ликвид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нежные средства + краткосрочные финансовые вложения) / краткосрочные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 - 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общей ликвид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ные активы / краткосрочные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 - 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ромежуточной ликвид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нежные средства + краткосрочные финансовые вложения + дебиторская задолженность + готовая продукция) / краткосрочные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 - 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казатель финансовой устойчивости пред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чистого оборотного капитала (допустимый), тыс. руб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е запасы + незавершенное производство + авансы поставщик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чистого оборотного капитала (фактический), тыс. руб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ные активы - краткосрочные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gt; = Чистый оборотный капитал допустим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автоном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й капитал / заемный капи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gt; =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собственного капитал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й капитал / валюта балан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gt; = 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казатель рентабельности пред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совокупных актив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/ средняя величина активов х10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ется Администр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оборотных актив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/ средняя величина оборотных активов х 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ется Администр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собственного капитал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/ средняя величина собственного капитала х 10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ется Администр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продаж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/ выручка от реализации продукции х10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ется Администр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bookmarkStart w:id="74" w:name="sub_11052"/>
      <w:bookmarkEnd w:id="74"/>
      <w:r>
        <w:rPr>
          <w:sz w:val="28"/>
          <w:szCs w:val="28"/>
        </w:rPr>
        <w:t>2. Прогноз показателей финансового состояния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bookmarkStart w:id="75" w:name="sub_11052"/>
      <w:bookmarkEnd w:id="75"/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_______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060"/>
        <w:gridCol w:w="2520"/>
        <w:gridCol w:w="22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од, следующий за планируемым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торой год, следующий за планируемым)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казатели платежеспособности предприят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абсолютной ликвид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общей ликвид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ромежуточной ликвид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казатели финансовой устойчивости предприят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чистого оборотного капитала (допустимый), тыс. 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чистого оборотного капитала (фактический), тыс. 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автоном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собственного капит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казатели рентабельности предприят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совокупн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оборотн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собственного капит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прода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6" w:name="sub_11600"/>
      <w:bookmarkEnd w:id="76"/>
      <w:r>
        <w:rPr>
          <w:rFonts w:cs="Times New Roman" w:ascii="Times New Roman" w:hAnsi="Times New Roman"/>
          <w:b w:val="false"/>
          <w:sz w:val="28"/>
          <w:szCs w:val="28"/>
        </w:rPr>
        <w:t>Раздел VI. Сведения о кредитах и займах предприят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77" w:name="sub_11600"/>
      <w:bookmarkStart w:id="78" w:name="sub_11600"/>
      <w:bookmarkEnd w:id="78"/>
    </w:p>
    <w:tbl>
      <w:tblPr>
        <w:tblW w:w="107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4"/>
        <w:gridCol w:w="1559"/>
        <w:gridCol w:w="1120"/>
        <w:gridCol w:w="1120"/>
        <w:gridCol w:w="1729"/>
        <w:gridCol w:w="1540"/>
        <w:gridCol w:w="11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 кредита или займа (с указанием кредитора или заимодавца, процентной став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кредита или займа (тыс. 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луч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гаш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лженность (указать, на какую дату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осроченная задолженно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довые затраты на содержание предприятия (планово-определенные, условно-определенные сделки, индивидуальные) составляют ________ тыс. руб. (Приложение 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муниципального унитар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(муниципального предприятия)  __________________</w:t>
      </w:r>
    </w:p>
    <w:p>
      <w:pPr>
        <w:pStyle w:val="Normal"/>
        <w:tabs>
          <w:tab w:val="clear" w:pos="708"/>
          <w:tab w:val="center" w:pos="79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подпись)               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муниципального унитар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(муниципального предприятия)  __________________</w:t>
      </w:r>
    </w:p>
    <w:p>
      <w:pPr>
        <w:pStyle w:val="Style25"/>
        <w:tabs>
          <w:tab w:val="clear" w:pos="708"/>
          <w:tab w:val="center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850" w:gutter="0" w:header="708" w:top="1134" w:footer="0" w:bottom="1134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80.253.4.49/document?id=12077762&amp;sub=3000" TargetMode="External"/><Relationship Id="rId3" Type="http://schemas.openxmlformats.org/officeDocument/2006/relationships/hyperlink" Target="http://80.253.4.49/document?id=10064072&amp;sub=0" TargetMode="External"/><Relationship Id="rId4" Type="http://schemas.openxmlformats.org/officeDocument/2006/relationships/hyperlink" Target="http://80.253.4.49/document?id=10064072&amp;sub=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yperlink" Target="http://80.253.4.49/document?id=12077762&amp;sub=1000" TargetMode="External"/><Relationship Id="rId10" Type="http://schemas.openxmlformats.org/officeDocument/2006/relationships/hyperlink" Target="http://80.253.4.49/document?id=12077762&amp;sub=0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4:15:00Z</dcterms:created>
  <dc:creator>LocalUserTorg3</dc:creator>
  <dc:description/>
  <cp:keywords/>
  <dc:language>en-US</dc:language>
  <cp:lastModifiedBy>user-ekolog</cp:lastModifiedBy>
  <cp:lastPrinted>2018-08-14T09:45:00Z</cp:lastPrinted>
  <dcterms:modified xsi:type="dcterms:W3CDTF">2018-08-14T08:02:00Z</dcterms:modified>
  <cp:revision>12</cp:revision>
  <dc:subject/>
  <dc:title/>
</cp:coreProperties>
</file>