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городского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Котельники Московской области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_201_ г.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ттестации руководителей муниципаль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нитарных предприятий (муниципальных предприят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ее положение устанавливает порядок проведения аттестации руководителей муниципальных унитарных предприятий (муниципальных предприятий) городского округа Котельники Московской области (далее – Положение)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Согласно настоящему Положению аттестации подлежат: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муниципальных унитарных предприятий (муниципальных предприятий) городского округа Котельники  Московской области (далее – муниципальное предприятие)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ы на должности руководителей муниципальных предприятий (далее – кандидаты)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Аттестация руководителей проводится в целях подтверждения их соответствия занимаемым должностям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уководители муниципальных предприятий, находящиеся в отпуске по уходу за ребенком, подлежат аттестации не ранее чем через год после выхода на работу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Целями аттестации руководителей муниципальных предприятий являются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ая оценка деятельности руководителей муниципальных предприятий и определение их соответствия занимаемой должности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работы муниципального предприятия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профессионального роста руководителей муниципальных предприятий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Основными принципами аттестации являются гласность, открытость, коллегиальность, объективность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Аттестация руководителей и кандидатов проводится аттестационной комиссией, создаваемой администрацией городского округа Котельники  Московской области (далее – Аттестационная комиссия)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Документы по аттестации руководителей приобщаются к материалам личного дела.</w:t>
      </w:r>
    </w:p>
    <w:p>
      <w:pPr>
        <w:pStyle w:val="Normal"/>
        <w:spacing w:lineRule="auto" w:line="240" w:before="0" w:after="0"/>
        <w:ind w:left="170" w:right="17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" w:right="17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" w:right="17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проведения аттестации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Аттестация руководителей проводится в процессе трудовой деятельности (очередная и внеочередная аттестация)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Очередная аттестация руководителя проводится не реже одного раза в три года. Если при аттестации руководителя Аттестационной комиссией даны рекомендации, срок действия аттестации составляет 2 года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Внеочередная аттестация руководителей проводится по решению учредителя при наличии обоснованных жалоб, неудовлетворительных результатов по итогам проверок, вследствие низких показателей эффективности деятельности муниципальных предприятий, вне зависимости от даты последней аттестаци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Основанием для проведения аттестации руководителя является решение учредителя – администрации городского округа Котельники  Московской област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аттестации структурным подразделением администрации городского округа Котельники Московской области, в ведомственном подчинении которого находится муниципальное предприятие, на руководителя муниципального предприятия оформляется представление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лжно содержать мотивированную всестороннюю и объективную оценку профессиональных, деловых качеств аттестуемого, результатов его профессиональной деятельности, информацию о прохождении аттестуемым повышения квалификации, а также отражать результаты деятельности муниципального предприятия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уемый ознакамливается с представлением под роспись. Отказ аттестуемого ознакомиться с представлением не является препятствием для проведения аттестаци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уемый вправе представить в Аттестационную комиссию дополнительные сведения о своей профессиональной деятельност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Аттестация кандидата проводится перед назначением на руководящую должность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Кандидаты вправе представить в Аттестационную комиссию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не более чем от трех руководителей, содержащие мотивированную всестороннюю и объективную оценку профессиональных, деловых качеств кандидата на должность руководителя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ведения о своей профессиональной деятельност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ттестационная комиссия принимает решение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отношении руководителя по результатам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управленческой компетентности руководителя на основе анализа развития вверенного ему муниципального предприятия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оценки эффективности деятельности руководителя муниципального предприятия за отчетный период, предшествующий дате проведения аттестации руководителя муниципального предприятия, в порядке, установленном Положением об оплате труда руководителей муниципальных унитарных предприятий (муниципальных предприятий) городского округа Котельники Московской област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х испытаний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кандидата по результатам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опыта деятельности, профессиональных достижений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х испытаний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Аттестация проводится в форме тестовых испытаний и собеседования. Для кандидатов проводится собеседование по оценке готовности кандидата на должность руководителя муниципального предприятия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Руководитель в процессе аттестации проходит тестирование один раз. Повторное тестирование возможно только по решению Аттестационной комисси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Аттестационные тесты составляются на основе общего перечня вопросов и должны обеспечивать проверку знания руководителем муниципального предприятия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евой специфики муниципального предприятия; 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и норм по охране труда и экологической безопасност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 гражданского, трудового, налогового законодательства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 управления муниципального предприятия, финансового аудита и планирования;</w:t>
      </w:r>
      <w:bookmarkStart w:id="0" w:name="_GoBack"/>
      <w:bookmarkEnd w:id="0"/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 маркетинга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Аттестационный тест должен содержать не менее 50 вопросов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Аттестуемый присутствует на заседании Аттестационной комисси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По аттестуемым, прошедшим аттестационные процедуры, Аттестационная комиссия принимает решение в соответствии с настоящим Положением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Информация о дате, месте и времени заседания Аттестационной комиссии доводится секретарем Аттестационной комиссии до сведения аттестуемого не позднее, чем за семь рабочих дней до ее начала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 В случае невозможности присутствия аттестуемого на заседании Аттестационной комиссии он должен уведомить об этом секретаря Аттестационной комиссии в срок не позднее, чем за два рабочих дня до назначенной даты аттестаци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 Сроки проведения аттестации для каждого аттестуемого устанавливаются в соответствии с графиком работы Аттестационной комисси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Продолжительность аттестации каждого аттестуемого с начала ее проведения и до принятия решения Аттестационной комиссией не должна превышать трех месяцев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 По письменному заявлению аттестуемого, при наличии уважительных причин срок аттестации может быть продлен, но не более чем на один месяц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Аттестационная комиссия, ее состав, компетенция</w:t>
      </w:r>
    </w:p>
    <w:p>
      <w:pPr>
        <w:pStyle w:val="Normal"/>
        <w:spacing w:lineRule="auto" w:line="240" w:before="0" w:after="0"/>
        <w:ind w:left="170" w:right="17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Состав Аттестационной комиссии утверждается решением администрации городского округа Котельники Московской област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 В состав Аттестационной комиссии входят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Аттестационной комисси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комиссии привлекаются эксперты с правом совещательного голоса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 Председатель Аттестационной комиссии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 деятельностью Аттестационной комисс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ет на заседаниях Аттестационной комисс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решения Аттестационной комисс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ий контроль за реализацией решений, принятых Аттестационной комиссией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Заместитель председателя в отсутствие председателя и по его поручению председательствует на заседаниях Аттестационной комиссии и исполняет обязанности председателя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Секретарь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лучение и обработку аттестационных материалов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рганизационную подготовку заседаний Аттестационной комисс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 членам Аттестационной комиссии о месте, дате и времени проведения заседания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результаты экспертизы по итогам аттестационных процедур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протоколы заседаний Аттестационной комисс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ы приказов по результатам аттестац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выписки из приказов по каждому аттестуемому для передачи их учредителю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 Члены Аттестационной комиссии лично участвуют в заседаниях Аттестационной комисси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 По результатам аттестационных процедур Аттестационная комиссия принимает одно из следующих решений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ет должности "руководитель"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ет должности "руководитель" с учетом рекомендаций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ветствует должности "руководитель"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 При проведении аттестации, которая может послужить основанием для увольнения руководителя муниципального унитарного предприятия (муниципального предприятия) в соответствии с пунктом 3 части 1 статьи 81 Трудового кодекса Российской Федерации, в состав комиссии в обязательном порядке включается представитель выборного органа соответствующей первичной профсоюзной организации, если коллективным договором не установлен иной порядок обязательного участия выборного органа первичной профсоюзной организации в рассмотрении вопросов, связанных с расторжением трудового договора по инициативе учредител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Регламент работы Аттестационной комиссии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 Заседания Аттестационной комиссии проводятся по Графику проведения заседаний Аттестационной комисси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 График проведения аттестации утверждается руководителем администрации городского округа Котельники  Московской области и доводится до сведения каждого аттестуемого не позднее, чем за месяц до начала проведения аттестаци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 В графике указываются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аттестац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ставления в комиссию необходимых документов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 Заседание Аттестационной комиссии считается правомочным, если на нем присутствуют не менее 2/3 (двух третей) ее членов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Решения комиссии принимаются большинством голосов присутствующих на заседании членов комиссии с правом решающего голоса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когда присутствие члена комиссии на заседании невозможно по уважительным причинам (болезнь, командировка, иная уважительная причина), должна производиться его замена с внесением соответствующего изменения в состав комисси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 Решение Аттестационной комиссии оформляется протоколом, который вступает в силу со дня подписания председателем, заместителем председателя, ответственным секретарем и членами Аттестационной комиссии, принимавшими участие в голосовани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 Уведомление о результатах аттестации выдается руководителю муниципального предприятия либо высылается по почте (заказным письмом) не позднее 5 дней с даты принятия решения Аттестационной комиссией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протокола комиссии приобщается к личному делу руководителя муниципального предприятия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 Споры по вопросам аттестации руководителей и кандидатов на должности руководителей муниципальных предприятий, рассматриваются в порядке, установленном законодательством Российской Федерации.</w:t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18:00Z</dcterms:created>
  <dc:creator>крофф</dc:creator>
  <dc:description/>
  <cp:keywords/>
  <dc:language>en-US</dc:language>
  <cp:lastModifiedBy>user-ekolog</cp:lastModifiedBy>
  <cp:lastPrinted>2018-08-20T12:36:00Z</cp:lastPrinted>
  <dcterms:modified xsi:type="dcterms:W3CDTF">2018-08-20T09:37:00Z</dcterms:modified>
  <cp:revision>7</cp:revision>
  <dc:subject/>
  <dc:title/>
</cp:coreProperties>
</file>