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16175</wp:posOffset>
            </wp:positionH>
            <wp:positionV relativeFrom="paragraph">
              <wp:posOffset>6985</wp:posOffset>
            </wp:positionV>
            <wp:extent cx="687070" cy="857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w w:val="115"/>
          <w:sz w:val="40"/>
          <w:szCs w:val="40"/>
        </w:rPr>
        <w:t>СОВЕТ ДЕПУТАТОВ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РЕШЕНИЕ</w:t>
      </w:r>
    </w:p>
    <w:p>
      <w:pPr>
        <w:pStyle w:val="Standard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15.08.2018 № 1/65</w:t>
      </w:r>
    </w:p>
    <w:p>
      <w:pPr>
        <w:pStyle w:val="Standard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2018 год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08.12.2017 №2/51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Котельники Московской области, Решением Совета депутатов городского округа Котельники Московской области от 24.08.2016 №2/32 «Об утверждении Положения о бюджетном процессе в городском округе Котельники» Совет депутатов городского округа Котельники Московской области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тельники Московской области от 08.12.2017 №2/51 «О бюджете городского округа Котельники Московской области на 2018 год и на плановый период 2019 и 2020 годов» (с учетом изменений от 26.12.2017 №2/53, от 16.03.2018 №1/57 и 25.04.2018 №1/61, 23.05.2018 №2/62, от 27.06.2018 №1/64) следующие изменени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1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1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№3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2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5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3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е №7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4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9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5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е №10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6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е №11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7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атью 1 изложить в следующей редакции «Утвердить основные характеристики бюджета городского округа Котельники Московской области на 2018 год»: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а) общий объем доходов бюджета городского округа Котельники Московской области в сумме 1 699 328,5 тыс. руб., в том числе объем межбюджетных трансфертов, получаемых из бюджетов бюджетной системы Российской Федерации в сумме 6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8,3 тыс. руб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тельники Московской области в сумме 1 761 720,6 тыс. руб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Котельники Московской области в сумме 62 392,1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15 изложить в следующей редакции «Установить верхний предел муниципального долга городского округа Котельники Московской области по состоянию на 01 января 2019 года в размере 190 570,5 тыс. руб., в том числе верхний предел долга по муниципальным гарантиям в размере 0,0 руб.; на 01 января 2020 года в размере 227 553,3 тыс. руб., в том числе верхний предел долга по муниципальным гарантиям в размере 0,0 руб.; на 01 января 2021 года в размере 295 660,3 тыс. руб., в том числе верхний предел долга по муниципальным гарантиям в размере 0,0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на 2018 год в сумме – 275 570,5 тыс. руб., на 2019 год в сумме – 368 123,8 тыс. руб., на 2020 год в сумме – 473 213,6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ых заимствований в 2018 году в размере 140 570,5 тыс. руб., в 2019 году в размере 177 553,3 тыс. руб., в 2020 году в размере 245 660,3 тыс. руб.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Котельники Сегодня» и разместить на сайте городского округа Котельники Московской области в сети Интернет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5. Направить настоящее решение Главе городского округа Котельники Московской области для подписания и обнародова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                                                                    А.И. Бондаренко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городского округа</w:t>
      </w:r>
      <w:r>
        <w:rPr>
          <w:b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А.А. Булгаков</w:t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7.08.2018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29:00Z</dcterms:created>
  <dc:creator>Ispb2</dc:creator>
  <dc:description/>
  <cp:keywords/>
  <dc:language>en-US</dc:language>
  <cp:lastModifiedBy>User01</cp:lastModifiedBy>
  <cp:lastPrinted>2018-08-16T10:25:00Z</cp:lastPrinted>
  <dcterms:modified xsi:type="dcterms:W3CDTF">2018-08-17T09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