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16175</wp:posOffset>
            </wp:positionH>
            <wp:positionV relativeFrom="paragraph">
              <wp:posOffset>6985</wp:posOffset>
            </wp:positionV>
            <wp:extent cx="687070" cy="857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w w:val="115"/>
          <w:sz w:val="40"/>
          <w:szCs w:val="40"/>
        </w:rPr>
        <w:t>СОВЕТ ДЕПУТАТОВ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РЕШЕНИЕ</w:t>
      </w:r>
    </w:p>
    <w:p>
      <w:pPr>
        <w:pStyle w:val="Standard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w w:val="115"/>
          <w:sz w:val="28"/>
          <w:szCs w:val="28"/>
        </w:rPr>
        <w:t>17.10.2018 № 1/69</w:t>
      </w:r>
    </w:p>
    <w:p>
      <w:pPr>
        <w:pStyle w:val="Standard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2018 год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08.12.2017 №2/5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Котельники Московской области, Решением Совета депутатов городского округа Котельники Московской области от 24.08.2016 №2/32 «Об утверждении Положения о бюджетном процессе в городском округе Котельники» Совет депутатов городского округа Котельники Московской области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тельники Московской области от 08.12.2017 №2/51 «О бюджете городского округа Котельники Московской области на 2018 год и на плановый период 2019 и 2020 годов» (с учетом изменений от 26.12.2017 №2/53, от 16.03.2018 №1/57, от 25.04.2018 №1/61, от 23.05.2018 №2/62, от 27.06.2018 №1/64 и от 15.08.2018 №1/65, от 19.09.2018 №1/66) следующие изменени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1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1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№3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2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5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3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В приложение №7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4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9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5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е №12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6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1 изложить в следующей редакции «Утвердить основные характеристики бюджета городского округа Котельники Московской области на 2018 год»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а) общий объем доходов бюджета городского округа Котельники Московской области в сумме 1 711 663,1 тыс. руб., в том числе объем межбюджетных трансфертов, получаемых из бюджетов бюджетной системы Российской Федерации в сумме 6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4,4 тыс. руб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Котельники Московской области в сумме 1 774 055,2 тыс. руб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Котельники Московской области в сумме 62 392,1 тыс. руб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Котельники Сегодня» и разместить на сайте городского округа Котельники Московской области в сети Интернет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4. Направить настоящее решение Главе городского округа Котельники Московской области для подписания и обнародова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городского округа Котельники</w:t>
      </w: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>А.И. Бондаренко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главы городского округа</w:t>
      </w:r>
      <w:r>
        <w:rPr>
          <w:b/>
        </w:rPr>
        <w:t xml:space="preserve"> </w:t>
      </w:r>
      <w:r>
        <w:rPr>
          <w:b/>
          <w:sz w:val="28"/>
          <w:szCs w:val="28"/>
        </w:rPr>
        <w:t>Котельники                                     А.А. Булгаков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28:00Z</dcterms:created>
  <dc:creator>Ispb2</dc:creator>
  <dc:description/>
  <cp:keywords/>
  <dc:language>en-US</dc:language>
  <cp:lastModifiedBy>User01</cp:lastModifiedBy>
  <cp:lastPrinted>2018-10-17T17:27:00Z</cp:lastPrinted>
  <dcterms:modified xsi:type="dcterms:W3CDTF">2018-10-17T14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