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1688" w:hRule="atLeast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тановлением главы городского округа Котельники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15/11/20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57-</w:t>
            </w:r>
            <w:r>
              <w:rPr>
                <w:sz w:val="28"/>
                <w:szCs w:val="28"/>
              </w:rPr>
              <w:t>П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ГОРОДСКОГО ОКРУГА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Настоящий Порядок определяет правила составления и ведения сводной бюджетной росписи бюджета городского округа Котельники Московской области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 Сводная бюджетная роспись бюджета городского округа Котельники Московской области (далее - сводная бюджетная роспись) составляется администрацией городского округа Котельники Московской области в течение 5 рабочих дней со дня утверждения бюджета городского округа Котельники Московской области на соответствующий финансовый год и на плановый период (далее - Бюджет) и включает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по расходам бюджета городского округа Котельники Московской области на текущий финансовый год и на плановый период в разрезе ведомственной структуры расходов бюджета городского округа Котельники Московской области по разделам, подразделам и целевым статьям (муниципальным программам городского округа Котельники Московской области и непрограммным направлениям деятельности), группам, подгруппам видов расходов классификации расходов бюджет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по источникам внутреннего финансирования дефицита бюджета городского округа Котельники Московской области на текущий финансовый год и на плановый период по главным администраторам источников внутреннего финансирования дефицита бюджета городского округа Котельники Московской области (далее - главные администраторы) в разрезе кодов классификации источников внутреннего финансирования дефицита бюджета городского округа Котельники Московской области кроме операций по управлению остатками средств на едином счете бюдже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Ответственным структурным подразделением за составление сводной бюджетной росписи в администрации городского округа Котельники Московской области является управление финан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Сводная бюджетная роспись утверждается главой городского округа Котельники Московской области или заместителем главы администрации городского округа Котельники Московской области, курирующим управление финан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казателей сводной бюджетной росписи осуществляется в абсолютных суммах по форме согласно приложению №1,2 к настоящему Порядк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3. Автоматизация процесса составления и ведения сводной бюджетной росписи осуществляется с использованием информационно-аналитической системы «Исполнение бюджета» (далее – ИАС «Исполнение бюджета»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Ответственным структурным подразделением за составление сводной бюджетной росписи в электронной форме в администрации городского округа Котельники Московской области является управление финан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4. Утвержденные показатели сводной бюджетной росписи доводятся управлением финансов до главных распорядителей и главных администраторов до начала очередного финансового года в форме уведомления о бюджетных ассигнованиях (об изменении бюджетных ассигнований) согласно приложениям №3 к настоящему Порядку, а также передаются в ИАС «Исполнение бюджет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Уведомления о бюджетных ассигнованиях (об изменении бюджетных ассигнований) подписываются начальником управления финансов (лицами их замещающими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5. В течение 5 рабочих дней со дня получения уведомлений о бюджетных ассигнованиях (об изменении бюджетных ассигнований) главные распорядители распределяют бюджетные ассигнования на очередной финансовый год и на плановый период по получателям бюджетных средств и осуществляют их доведение с использованием ИАС «Исполнение бюджет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После принятия решения о внесении изменений в Бюджет управление финансов вносит изменения в сводную бюджетную роспись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Изменения в показатели сводной бюджетной росписи утверждаются главой городского округа Котельники Московской области или заместителем главы администрации городского округа Котельники Московской области, курирующим управление финансов по форме согласно приложению №1 к настоящему Порядк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7. В течение 5 рабочих дней со дня внесения изменений в Бюджет управление финансов осуществляет распределение бюджетных ассигнований на очередной финансовый год и на плановый период и доводит утвержденные изменения показателей сводной бюджетной росписи до главных распорядителей и главных администраторов по форме</w:t>
      </w:r>
      <w:r>
        <w:rPr/>
        <w:t xml:space="preserve"> </w:t>
      </w:r>
      <w:r>
        <w:rPr>
          <w:sz w:val="28"/>
          <w:szCs w:val="28"/>
        </w:rPr>
        <w:t>уведомления о бюджетных ассигнований (об изменении бюджетных ассигнований), вносимых в сводную бюджетную роспись согласно приложению №3 к настоящему Порядку, а так же осуществляет их передачу с использованием ИАС «Исполнение бюджет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 В сводную бюджетную роспись могут быть внесены изменения в соответствии с решением главы городского округа Котельники Московской области без внесения изменений в Бюджет по основаниям, установленным пунктом 3 статьи 217 Бюджетного кодекса Российской Федерации, а также по иным основаниям, связанным с особенностями исполнения бюджета городского округа Котельники, в том числ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- распределение на основании нормативных правовых актов городского округа Котельники зарезервированных в составе утвержденных решением о бюджете городского округа Котельники бюджетных ассигнований, предусмотренных по подразделу «Резервные фонды» раздела «Общегосударственные вопросы» классификации расходов бюджета на реализацию решений городского округа Котельник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- распределение в случае внесения, в установленном порядке изменений в муниципальные программы городского округа Котельники, в части изменения объемов финансирования и (или) состава мероприятий в пределах общего объема бюджетных ассигнований, предусмотренных на реализацию соответствующей муниципальной программы городского округа Котельник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городского округа Котельники, предусмотренных главным распорядителям на уплату административных штрафов, пеней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1. Главные распорядители (структурные подразделения администрации городского округа Котельники Московской области), главные администраторы направляют в администрацию городского округа Котельники Московской области (управление финансов) предложения по внесению изменений в сводную бюджетную роспись в письменной форме с указанием оснований для внесения измен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бюджетных ассигнований текущего года главные распорядители (структурные подразделения администрации городского округа Котельники Московской области) представляют письменное обязательство о том, что указанные изменения не приведут к образованию кредиторской задолженности и сумма измененных бюджетных ассигнований не будет меньше, чем сумма поставленных на учет бюджетных обязательств получателя средств бюджета городского округа Котельники Московской области, а также не будет меньше, чем сумма кассовых выпла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При увеличении бюджетных ассигнований текущего года в случаях, предусмотренных абзацем десятым части 3 статьи 217 Бюджетного кодекса Российской Федерации, главные распорядите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представляют подтверждение потребности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е превышающем остатка не использованных на начало текущего финансового года бюджетных ассигнований, на исполнение указанных муниципальных контракт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нормативный правовой акт городского округа Котельники Московской области о внесении соответствующих изменений в муниципальную программу городского округа Котельники Москов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2. Предложения главных распорядителей (структурных подразделений администрации городского округа Котельники Московской области) и главных администраторов рассматриваются управлением финансов с последующим внесением изменений в сводную бюджетную роспись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2.1. В срок до 20 ноября текущего года, в случае увеличения бюджетных ассигнований в текущем финансовом году на оказание муниципальных услуг в целях принятия бюджетных обязательств путем заключения муниципальных контрактов, иных договоров для обеспечения муниципальных нужд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2.2. Не позднее чем за четыре рабочих дня до окончания текущего финансового года в случае увеличения бюджетных ассигнований по отдельным разделам, подразделам, целевым статьям и видам расходов бюджета городского округа Котельники Московской области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, за исключением расходов, предусмотренных подпунктом 8.2.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2.3. В срок до 31 декабря текущего год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Бюджетом на их исполнение в текущем финансовом году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городского округа Котельники Московской области и непрограммными направлениями деятельности), группами и подгруппами видов расходов классификации расходов бюджетов в пределах общего объема бюджетных ассигнований, предусмотренного главному распорядителю на исполнение публичных нормативных обязательств в текущем финансовом году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Бюджетом, а также в случае сокращения (возврата при отсутствии потребности) указанных средст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в случае распределения на основании нормативных правовых актов городского округа Котельники Московской области зарезервированных в составе утвержденных Бюджетом бюджетных ассигнований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резервного фонда городского округа Котельники Московской области, предупреждение и ликвидацию чрезвычайных ситуаций и последствий стихийных бедстви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реализации государственных функций, связанных с общегосударственным управление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 источников внутреннего финансирования дефицита бюджета городского округа Котельники Московской области при образовании экономии в ходе исполнения бюджета городского округа Котельники Московской области в пределах общего объема бюджетных ассигнований по источникам внутреннего финансирования дефицита бюджета городского округа Котельники Московской области, предусмотренных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3. Администрация городского округа Котельники Московской области в целях принятия решения по предложениям главных распорядителей (структурных подразделений администрации городского округа Котельники Московской области) по внесению изменений в бюджетные ассигнования вправе запросить дополнительные расчеты и обосн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Основаниями для отказа главному распорядителю (структурному подразделению администрации городского округа Котельники Московской области) вносить изменения в сводную бюджетную роспись могут служить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внесение изменений в бюджетные ассигнования по основаниям, не предусмотренным пунктом 8 настоящего Поряд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 либо образование кредиторской задолженности по уменьшаемым бюджетным ассигнованиям текущего год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ых расчетов, обоснований, несоблюдение сроков представления предложений по внесению изменений в бюджетные ассигнования текущего года и планового период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сроченной кредиторской задолженности по увеличиваемым бюджетным ассигнованиям текущего год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отсутствие подтверждения потребности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остатка не использованных на начало текущего финансового года бюджетных ассигнований на исполнение указанных контракт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ормативного правового акта городского округа Котельники Московской области о внесении соответствующих изменений в муниципальные программы городского округа Котельники Московской области при увеличении бюджетных ассигнований текущего года в случаях, предусмотренных абзацем десятым части 3 статьи 217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4. В случае если предложения главного распорядителя (структурного подразделения администрации городского округа Котельники Московской области) по внесению изменений в сводную бюджетную роспись согласованы управлением финансов, им оформляется докладная записка на имя главы городского округа Котельники Московской области по форме согласно </w:t>
      </w:r>
      <w:hyperlink r:id="rId2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>4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визируется заместителем главы администрации городского округа Котельники Московской области, курирующим управление финансов и начальником управления финансов, а в его отсутствие лицом, исполняющим его обязан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5. После принятия главой городского округа Котельники Московской области решения о внесении изменений в сводную бюджетную роспись управление финансов в течение двух рабочих дней вносит изменения в показатели сводной бюджетной росписи и формирует уведомление о бюджетных ассигнованиях (об изменении бюджетных ассигнований) по форме согласно приложению №3 к настоящему Порядку и осуществляет его передачу главному распорядителю в соответствии с настоящим Порядко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8.6.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Бюджет не допуска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Уточненная сводная бюджетная роспись складывается из утвержденной сводной бюджетной росписи, изменений, внесенных в нее по основаниям, указанным в пункте 8 настоящего Порядк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</w:rPr>
        <w:t>10. Муниципальными правовыми актами представительного органа городского округа Котельники Московской области, регулирующего бюджетные правоотношения (за исключением муниципального правового акта представительного органа городского округа Котельники Московской области о Бюджете), могут предусматриваться дополнительные основания для внесения изменений в сводную бюджетную роспись без внесения изменений в Бюджет в соответствии с решением руководителя администрации городского округа Котельники Москов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городского округа Котельник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осков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«__» 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водная бюджетная роспись по расходам бюджета городского округа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ельники Москов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20__ год и на плановый период 20__ и 20__ год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ыс. рублей)</w:t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84"/>
        <w:gridCol w:w="1020"/>
        <w:gridCol w:w="1077"/>
        <w:gridCol w:w="1104"/>
        <w:gridCol w:w="907"/>
        <w:gridCol w:w="960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о классификации расходов бюджета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лавного распорядителя средств бюджета городского округа Котельники Московской обла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дела (подраздел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й стать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расходо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городского округа Котельник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осков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«__» _____ 20__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Сводная бюджетная роспись по источникам внутренне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 xml:space="preserve">финансирования дефицита бюджета городского округа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тельники Московской области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20__ год и на плановый период 20__ и 20__ год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ыс. рублей)</w:t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778"/>
        <w:gridCol w:w="1757"/>
        <w:gridCol w:w="1020"/>
        <w:gridCol w:w="1020"/>
        <w:gridCol w:w="1077"/>
      </w:tblGrid>
      <w:tr>
        <w:trPr/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по классификации источников внутреннего финансирования дефицита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на год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тор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ы, подгруппы, статьи, вида источник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20_ го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635" w:leader="none"/>
          <w:tab w:val="right" w:pos="9355" w:leader="none"/>
        </w:tabs>
        <w:outlineLvl w:val="0"/>
        <w:rPr/>
      </w:pPr>
      <w:r>
        <w:rPr/>
        <w:tab/>
        <w:t xml:space="preserve">                                                                                                </w:t>
        <w:tab/>
        <w:t>Приложение 3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ConsPlusNormal"/>
        <w:jc w:val="both"/>
        <w:rPr/>
      </w:pPr>
      <w:r>
        <w:rPr/>
      </w:r>
    </w:p>
    <w:tbl>
      <w:tblPr>
        <w:tblW w:w="16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13"/>
        <w:gridCol w:w="503"/>
        <w:gridCol w:w="391"/>
        <w:gridCol w:w="437"/>
        <w:gridCol w:w="438"/>
        <w:gridCol w:w="587"/>
        <w:gridCol w:w="776"/>
        <w:gridCol w:w="736"/>
        <w:gridCol w:w="885"/>
        <w:gridCol w:w="591"/>
        <w:gridCol w:w="885"/>
        <w:gridCol w:w="1245"/>
        <w:gridCol w:w="1354"/>
        <w:gridCol w:w="1355"/>
        <w:gridCol w:w="803"/>
        <w:gridCol w:w="926"/>
        <w:gridCol w:w="926"/>
        <w:gridCol w:w="992"/>
        <w:gridCol w:w="593"/>
        <w:gridCol w:w="945"/>
        <w:gridCol w:w="355"/>
      </w:tblGrid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4622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УВЕДОМЛЕНИ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2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о бюджетных ассигнованиях (об изменении бюджетных ассигнований) № 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т _________________________ 20____ г.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а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финансового органа</w:t>
            </w:r>
          </w:p>
        </w:tc>
        <w:tc>
          <w:tcPr>
            <w:tcW w:w="105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у</w:t>
            </w:r>
          </w:p>
        </w:tc>
        <w:tc>
          <w:tcPr>
            <w:tcW w:w="105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лава по Б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81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наименование главного распорядителя)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бюджета</w:t>
            </w:r>
          </w:p>
        </w:tc>
        <w:tc>
          <w:tcPr>
            <w:tcW w:w="105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родской округ Котельники Московской области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а измерения: руб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ОКЕ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нование</w:t>
            </w:r>
          </w:p>
        </w:tc>
        <w:tc>
          <w:tcPr>
            <w:tcW w:w="1058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пециальные указания</w:t>
            </w:r>
          </w:p>
        </w:tc>
        <w:tc>
          <w:tcPr>
            <w:tcW w:w="105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ды классификации</w:t>
            </w:r>
          </w:p>
        </w:tc>
        <w:tc>
          <w:tcPr>
            <w:tcW w:w="66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юджетные ассигнова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римечани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юджетная классификация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ип средств</w:t>
            </w:r>
          </w:p>
        </w:tc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д субсидии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д трансферта</w:t>
            </w:r>
          </w:p>
        </w:tc>
        <w:tc>
          <w:tcPr>
            <w:tcW w:w="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Код цели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Бюджет трансферта</w:t>
            </w:r>
          </w:p>
        </w:tc>
        <w:tc>
          <w:tcPr>
            <w:tcW w:w="3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ИТОГО НА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в том числе текущие изменен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екущий год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год планового период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 год планового периода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текущий год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 год планового периода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 год планового периода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ТОГ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лава  (уполномоченное лицо)</w:t>
            </w:r>
          </w:p>
        </w:tc>
        <w:tc>
          <w:tcPr>
            <w:tcW w:w="34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должность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5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чальник управления финансов________________________________________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___________________________________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95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color w:val="000000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городского округа Котельник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осков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«__» 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Докладная записка от ________ №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>В связи с необходимостью внесения изменений в бюджетные ассигнования по основаниям (указывается основание для внесения изменений в сводную бюджетную роспись) главный распорядитель средств бюджета городского округа Котельники Московской области просит внести изменения в сводную бюджетную роспись бюджета городского округа Котельники Московской области на 20__ год и на плановый период 20__ и 20__ годов по следующим позиция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ыс. рубл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д по классификации расходов бюджета         │Сумма изменений на год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+ увел., - уменьш.)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┬───────┬──────────┬────────┬─────────┼────────┬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БС    │раздела│подраздела│целевой │вида     │на 20__ │ плановый период*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тьи  │расходов │год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├───────┬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20__│на 20__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    │год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┼──────────┼────────┼─────────┼────────┴───────┴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─┴──────────┴────────┴─────────┴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ститель руководителя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Котельник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Московской области                        _________________________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ьник управления финан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полномоченное лицо)                     _________________________ (Ф.И.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* изменения по плановому периоду указываются в случае изменения бюджетных ассигнований планового пери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 главного распорядителя средств бюджета Московской области (структурного подразделения администрации городского округа Котельники Московской области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копия нормативного правового акта городского округа Котельники Московской области (в случае распределения на основании нормативных правовых актов городского округа Котельники Московской области зарезервированных в составе утвержденных Бюджетом бюджетных ассигнований;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пия уведомления о бюджетных ассигнованиях(в случае увеличения бюджетных ассигнований, по основаниям установленных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абзацем восьмым пункта 3 статьи 217</w:t>
        </w:r>
      </w:hyperlink>
      <w:r>
        <w:rPr>
          <w:rFonts w:cs="Courier New" w:ascii="Courier New" w:hAnsi="Courier New"/>
          <w:sz w:val="20"/>
          <w:szCs w:val="20"/>
        </w:rPr>
        <w:t xml:space="preserve"> и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пунктом 3 статьи 232</w:t>
        </w:r>
      </w:hyperlink>
      <w:r>
        <w:rPr>
          <w:rFonts w:cs="Courier New" w:ascii="Courier New" w:hAnsi="Courier New"/>
          <w:sz w:val="20"/>
          <w:szCs w:val="20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14700" w:leader="none"/>
        </w:tabs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720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88DB18722BC06DF8ABE2F1590D6A36DFA4592A927EF8BE255B2E0F969EBDE75737BA4D827C857kEu9M" TargetMode="External"/><Relationship Id="rId3" Type="http://schemas.openxmlformats.org/officeDocument/2006/relationships/hyperlink" Target="consultantplus://offline/ref=A5D8EA0D143EB69C2F18B69BA0928A40D549E4F2CBE7855FC35AB0BA4974229BECDDAA24D3F6Q0g5I" TargetMode="External"/><Relationship Id="rId4" Type="http://schemas.openxmlformats.org/officeDocument/2006/relationships/hyperlink" Target="consultantplus://offline/ref=A5D8EA0D143EB69C2F18B69BA0928A40D549E4F2CBE7855FC35AB0BA4974229BECDDAA21D0F5073FQ1g5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00:00Z</dcterms:created>
  <dc:creator>ЗамУправДелами</dc:creator>
  <dc:description/>
  <cp:keywords/>
  <dc:language>en-US</dc:language>
  <cp:lastModifiedBy>Alexey Shchedrov</cp:lastModifiedBy>
  <cp:lastPrinted>2018-11-08T12:17:00Z</cp:lastPrinted>
  <dcterms:modified xsi:type="dcterms:W3CDTF">2018-11-21T19:00:00Z</dcterms:modified>
  <cp:revision>2</cp:revision>
  <dc:subject/>
  <dc:title>Приложение</dc:title>
</cp:coreProperties>
</file>